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Новотроицк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т  </w:t>
            </w:r>
            <w:r>
              <w:rPr>
                <w:sz w:val="26"/>
                <w:szCs w:val="26"/>
                <w:u w:val="single"/>
              </w:rPr>
              <w:t xml:space="preserve">04.12.2013 </w:t>
            </w:r>
            <w:r>
              <w:rPr>
                <w:sz w:val="26"/>
                <w:szCs w:val="26"/>
              </w:rPr>
              <w:t xml:space="preserve"> №  </w:t>
            </w:r>
            <w:r>
              <w:rPr>
                <w:sz w:val="26"/>
                <w:szCs w:val="26"/>
                <w:u w:val="single"/>
              </w:rPr>
              <w:t>2575-п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блюдательного 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автономного учреждения культу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Централизованная библиотечная сист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Новотроиц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54"/>
        <w:gridCol w:w="6660"/>
      </w:tblGrid>
      <w:tr>
        <w:trPr>
          <w:trHeight w:val="849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рк В.А.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культуре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днева Л.А.       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 централизованной бухгалтерии комитета по культуре  администрации муниципального образования город Новотроицк</w:t>
            </w:r>
          </w:p>
        </w:tc>
      </w:tr>
      <w:tr>
        <w:trPr>
          <w:trHeight w:val="645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скаев С.В.       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комитета по управлению муниципальным имуществом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манова М.С.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тор отдела фондов и каталогов Центральной городской библиотеки имени А.М.Горького МАУК «Централизованная библиотечная система муниципального образования город Новотроиц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ябова Ю.В.        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научно-методическим отделом муниципального бюджетного учреждения «Центральная     городская     библиотека       имен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. Горького»</w:t>
            </w:r>
          </w:p>
        </w:tc>
      </w:tr>
      <w:tr>
        <w:trPr>
          <w:trHeight w:val="651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Ж.С.  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адрам муниципального бюджетного учреждения «Центральная городская библиотека имени М. Горького»</w:t>
            </w:r>
          </w:p>
        </w:tc>
      </w:tr>
      <w:tr>
        <w:trPr>
          <w:trHeight w:val="651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овцева Т.И.     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школьной библиотекой муниципального общеобразовательного автономного учреждения «Средняя общеобразовательная школа № 2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Новотроицка Оренбургской области», ветеран тру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гарева Н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, бывший директор библиотеки профкома ОАО «Носта» (ОХМК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нилова О.Б. 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юрисконсульт Оренбургского отд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623 ОАО «Сбербанк Росси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50:00Z</dcterms:created>
  <dc:creator>Пуртова</dc:creator>
  <dc:description/>
  <cp:keywords/>
  <dc:language>en-US</dc:language>
  <cp:lastModifiedBy>123</cp:lastModifiedBy>
  <cp:lastPrinted>2013-11-27T17:55:00Z</cp:lastPrinted>
  <dcterms:modified xsi:type="dcterms:W3CDTF">2013-12-06T08:12:00Z</dcterms:modified>
  <cp:revision>37</cp:revision>
  <dc:subject/>
  <dc:title/>
</cp:coreProperties>
</file>