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</w:tabs>
        <w:spacing w:before="200" w:after="0"/>
        <w:jc w:val="right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ab/>
        <w:t xml:space="preserve">Приложение № 2 к постановлению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26.11.2013  № 2519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эффективности деятельности руководителей общеобразовательных учреждений муниципального образования город Новотроиц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908"/>
        <w:gridCol w:w="2266"/>
        <w:gridCol w:w="2696"/>
        <w:gridCol w:w="1894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ител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тветствие деятельности ОУ требова-ниям законода-тельства в сфере образо-ва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сутствие предписаний надзорных органов, отсутствие объективных жалоб, соблюдение мер  противопожар-ной и антитерро-ристической безопасности, охраны труда, санитарно–гигиенического режим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ультаты инспе-кционных проверок, предписания соот-ветствующих над-зорных органов и полнота их исполне-ния Создание усло-вий для организа-ции инновационных форм обучения. Ко-личество подтвер-жденных жалоб родителей обуча-ющихся  на органи-зацию деятельности ОУ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 – при наличии условий и отсутствии жало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лов – при отсутствии условий и наличии жалоб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-рование системы государствен-но-обще-ственного управле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-в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овета школ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дительского комит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ссоциации выпускни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ругих общественных органов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Положе-ний об органах государственно-общественного управления, прото-колов и решение важных для обще-образовательного учреждения вопросов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баллов -  при функции-онировании системы государствен-но-обще-ственного управл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 баллов – при отсут-ствии орга-нов государ-ственно-обществен-ного управле-ния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овлетво-ренность населения качеством предоставля-емых образо-вательных услуг допол-нительного образова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родителей и лиц их заменяющих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ультаты анкетирования. Количество (%) родителей или лиц их заменяющих, удовлетворенных качеством предо-ставляемых обра-зовательных услуг дополнительного образован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 – свыше 70% до 10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балла  - свыше 50% до 70%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лов – от 0 до 50%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аци-онная открытост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айт общеобра-зовательного учрежд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содер-жания  сайта Феде-ральному закону «Об образовании в Российской Феде-рации», в том числе: размещение прото-колов комиссии по распределению стимулирующего фонда на сайте, участие в процеду-рах независимой оценки качества образован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баллов - при наличии сайта и его полном соответствии Федеральному закону «Об образовании в Российской Федерации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балла – при наличии нез-начительных, легко устра-нимых нару-шени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 баллов – при несоот-ветстви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 по профилак-тике правона-рушений у несовершен-нолетних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воспитательной работы, работы Совета по профилактике правонарушений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обу-чающихся, находя-щихся  на учете в КДН иЗП, внутри-школьном учете и др. Динамика негативных проявлений. Наличие или отсут-ствие обучающихся, привлеченных к административной ответственности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баллов – при  отсут-ствии нега-тивных про-явлений в поведении обучающих-ся или нали-чии отдель-ных фак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 балла – при положительной динамике снижения негативных проявлений в поведении обучающих-ся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 баллов – при отрица-тельной динамике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социокуль-турных проекто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школь-ного музея, научного общества уча-щихся, театра, социальных проектов и д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аспорта школьного музея; Положение о НОУ; проведение научно-практических конференций и участие в конфе-ренциях различного уровня. Количество (%) учащихся, занимающихся в НОУ.  Реализация социальных проектов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баллов – при активном участии ОУ в реализации социокуль-турных проек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балла – при недостаточ-ности пока-зател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 баллов – при отсут-ствии мероп-риятий по реализации социокуль-турных проектов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 по привлече-нию молодых педагого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а мер по привлечению молодых педа-гогов. Мораль-ное и материаль-ное стимулиро-вание молодых педагогов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(%) педагогов, имею-щих возраст до 30 лет. Количество (%) педагогов пенсион-ного возраста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баллов – 20% педа-гогов, име-ющих воз-раст до 30 лет. Наличие выпускников, получающих педагогичес-кое образова-ние.  Наличие  педагогов пенсионного возраста не более 10%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балла - Наличие вы-пускников, получающих педагогичес-кое образо-вание. Нали-чие педагогов пенсионного возраста не более 30%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 баллов – отсутствие  выпускников, получающих педагогичес-кое образо-вание.  Нали-чие (более 30%) педа-гогов пенсии-онного возраста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, направленных на работу с одаренными детьм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Одаренные дети»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мерность ра-боты с одаренными детьми.Результатив-ность участия: в муниципальном, региональном, федеральном этапах Всероссийской олимпиады школь-ников;  в региональ-ных, федеральных международных конкурсах. Наличие базы банных одаренных дете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 -  наличие победителей и призеров муниципаль-ного, регио-нального этапов Всерос-сийской олимпиады школьников;   региональ-ных, федера-льных международ-ных конкур-сов. Наличие базы банных одаренных дет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балла - участие в муниципаль-ном, региона-льном этапах Всероссийс-кой олимпи-ады школь-ников;  в региональ-ных, федера-льных международ-ных кон-курса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 баллов – отсутствие участников муниципаль-ного, регио-нального этапов Всерос-сийской олимпиады школьников;   региональ-ных, федера-льных международ-ных конкурсов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по сохранению и укреплению здоровья дете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Здоровь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Пита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летнего оздоровления детей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 заболевае-мости учащихс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(%) учащихся, принима-ющих участие в ра-боте спортивных секций, кружк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ние педагогами здоро-вьесберегающих технологий. Коли-чество (%) детей, отдохнувших в летних лагерях дневного пребыва-ния, санатор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санитарных норм при организации питания учащихся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баллов – при наличии программы «Здоровье»; при сниже-нии  процен-та  заболевае-мости. Отсут-ствие предпи-саний Рос-потребнадзо-ра по органи-зации пита-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балла – при отсутствии положитель-ной динами-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  баллов – при повыше-нии процента заболеваемо-сти учащих-ся. Наличие предписаний Роспотреб-надзора по организации питания учащихся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физкультур-но-оздорови-тельной и спортивной работ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работы спортив-ных секций, кружков.Учас-тие в районных, зональных, областных спортивных соревнованиях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(%) учащихся, принима-ющих участие в работе спортивных секций, кружк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атическое участие в спортив-ных соревнованиях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баллов – при повыше-нии  процен-та учащихся, принимаю-щих участие в работе спортивных секций, круж-ков; Наличие победителей и призеров спортивных соревнова-ни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балла – при отсутствии положитель-ной динами-ки процента учащихся, принимаю-щих участие в работе спортивных секций, круж-ков. Участие в спортивных соревнова-ния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 баллов - при отрица-тельной динамике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условий для реализации обучающими-ся индивиду-альных учебных плано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ван-ность квалифи-цированными педагогически-ми кадрами. Состояние материально-технической базы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(%) учащихся, обуча-ющихся по индиви-дуальным учебным планам. Оснащение кабинетов соответ-ствующим совре-менным требовани-ям. Наличие квали-фицированного педагогического соста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баллов – более 30%    учащихся обучаются по индивидуаль- ным учебным планам. Ка-бинет осна-щен соответ-ствующими современ-ными тре-бованиями., более 20% педагогичес-кого состава аттестованы на высшую категори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 баллов –  меньше 30% учащихся обучаются по индивидуаль-ным учебным планам менее 20% педаго-гического состава аттестованы на высшую категори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программ дополнитель-ного образо-вания на базе образователь-ного учрежде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дополнитель-но-го образования, организация 2-ой половины дня в рамках ФГОС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(%) учащихся, охва-чен-ных программами дополнительного образов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ультативность участия в конкур-сах, семинарах, выставках, фестива-лях народного твор-чества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баллов – свыше 80 до 100%   уча-щихся охва-чены прог-раммами дополнитель-ного образо-в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балла – свыше 50 до 80%   уча-щихся охва-чены прог-раммами дополнитель-ного образо-в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 баллов –  меньше 50% учащихся охвачены программами дополнитель-ного образо-вания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ализация профильного обучения, предпрофиль-ной подго-товки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профильного обучения, организация предпрофильной подготовки, способствующей  профилизации дальнейшего обуч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-ные учебные планы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бные планы по профильному обучению, наличие учебной литера-туры, наличие обучающихся  по индивидуальным учебным планам в старшем звене; высокий квалифика-ционный и образо-вательный уровень педагогического коллектива. Высо-кий балл при сдаче    на ЕГЭ профили-рующих  предметов, дальнейшее обуче-ние  по профилю. Участие во Всерос-сийской олимпиаде школьников по профильным предметам; результативность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баллов – при организа-ции профиль-ного обуче-ния и  пред-профильной подготовки или по инди-видуальным учебным планам;  получении высоких результатов при сдаче на   ЕГЭ про-фильных предметов; более 90 % учащихся сдающих ЕГЭ по профильным предметам, призеры и победители Всероссийской олимпиады школьников по профиль-ным предме-т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ла – при организации профильного обучения или по индивиду-альным учеб-ным планам, предпрофи-льной подготовки, участие во Всероссийс-кой олим-пиаде школь-ников по профильным предмет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50% учащихся сдающих ЕГЭ по профильным предмета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баллов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0% учащихся сдающих ЕГЭ по профильным предметам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сутствие иных показа-телей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намика индивидуаль-ных образо-вательных результатов  обучающихс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контрольных мероприят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а мер по реализации проекта «Фор-мирование муниципальной системы мони-торинга освое-ния выпускни-ками третьей ступени общеоб-разовательных программ»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ниторинг качества знаний учащихся  (%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контроль знаний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 баллов - 100% качества знаний соот-ветствует или выше средне-районного или средне-областног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балла- 100 % качества знаний  нез-начительно ниже средне-районного или средне-областног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 баллов - 100  % ка-чества знаний  значительно ниже средне-районного или средне-областного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ность контингента  обучающихс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  выбытия из образовательно-го учреждени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или низкий процент выбытия из ОУ в другое ОУ города. Своевременное и грамотное ведение алфавитной книги. Издание приказов  по движению обуча-ющихся в ОУ. Отсутствие отчис-ленных учащихся. Отсутствие учащих-ся не посещающих учебных занятия по неуважительным причинам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 – при выбытии из ОУ только по уважи-тельным причинам. Отсутствие отчисленных учащихся. Отсутствие учащихся не посещающих учебных занятия по неуважитель-ным причи-на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 баллов – если выбытие обучающих-ся  в течение  учебного года  проис-ходит по при-чине неудов-летвореннос-ти качеством предоставля-емых образова-тельных услуг и носит массовый характер; наличие уча-щихся не посещающих ОУ  по различным причинам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ношение среднего балла единого госу-дарственного экзамена (в расчете на 1 предмет) у 10 процентов выпускников с лучшими результа-тами единого государствен-ного экзамена к среднему баллу единого госу-дарственного экзамена ( в расчете на 1 предмет) у 10 процентов выпускников с худшими результатами единого госу-дарственного экзаме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ЕГЭ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едний бал ЕГЭ (в расчете на 1 пред-мет) у 10 процентов выпускников с лучшими резуль-татами ЕГЭ будет соответствоват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среднему баллу ЕГЭ (в расчете на 1 предмет) у 10 про-центов выпускников с худшими резуль-татами ЕГЭ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- наличие соответств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лов- отсутствие соответств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итоговой аттестаци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обучающихся  в ЕГЭ, результаты государственной (итоговой аттестации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ультативность ЕГЭ.Учебные результаты обуча-ющихся  по ГИ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(%) выпускников, получивших аттестаты. Наличие учащихся оконченных ОУ с медалью «За особые успехи в учебе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  - средний балл по школе выше средне-районного или средне-областного. Наличие учащихся оконченных ОУ с меда-лью «За особые успе-хи в учебе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балла - средний балл по школе ниже среднерай-онного или среднеобла-стног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 баллов  -  имеются уча-щиеся, не переступив-шие мини-мальный порог  при сдаче ЕГЭ 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5 балл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: 85 баллов- 100% средств, предусмотренных от общего объема средств на выплаты стимулирующего характера руководителю общеобразовательного учр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  <w:tab/>
        <w:tab/>
        <w:tab/>
        <w:tab/>
        <w:t xml:space="preserve">       Л.А. К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ambria" w:hAnsi="Cambria" w:eastAsia="Calibri" w:cs="Cambria"/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1:50:00Z</dcterms:created>
  <dc:creator>Пресс-центр</dc:creator>
  <dc:description/>
  <cp:keywords/>
  <dc:language>en-US</dc:language>
  <cp:lastModifiedBy>Пресс-центр</cp:lastModifiedBy>
  <dcterms:modified xsi:type="dcterms:W3CDTF">2013-12-03T11:50:00Z</dcterms:modified>
  <cp:revision>1</cp:revision>
  <dc:subject/>
  <dc:title/>
</cp:coreProperties>
</file>