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1.10.2013            №   2319-п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экспертной рабочей группы при администрации 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муниципального образования город Новотроицк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>по рассмотрению общественных  иници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Рабочая групп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жова Галина Дмитрие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Рабочей группы 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муниципального образования город Новотроиц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зенцев Андрей Анатолье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председателя Рабочей группы -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городского Совета депутатов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 город Новотроиц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апова Надежда Ивано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екретарь Рабочей группы -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яющий делами администрации муниципального образования город Новотроиц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Рабочей групп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фетов Дмитрий Владимир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муниципального образования город Новотроицк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чев Эдуард Виктор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муниципального образования город Новотроицк - руководитель аппар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зиенко Надежда Ивано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седатель Новотроицкой городской профсоюзной организации работников образования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йцева Ирина Алексее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юридического отдела  администрации муниципального образования город Новотроицк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шутин Александр Кирилл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еральный директор общества с ограниченной ответственностью «Управление коммунального хозяйства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вов Дмитрий Борис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еральный директор общества с ограниченной ответственностью «Новотроицкие кабельные сети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утханова Галина Владимиров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муниципального образования город Новотроицк  по управлению муниципальным имуществом, финансам и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цвай Юрий Николае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председателя Совета директоров города Новотроицка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трофанов Дмитрий Леонид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яющий директор открытого акционерного общества  «Уральская Сталь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ашкалов Валерий Александрович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муниципального образования город Новотроиц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3:00Z</dcterms:created>
  <dc:creator>Пресс-центр</dc:creator>
  <dc:description/>
  <cp:keywords/>
  <dc:language>en-US</dc:language>
  <cp:lastModifiedBy>Пресс-центр</cp:lastModifiedBy>
  <dcterms:modified xsi:type="dcterms:W3CDTF">2013-12-18T06:03:00Z</dcterms:modified>
  <cp:revision>1</cp:revision>
  <dc:subject/>
  <dc:title/>
</cp:coreProperties>
</file>