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2 к муниципальной  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ind w:right="0" w:hanging="0"/>
        <w:rPr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Паспорт Подпрограмм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крепление здоровья детей и подростков, формирование у школьников ответственности за свое здоровье и здоровье окружающи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мероприятий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52215,017</w:t>
            </w:r>
            <w:r>
              <w:rPr>
                <w:sz w:val="28"/>
                <w:szCs w:val="28"/>
              </w:rPr>
              <w:t xml:space="preserve"> тыс. руб. из местного бюджета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1 год - 4065,5 тыс. руб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без финансирова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FF0000"/>
                <w:sz w:val="28"/>
                <w:szCs w:val="28"/>
              </w:rPr>
              <w:t>16454,517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color w:val="FF0000"/>
                <w:sz w:val="28"/>
                <w:szCs w:val="28"/>
              </w:rPr>
              <w:t xml:space="preserve">31695,0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муниципального образования, совершен-ствование системы просветительской работы, создание сайтов в обще-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Управлением образования и педагогическими коллективами общеобразовательных учреждений 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Ежегодно проходят медосмотры, по результатам которых ведется лечебно-профилактическая работа с детьми, за 2012 год осмотрено 8900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бъема двигательной активности  учащихся во всех общеобразовательных учреждениях муниципального образования 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месте с тем, анализ здоровья учащихся в 2011 - 2012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1200 учащихся из 8900 обследуемых,  не имеют отклонений в здоровье, что составляет 16,5 % от общего числа.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Формирование  у 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учреждения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указаны в приложении № 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бъем финансирования из местного бюджета на выполнение мероприятий Подпрограммы на 2011-2014 годы составляет  </w:t>
      </w:r>
      <w:r>
        <w:rPr>
          <w:color w:val="FF0000"/>
          <w:sz w:val="28"/>
        </w:rPr>
        <w:t>52215,017</w:t>
      </w:r>
      <w:r>
        <w:rPr>
          <w:sz w:val="28"/>
        </w:rPr>
        <w:t xml:space="preserve"> тыс. руб., в том числ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 – </w:t>
      </w:r>
      <w:r>
        <w:rPr>
          <w:color w:val="FF0000"/>
          <w:sz w:val="28"/>
          <w:szCs w:val="28"/>
        </w:rPr>
        <w:t xml:space="preserve">16454,517 </w:t>
      </w:r>
      <w:r>
        <w:rPr>
          <w:sz w:val="28"/>
          <w:szCs w:val="28"/>
        </w:rPr>
        <w:t>тыс. руб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014 год - </w:t>
      </w:r>
      <w:r>
        <w:rPr>
          <w:color w:val="FF0000"/>
          <w:sz w:val="28"/>
          <w:szCs w:val="28"/>
        </w:rPr>
        <w:t>31695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 выполнения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134"/>
        <w:gridCol w:w="1080"/>
        <w:gridCol w:w="1080"/>
        <w:gridCol w:w="720"/>
        <w:gridCol w:w="720"/>
        <w:gridCol w:w="900"/>
        <w:gridCol w:w="956"/>
        <w:gridCol w:w="1620"/>
        <w:gridCol w:w="1024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2215,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4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Получение диагностических данных о состоянии здоровья учащихся </w:t>
            </w:r>
          </w:p>
        </w:tc>
      </w:tr>
      <w:tr>
        <w:trPr>
          <w:trHeight w:val="273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 образовательных учреждениях программ «Здо-ровье школьни-ка», основываясь на результатах мониторинга состояния здоровь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Планирование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здоровительной работы в ОУ</w:t>
            </w:r>
          </w:p>
        </w:tc>
      </w:tr>
      <w:tr>
        <w:trPr>
          <w:trHeight w:val="142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-зацию смотров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-паль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Совершенствование физич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курсов на лучшую органи-зацию физкуль-турно-оздорови-тельной и спор-тивно-массовой работы с учащи-мися общеобра-зовательных учреждени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еского воспитания в обще-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-рации муниципа-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двигательной активности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на базе муници-пального учреж-дения дополни-тельного образо-вания детей «Станция детс-кого и юношес-кого туризма и экскурсий» клу-бов спортивно- туристической направленности «Школа безопасности»,</w:t>
            </w:r>
          </w:p>
          <w:p>
            <w:pPr>
              <w:pStyle w:val="Normal"/>
              <w:jc w:val="both"/>
              <w:rPr/>
            </w:pPr>
            <w:r>
              <w:rPr/>
              <w:t>«Юный спасатель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ищеблоков и столовых школ</w:t>
            </w:r>
          </w:p>
          <w:p>
            <w:pPr>
              <w:pStyle w:val="Normal"/>
              <w:jc w:val="both"/>
              <w:rPr/>
            </w:pPr>
            <w:r>
              <w:rPr/>
              <w:t>(стройконтроль, техническое обследование здания, ремонт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помещений пищеблоков до нор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польного покрытия рекреаций шко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польного покрытия в соответствии с нориами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школах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конных рам в соответствии нор-ма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ведение помещений школ в соответствии с СанПиН 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-тия во всерос-сийской акции по борьбе с подростковым курением, в со-ревновании класссов, свободных от кур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-ципального об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-тивоаварийных мероприятий в общеобразовательных учрежде-ниях при подго-товке их к новому учеб-ному году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по получению лицензии на осуществление медицинской деятельност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мед.кабине-тов  необхо-димым  мед. оборудова-нием, мебе-лью, мед. инструмен-тарием и расходным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2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Учреждениями будут  получены лицензии на осуществление медицинской деятельност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ы в обще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(техническое обследование здания, проектно-сметная документация, стройконтроль, гос.экспертиза, текущий и капитальный ремонты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-ние капи-тальных и текущих ремонтов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532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412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В общеобразовательных учреждениях будут проведены ремон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7:00Z</dcterms:created>
  <dc:creator>Приёмная</dc:creator>
  <dc:description/>
  <cp:keywords/>
  <dc:language>en-US</dc:language>
  <cp:lastModifiedBy>ekonomist07</cp:lastModifiedBy>
  <cp:lastPrinted>2013-10-07T14:09:00Z</cp:lastPrinted>
  <dcterms:modified xsi:type="dcterms:W3CDTF">2013-10-07T09:09:00Z</dcterms:modified>
  <cp:revision>45</cp:revision>
  <dc:subject/>
  <dc:title/>
</cp:coreProperties>
</file>