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10080" w:right="0" w:firstLine="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61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Обеспечение правопорядка на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территории    муниципального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а 2011-2014 годы»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1416" w:right="0" w:firstLine="708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ажнейшие целевые индикаторы и показатели </w:t>
      </w:r>
    </w:p>
    <w:p>
      <w:pPr>
        <w:pStyle w:val="ConsPlusNormal"/>
        <w:widowControl/>
        <w:numPr>
          <w:ilvl w:val="0"/>
          <w:numId w:val="0"/>
        </w:numPr>
        <w:bidi w:val="0"/>
        <w:ind w:left="1416" w:right="0" w:firstLine="708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80"/>
        <w:gridCol w:w="1471"/>
        <w:gridCol w:w="1537"/>
        <w:gridCol w:w="777"/>
        <w:gridCol w:w="775"/>
        <w:gridCol w:w="706"/>
        <w:gridCol w:w="775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Исходные показатели базов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09 года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12" w:hanging="0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9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щая раскрываемость преступ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7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скрываемость тяжких и особо тяжких преступ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10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скрываемость преступлений, совершенных в общественных места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скрываемость преступлений,совершенных на улица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,2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425" w:right="567" w:gutter="0" w:header="709" w:top="851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нак Знак Знак Знак Знак Знак 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53:00Z</dcterms:created>
  <dc:creator>Admin</dc:creator>
  <dc:description/>
  <dc:language>en-US</dc:language>
  <cp:lastModifiedBy/>
  <cp:lastPrinted>2011-03-04T16:08:00Z</cp:lastPrinted>
  <dcterms:modified xsi:type="dcterms:W3CDTF">2013-10-17T17:53:00Z</dcterms:modified>
  <cp:revision>2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