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-228600</wp:posOffset>
                </wp:positionV>
                <wp:extent cx="2971800" cy="1105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  к муниципальной Программе «Внимание и Забота на 2014 -2016 годы» на территории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муниципального образования город Новотроицк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05pt;mso-wrap-distance-left:9.05pt;mso-wrap-distance-right:9.05pt;mso-wrap-distance-top:0pt;mso-wrap-distance-bottom:0pt;margin-top:-18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№ 2  к муниципальной Программе «Внимание и Забота на 2014 -2016 годы» на территории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>муниципального образования город Новотроицк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  <w:tab w:val="center" w:pos="10065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b/>
          <w:b/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жнейшие индикаторы и показател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й Программы «Внимание и Забота» на 2014-2016 годы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территории муниципального образования город Новотроицк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86" w:type="dxa"/>
        <w:jc w:val="left"/>
        <w:tblInd w:w="-3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120"/>
        <w:gridCol w:w="1260"/>
        <w:gridCol w:w="1386"/>
        <w:gridCol w:w="1800"/>
        <w:gridCol w:w="1800"/>
        <w:gridCol w:w="1800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индикато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0" w:right="-105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786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казатели эффективности реализации Программы</w:t>
            </w:r>
          </w:p>
        </w:tc>
      </w:tr>
      <w:tr>
        <w:trPr>
          <w:trHeight w:val="1246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0" w:right="-10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за 2014-2016 годы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8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лиц, находящихся в трудной  жизненной ситуации и  получивших материальную помощь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9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9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ветеранов Великой Отечественной войны, участников и инвалидов Великой Отечественной войны, членов семей погибших (умерших) участников и инвалидов Великой Отечественной войны, в домах, которых проведен ремонт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объектов социальной инфраструктуры, на которых  проведены ремонтные и строительные работ по  повышению доступности среды для инвали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ветеранов и инвалидов муниципального образования город Новотроицк для решения социальных вопросов,  которых направлены  субсидии  общественным и иным некоммерческим организациям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граждан, семей с детьми, детей, инвалидов, принимавших участие в социально-значимых мероприятиях, направленных на пропаганду семейных ценностей, повышение социального статуса и привлечения внимания общественности к проблемам семей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граждан муниципальной категории льготников, получивших бесплатные рецепты на приобретение лекарств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</w:t>
            </w:r>
          </w:p>
        </w:tc>
      </w:tr>
    </w:tbl>
    <w:p>
      <w:pPr>
        <w:pStyle w:val="Normal"/>
        <w:ind w:left="-426" w:hanging="0"/>
        <w:rPr/>
      </w:pPr>
      <w:r>
        <w:rPr/>
        <w:t xml:space="preserve"> </w:t>
      </w:r>
    </w:p>
    <w:p>
      <w:pPr>
        <w:pStyle w:val="Normal"/>
        <w:ind w:left="-426" w:hanging="0"/>
        <w:rPr/>
      </w:pPr>
      <w:r>
        <w:rPr/>
        <w:t>Начальник УСЗН                                                                                                                                                                                            А.В.Шиндя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567" w:top="71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_Постановление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11:00Z</dcterms:created>
  <dc:creator>nikolayp</dc:creator>
  <dc:description/>
  <cp:keywords/>
  <dc:language>en-US</dc:language>
  <cp:lastModifiedBy>Утянская Наталья Александровна</cp:lastModifiedBy>
  <cp:lastPrinted>2013-09-25T09:49:00Z</cp:lastPrinted>
  <dcterms:modified xsi:type="dcterms:W3CDTF">2013-10-01T04:57:00Z</dcterms:modified>
  <cp:revision>25</cp:revision>
  <dc:subject/>
  <dc:title>РОССИЙСКАЯ ФЕДЕРАЦИЯ</dc:title>
</cp:coreProperties>
</file>