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12.09.201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872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0pt;mso-position-vertical-relative:text;margin-left:261pt;mso-position-horizontal-relative:text">
                <v:textbox inset="0.0201388888888889in,0.0125in,0.0201388888888889in,0.0125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12.09.2013 </w:t>
                      </w:r>
                      <w:r>
                        <w:rPr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872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едупреждению и ликвидации чрезвычайных ситуаций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еспечению пожарной безопасности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Cs/>
          <w:sz w:val="28"/>
          <w:szCs w:val="28"/>
        </w:rPr>
        <w:t>город Новотроицк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TextBodyIndent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вый заместитель главы муниципального образования город Новотроицк; </w:t>
            </w:r>
          </w:p>
        </w:tc>
      </w:tr>
      <w:tr>
        <w:trPr>
          <w:trHeight w:val="593" w:hRule="atLeast"/>
        </w:trPr>
        <w:tc>
          <w:tcPr>
            <w:tcW w:w="3168" w:type="dxa"/>
            <w:tcBorders/>
          </w:tcPr>
          <w:p>
            <w:pPr>
              <w:pStyle w:val="TextBodyIndent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муниципального образования город Новотроицк - руководитель аппара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sz w:val="28"/>
                <w:szCs w:val="28"/>
              </w:rPr>
              <w:t>заместитель председателя комиссии по пожарной безопасности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Новотроицкого гарнизона пожарной охраны – начальник 24–й пожарной части по охране города Новотроицка Государственного учреждения «5 отряд Федеральной противопожарной службы по Оренбургской области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ind w:right="-108" w:hanging="0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специалист отдела гражданской защиты администрации муниципального образования город Новотроицк.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главного инженера – начальник управления промышленной безопасности открытого акционерного общества «Уральская Сталь» (по согласованию)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начальника полиции по охране общественного порядка отдела Министерства внутренних дел России по городу Новотроицку (по согласованию)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лавный инженер открытого акционерного общества «Новотроицкий завод хромовых соединений» (по согласованию);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государственного бюджетного учреждения  «Новотроицкое городское управление ветеринарии» (по согласованию); </w:t>
            </w:r>
          </w:p>
        </w:tc>
      </w:tr>
      <w:tr>
        <w:trPr>
          <w:trHeight w:val="899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женер общества с ограниченной ответственностью «Южно-уральская Горно-перерабатывающая Компания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комплексно-эксплуатационной службы «Новотроицкгоргаз» треста «Гаймежрайгаз» открытого акционерного общества «Оренбургоблгаз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надзорной деятельности по городу Новотроицк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гражданской защиты администрации муниципального образования город Новотроицк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сельскохозяйственн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здравоохран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архитектуры и капитального строительства администрации муниципального образования город Новотроицк</w:t>
            </w:r>
          </w:p>
        </w:tc>
      </w:tr>
    </w:tbl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867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34:00Z</dcterms:created>
  <dc:creator>1</dc:creator>
  <dc:description/>
  <cp:keywords/>
  <dc:language>en-US</dc:language>
  <cp:lastModifiedBy>1</cp:lastModifiedBy>
  <cp:lastPrinted>2013-09-13T09:56:00Z</cp:lastPrinted>
  <dcterms:modified xsi:type="dcterms:W3CDTF">2013-09-13T03:56:00Z</dcterms:modified>
  <cp:revision>24</cp:revision>
  <dc:subject/>
  <dc:title/>
</cp:coreProperties>
</file>