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05.02.2013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178-п_</w:t>
            </w:r>
          </w:p>
        </w:tc>
      </w:tr>
    </w:tbl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  <w:t>о проведении месячника оборонно-спортивной работы и патриотического воспитания среди учащихся  общеобразовательных  учреждений.</w:t>
      </w:r>
    </w:p>
    <w:p>
      <w:pPr>
        <w:pStyle w:val="TextBody"/>
        <w:ind w:firstLine="708"/>
        <w:jc w:val="center"/>
        <w:rPr/>
      </w:pPr>
      <w:r>
        <w:rPr>
          <w:bCs/>
          <w:sz w:val="28"/>
          <w:szCs w:val="28"/>
        </w:rPr>
        <w:t>1. Цели и задач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ячник оборонно-спортивной работы и патриотического воспитания среди учащихся  общеобразовательных  учреждений проводится с целью активизации работы по вопросам патриотического  воспитания  детей и подростков, подготовки молодежи допризывного возраста к службе в рядах Вооруженных сил России.</w:t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роки и место провед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Месячник оборонно-спортивной работы и патриотического воспитания среди учащихся  общеобразовательных  учреждений проводится с 23 января 2013 года по 23 февраля 2013 года в образовательных учреждениях управления образования, учреждениях культуры, учреждениях горспорттуркомит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Место и время проведения  указываются в уведомлениях руководителями структурных подразделений и направляются в образовательные учреждения для участия в данных мероприятиях.</w:t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Руководство проведением месяч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осуществляет управление образования совместно с комитетом по физической культуре, спорту и туризму, комитетом по делам молодежи администрации муниципального образования город Новотроицк, отделом </w:t>
      </w:r>
      <w:r>
        <w:rPr>
          <w:bCs/>
          <w:sz w:val="28"/>
          <w:szCs w:val="28"/>
        </w:rPr>
        <w:t>военного комиссариата Оренбургской области по муниципальному образованию город Новотроицк</w:t>
      </w:r>
      <w:r>
        <w:rPr>
          <w:sz w:val="28"/>
          <w:szCs w:val="28"/>
        </w:rPr>
        <w:t xml:space="preserve">, местным отделением ДОСААФ России по муниципальному образованию город Новотроицк. Организация месячника возлагается на организационный комитет (Буфетов Д.В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/>
        <w:t>4. Программа проведения месячника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5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за прове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 соревнований  «А  ну-ка,  парни!» (по положению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(Котова Л.А.), отдел военного комиссариата (Беликов Д.Л.), комитет по делам молодеж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мароцкий Ю.И.), Российское  оборонное спортивно- техническое общество (Свечников А.П.), комитет по культуре (Штарк. В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ональных соревнований  «А  ну-ка,  парни!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отдел военного комиссариата (Беликов Д.Л.), комитет по делам молодеж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мароцкий Ю.И.), Российское  оборонное спортивно- техническое общество (Свечников А.П.), комитет по культуре (Штарк. В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8"/>
              </w:rPr>
              <w:t>Проведение городских  соревнований   по   пулевой стрельбе среди школьников (по положению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Российское  оборонное спортивно -  техническое общество (Свечников А.П.), комитет по делам молодежи (Комароцкий Ю.И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07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в музее поискового клуба «Урале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комитет по делам молодежи (Комароцкий Ю.И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ведение митинга, посвященного 23-летию со Дня вывода советских войск из Афганиста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отдел военного комиссариата (Беликов Д.Л.), комитет по делам молодежи (Комароцкий Ю.И.), Российское  оборонное спортивно - техническое обще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вечников А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астие в благотворительных акциях: «Школьники для ветеранов», межведомственно-профилактической акции «Помоги ребенку»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отдел военного комиссариата (Беликов Д.Л.),  комитет по делам молодежи (Комароцкий Ю.И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образовательных учреждениях работы тимуровских отрядов, детских общественных организаций, объединений патриотической направленности по оказанию разнообразной помощи ветеранам Великой Отечественной войны, одиноким и одиноко проживающим, закрепленным за образовательными учреждения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отдел военного комиссариата (Беликов Д.Л.),  комитет по делам молодежи (Комароцкий Ю.И.), Российское  оборонное спортивно - техническое общество (Свечников А.П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гражданско-патриотических и военно-спортивных мероприятий для учащихся образовательных учреждений и воспитанников учреждений дополнительного образо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Руководители учреждений дополнительного образования детей: центр развития творчества детей и юношества </w:t>
            </w:r>
          </w:p>
          <w:p>
            <w:pPr>
              <w:pStyle w:val="2"/>
              <w:ind w:hanging="0"/>
              <w:rPr/>
            </w:pPr>
            <w:r>
              <w:rPr/>
              <w:t xml:space="preserve">(Карева Т.П.), станция детского юношеского туризма и экскурсий </w:t>
            </w:r>
          </w:p>
          <w:p>
            <w:pPr>
              <w:pStyle w:val="2"/>
              <w:ind w:hanging="0"/>
              <w:rPr/>
            </w:pPr>
            <w:r>
              <w:rPr/>
              <w:t xml:space="preserve">(Дементьева Н.А.), </w:t>
            </w:r>
          </w:p>
          <w:p>
            <w:pPr>
              <w:pStyle w:val="2"/>
              <w:ind w:hanging="0"/>
              <w:rPr/>
            </w:pPr>
            <w:r>
              <w:rPr/>
              <w:t xml:space="preserve">станция юных техников </w:t>
            </w:r>
          </w:p>
          <w:p>
            <w:pPr>
              <w:pStyle w:val="2"/>
              <w:ind w:hanging="0"/>
              <w:rPr/>
            </w:pPr>
            <w:r>
              <w:rPr/>
              <w:t xml:space="preserve">(Бочарова В.М.), </w:t>
            </w:r>
          </w:p>
          <w:p>
            <w:pPr>
              <w:pStyle w:val="2"/>
              <w:ind w:hanging="0"/>
              <w:rPr/>
            </w:pPr>
            <w:r>
              <w:rPr/>
              <w:t xml:space="preserve">станция юных натуралистов </w:t>
            </w:r>
          </w:p>
          <w:p>
            <w:pPr>
              <w:pStyle w:val="2"/>
              <w:ind w:hanging="0"/>
              <w:rPr/>
            </w:pPr>
            <w:r>
              <w:rPr/>
              <w:t>(Шухлина Л.А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городских соревнований «Лыжня России» среди школьников (по положению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комитет по физической культуре, спорту и туризму  (Артемьев А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посвященные годовщине вывода советских войск из Афганиста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и образовательных учреждений, совет воинов –интернационалистов, комитет по делам молодеж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мароцкий Ю.И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стреч с ветеранами Великой Отечественной  войны и тружениками тыла, военными  полковниками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Котова Л.А.), клуб полковников (Лебедев Л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в  подведомственных  учебных  заведениях  плана  мероприятий  по  проведению  месячника,  в  который  включены  встречи  с  ветеранами  войны  и  труда,  беседы  по  классам  на  патриотические  темы,  конкурсы,  викторины,  спортивные  соревнования, в том числе с привлечением родительской общественности, шефских организаций и вовлечением детей, состоящих на различных видах профилактического уче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 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.01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иболее значимых  мероприятий в рамках месячника в городских средствах массовой информац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(Котова Л.А.), руководители 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 Дню защитников Оте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тр развития творчества детей и юношества (Карева Т.П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6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ая программа для мальчиков «Солдаты Отечества!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 развития творчества детей и юношества 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0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Богатырские потеш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  клуб  имени   Терешковой В.Н. 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Вперед мальчиш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ой клуб имени А. Матросова 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Богатыр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мовой клуб «Орлено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астера волшебной кисти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 развития творчества детей и юношества 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по шахмат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 развития творчества детей и юношества (Карева Т.П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.02.2013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лет туристов – лыжни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ция детского юношеского туризма и экскур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Дементьева Н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2.02.2013 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03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реди мальчиков ко Дню защитников Отечества «Мужеству верны!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нция юных техник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Бочарова В.М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2.2013 –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воспитанниками «ВОВ – цена Победы!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юных техник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очарова В.М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9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ого  материала по патриотическому воспита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юных натуралис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ухлина Л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игровое  мероприятие «Юный патриот!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юных натуралис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ухлина Л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6.02.2013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воспитанниками «Сохраняя  малую Родину - сохраняем Россию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юных натуралис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ухлина Л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.02.2013 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.02.201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рпоративная программа  «Защитник Отечества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культур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арк В.А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.02.2013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К  «ДК металлург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аздничный концерт, посвященный Дню защитника Отеч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культур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арк В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.02.2013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К  «ДК металлург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аздничный концерт, посвященный Дню защитника Отечества «России славные сын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культур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арк В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4.02.2013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К «Молодежный центр»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 положениями о проведении каждого вида мероприятий, соревнований, утвержденными председателем комитета по физической культуре, спорту и туризму, начальником управления образования, председателем комитета по делам молодежи администрации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bCs/>
          <w:sz w:val="28"/>
          <w:szCs w:val="28"/>
        </w:rPr>
        <w:t xml:space="preserve">, начальником военного комиссариата Оренбургской области  по  муниципальном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ю город Новотроицк, председателем </w:t>
      </w:r>
      <w:r>
        <w:rPr>
          <w:sz w:val="28"/>
          <w:szCs w:val="28"/>
        </w:rPr>
        <w:t>местного отделения ДОСААФ России по муниципальному образованию город Новотроицк</w:t>
      </w:r>
      <w:r>
        <w:rPr>
          <w:bCs/>
          <w:sz w:val="28"/>
          <w:szCs w:val="28"/>
        </w:rPr>
        <w:t xml:space="preserve"> руководители образовательных учреждений должны быть ознакомлены управлением образования администрации муниципального образования город Новотроицк за 2 недели до дня провед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Финансовые расход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сходы, связанные с проведением месячника оборонно-спортивной работы и патриотического воспитания среди учащихся  общеобразовательных  учреждений, включая расходы, связанные с награждением победителей соревнований и мероприятий, осуществляются за счёт средств комитета по физической культуре, спорту и туризму  совместно с управлением образования, комитетом по делам молодежи, комитетом по культуре администрации  муниципального образования город Новотроицк в пределах выделенных ассигнований, а также местным отделением ДОСААФ России по муниципальному образованию город Новотроицк, отделом военного комиссариата Оренбургской области по муниципальному образованию город Новотроиц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38:00Z</dcterms:created>
  <dc:creator>priemnaya2</dc:creator>
  <dc:description/>
  <cp:keywords/>
  <dc:language>en-US</dc:language>
  <cp:lastModifiedBy>НовиковаЛ</cp:lastModifiedBy>
  <cp:lastPrinted>2013-01-29T08:52:00Z</cp:lastPrinted>
  <dcterms:modified xsi:type="dcterms:W3CDTF">2013-02-08T03:44:00Z</dcterms:modified>
  <cp:revision>75</cp:revision>
  <dc:subject/>
  <dc:title/>
</cp:coreProperties>
</file>