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02.2013  №  166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ЕСТР  № 2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городных и садовых  муниципальных автобусных маршрутов на территории муниципального образования  город Новотроицк  на 2011-2013 год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1276"/>
        <w:gridCol w:w="1559"/>
        <w:gridCol w:w="1418"/>
        <w:gridCol w:w="1417"/>
        <w:gridCol w:w="1019"/>
        <w:gridCol w:w="992"/>
        <w:gridCol w:w="110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"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л. рейсов в год</w:t>
            </w:r>
          </w:p>
          <w:p>
            <w:pPr>
              <w:pStyle w:val="Normal"/>
              <w:ind w:left="-6"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-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ите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хникум -са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. Урал -Строительный техн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.00  перерыв с 12.30 до 15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</w:t>
            </w:r>
          </w:p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9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  № 8 - ул. Виноку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ыв с 12.30 до 15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ды р. Банка- ул. Виноку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30 до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 -сады № 9- ж/д вокз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ерерыв с 13.20 до 1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й ВТ; СР; ЧТ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/д вокз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 № 9 А-</w:t>
            </w:r>
          </w:p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4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ерерыв с 12.40 до 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54" w:right="-91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 Ломоносова - сады № 13 - ул.Ломоносова</w:t>
            </w:r>
          </w:p>
          <w:p>
            <w:pPr>
              <w:pStyle w:val="Normal"/>
              <w:shd w:fill="FFFFFF" w:val="clear"/>
              <w:spacing w:lineRule="exact" w:line="235"/>
              <w:ind w:left="-54" w:right="202"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рыв с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10 до 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46"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19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Ломоносова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ды «Ле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на»- ул. Ломоно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00;15.00;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ерыв 8.2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1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0;15.2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отроицк 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 ( с заездом на остановку Ковыльная и Рудник) – ФЛЦ ОАО «Уральская ста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5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 Аккермановка –  Автовокз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 интервал- 21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</w:t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«Перевозчик» в состав: 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Танжарыкова Э.Н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Лапин Е. В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0;7.30; 8.30;9.30;  10.30;13.30; 15.30;16.30; 17.30; 21.00.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;8.30; 9.30;10.30; 21.00.</w:t>
            </w:r>
          </w:p>
          <w:p>
            <w:pPr>
              <w:pStyle w:val="Style16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равле-ние с конечного пункта 6.00;7.00; 8.00;9.00; 10.00;13.00; 14.00;16.00;  17.00; 20.30. </w:t>
            </w:r>
          </w:p>
          <w:p>
            <w:pPr>
              <w:pStyle w:val="Style16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-109" w:hanging="0"/>
              <w:rPr>
                <w:spacing w:val="-4"/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6.30;8.00; 9.00;10.00;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/>
            </w:pPr>
            <w:r>
              <w:rPr>
                <w:sz w:val="24"/>
                <w:szCs w:val="24"/>
              </w:rPr>
              <w:t>СБ; ВС;</w:t>
            </w:r>
          </w:p>
          <w:p>
            <w:pPr>
              <w:pStyle w:val="Style16"/>
              <w:ind w:right="53" w:hanging="0"/>
              <w:rPr/>
            </w:pPr>
            <w:r>
              <w:rPr>
                <w:sz w:val="24"/>
                <w:szCs w:val="24"/>
              </w:rPr>
              <w:t>(празднич-ные дн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</w:t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ищев В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;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;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;  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7,30; 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.3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.0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.30;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бдрахманова Р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 –   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;  10.00; 14.00; 18.00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Normal"/>
              <w:shd w:fill="FFFFFF" w:val="clear"/>
              <w:ind w:left="43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30.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00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7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роТранс»</w:t>
            </w:r>
          </w:p>
        </w:tc>
      </w:tr>
      <w:tr>
        <w:trPr>
          <w:trHeight w:val="2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 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николь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-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15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18,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Губер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15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18,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рая Аккерма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горное-пос.Крык-Пшак Новотроицк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рык-Пшак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горное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*7.05 ( на очистные сооружения ООО «УКХ»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тправление с конечного пункта 6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7.1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жевникова О.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7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2-02-28T16:16:00Z</cp:lastPrinted>
  <dcterms:modified xsi:type="dcterms:W3CDTF">2013-02-04T04:45:00Z</dcterms:modified>
  <cp:revision>18</cp:revision>
  <dc:subject/>
  <dc:title/>
</cp:coreProperties>
</file>