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2 к муниципальной целев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ind w:right="0" w:hanging="0"/>
        <w:rPr>
          <w:szCs w:val="40"/>
        </w:rPr>
      </w:pPr>
      <w:r>
        <w:rPr>
          <w:szCs w:val="40"/>
        </w:rPr>
        <w:t>«Здоровье школьника»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378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 испол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Паспорт Подпрограмм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ье школьн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общеобразовательные учреждения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укрепление здоровья детей и подростков, формирование у школьников ответственности за свое здоровье и здоровье окружающих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охранению здоровья каждого школьника;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11 - 2014 г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финансирования мероприятий Подпрограммы составляет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51165,017</w:t>
            </w:r>
            <w:r>
              <w:rPr>
                <w:sz w:val="28"/>
                <w:szCs w:val="28"/>
              </w:rPr>
              <w:t xml:space="preserve"> тыс. руб. из местного бюджета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1 год - 4065,5 тыс. руб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без финансирова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5404,517 тыс. ру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color w:val="FF0000"/>
                <w:sz w:val="28"/>
                <w:szCs w:val="28"/>
              </w:rPr>
              <w:t xml:space="preserve">31695,0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здоровья детей и подростков, улучшение спортивной базы общеобразовательных учреждений муниципального образования, совершен-ствование системы просветительской работы, создание сайтов в обще-образовательных учреждениях по формированию здорового образа жизни, увеличения удельного веса общеобразовательных учреждений, реализующих программы по формированию здорового образа жизни;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Управлением образования и педагогическими коллективами общеобразовательных учреждений проводится целенаправленная оздоровительная работа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 100 %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Ежегодно проходят медосмотры, по результатам которых ведется лечебно-профилактическая работа с детьми, за 2012 год осмотрено 8900 учащихся, что составляет 96 % от общего количеств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едицинское оборудование для лицензирования медицинских кабинетов  в общеобразовательные учреждения  города на  сумму 60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бъема двигательной активности  учащихся во всех общеобразовательных учреждениях муниципального образования  введен третий час физ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5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региональный экзамен по физкультуре в девятых классах, зачет по физкультуре в 4-х и 10-х кла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со слабым здоровьем в ОУ организованы занятия в 21 специальной медицинской группе,  с общей численностью 248 человек, что составляет 71 %  от всего количества учащихся, имеющих отклонение в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по программам: «Гинекологическое здоровье» для девушек 10-11 классов; по предупреждению ВИЧ/СПИДА «Полезная прививка», в реализации которой участвуют учащиеся 10-11 классов и педагоги школ; «Жизненный путь» - по профилактике употребления психоактивных веществ; по профилактике наркомании «Все цвета, кроме черног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одятся городские спартакиады: «Старты Надежд», допризывной молодежи, организуются  до 35 массовых спортивных мероприятия  в течение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месте с тем, анализ здоровья учащихся в 2011 - 2012 учебном году, проведенный управлением образования и городской детской поликлиникой показал, что  количество детей, имеющих отклонения в здоровье  составляет 86% по причине заболеваний: опорно-двигательного аппарата  (плоскостопие, нарушение осанки, сколиоз и др.) наблюдается  у 6484 чел., сосудистой системы – 1693, нарушения органов зрения – 1375, органов пищеварения – 639, тубинфицированные дети – 4535. 81 учащийся полностью освобожден от уроков физкультуры, а 349 школьников отнесены к специальной медицинской группе. Всего 1200 учащихся из 8900 обследуемых,  не имеют отклонений в здоровье, что составляет 16,5 % от общего числа. 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адач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: 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 xml:space="preserve">Формирование  у  учащихся ответственности за свое здоровье и здоровье окружающих. 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.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жидаемые результаты </w:t>
      </w:r>
      <w:r>
        <w:rPr>
          <w:sz w:val="28"/>
          <w:szCs w:val="28"/>
        </w:rPr>
        <w:t xml:space="preserve">Подпрограммы: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/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учреждения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школьников ответственности за собственное здоровье и здоровье окружающи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/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 с указанием сроков и этапов реализации Под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Подпрограммы является сохранение и укрепление здоровья детей и подростков.</w:t>
      </w:r>
    </w:p>
    <w:p>
      <w:pPr>
        <w:pStyle w:val="Normal"/>
        <w:ind w:firstLine="360"/>
        <w:jc w:val="both"/>
        <w:rPr/>
      </w:pPr>
      <w:r>
        <w:rPr>
          <w:bCs/>
          <w:iCs/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формирование у учащихся ответственности за свое здоровье и здоровье окружающих; </w:t>
      </w:r>
    </w:p>
    <w:p>
      <w:pPr>
        <w:pStyle w:val="Normal"/>
        <w:tabs>
          <w:tab w:val="clear" w:pos="708"/>
          <w:tab w:val="left" w:pos="900" w:leader="none"/>
        </w:tabs>
        <w:ind w:right="-341"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содействие сохранению здоровья каждого школьника;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крепление здоровья учащихся, снижение уровня преступности и наркомании, повышение качества подготовки молодежи к службе в  вооруженных силах Российской Федерации;                     </w:t>
      </w:r>
    </w:p>
    <w:p>
      <w:pPr>
        <w:pStyle w:val="Normal"/>
        <w:tabs>
          <w:tab w:val="clear" w:pos="708"/>
          <w:tab w:val="left" w:pos="90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целостной и целенаправленной системы формирования культуры здоровья учащихся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физического воспитания в общеобразовательных школах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бучающихся необходимой информацией для формирования собственных стратегий и технологий, позволяющих сохранять и укреплять здоровье;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и разнообразие взаимодействия общеобразовательных учреждений, родителей и общественных объединений в контексте укрепления здоровья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указаны в приложении № 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 в приложении № 2 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бъем финансирования из местного бюджета на выполнение мероприятий Подпрограммы на 2011-2014 годы составляет  </w:t>
      </w:r>
      <w:r>
        <w:rPr>
          <w:color w:val="FF0000"/>
          <w:sz w:val="28"/>
        </w:rPr>
        <w:t>51165,017</w:t>
      </w:r>
      <w:r>
        <w:rPr>
          <w:sz w:val="28"/>
        </w:rPr>
        <w:t xml:space="preserve"> тыс. руб., в том числ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11 год - 4065,5 тыс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2 год - без финансирова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3 год - 15404,517 тыс. руб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014 год - </w:t>
      </w:r>
      <w:r>
        <w:rPr>
          <w:color w:val="FF0000"/>
          <w:sz w:val="28"/>
          <w:szCs w:val="28"/>
        </w:rPr>
        <w:t>31695,0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одпрограммы ежегодно корректируются с учетом индекса цен и включаются в местный бюджет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ители Подпрограммы в пределах выделенных бюджетных ассигнований на конкурсной основе заключают договора и соглашения с организациями, осуществляющими поставку оборудования и оказывающими услуги по выполнению основных мероприятий Под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образования город Новотроицк осуществляет финансирование Подпрограммы и предусматривает необходимые ассигнования на финансирование данной Под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авление образования администрации муниципального образования </w:t>
      </w:r>
      <w:r>
        <w:rPr>
          <w:sz w:val="28"/>
          <w:szCs w:val="28"/>
        </w:rPr>
        <w:t>город Новотроицк осуществляет контроль  выполнения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ще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управления и система контроля за исполнением Под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 образовательных учреждений 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улучшить спортивную базу общеобразовательных учреждени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укрепить здоровье детей для нормального роста и развития учащихся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увеличить удельный вес общеобразовательных учреждений, реализующих программы по формированию здорового образа жизн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ть у школьников чувство ответственности за свое здоров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64"/>
        <w:gridCol w:w="1659"/>
        <w:gridCol w:w="1538"/>
        <w:gridCol w:w="781"/>
        <w:gridCol w:w="781"/>
        <w:gridCol w:w="781"/>
        <w:gridCol w:w="94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показатели базового год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величение удельного веса общеобразовательных учреждений, реализующих программы по формированию здорового образа жизн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учащихся, не имеющих отклонений в здоров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ое отнош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доровье школьника» муницип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целевой Программы «Развитие систе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на территор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80"/>
        <w:gridCol w:w="134"/>
        <w:gridCol w:w="1080"/>
        <w:gridCol w:w="1080"/>
        <w:gridCol w:w="720"/>
        <w:gridCol w:w="720"/>
        <w:gridCol w:w="900"/>
        <w:gridCol w:w="956"/>
        <w:gridCol w:w="1620"/>
        <w:gridCol w:w="1024"/>
      </w:tblGrid>
      <w:tr>
        <w:trPr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165,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6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управленческие мероприятия по реализации Подпрограммы</w:t>
            </w:r>
          </w:p>
        </w:tc>
      </w:tr>
      <w:tr>
        <w:trPr>
          <w:trHeight w:val="1518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состояния здоровья и физической подготовленности  учащихс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 xml:space="preserve">Получение диагностических данных о состоянии здоровья учащихся </w:t>
            </w:r>
          </w:p>
        </w:tc>
      </w:tr>
      <w:tr>
        <w:trPr>
          <w:trHeight w:val="273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 образовательных учреждениях программ «Здо-ровье школьни-ка», основываясь на результатах мониторинга состояния здоровь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Планирование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оздоровительной работы в ОУ</w:t>
            </w:r>
          </w:p>
        </w:tc>
      </w:tr>
      <w:tr>
        <w:trPr>
          <w:trHeight w:val="142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ов-конкурсов на лучшую органи-зацию смотров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-пальн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rPr/>
            </w:pPr>
            <w:r>
              <w:rPr/>
              <w:t>Совершенствование физич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курсов на лучшую органи-зацию физкуль-турно-оздорови-тельной и спор-тивно-массовой работы с учащи-мися общеобра-зовательных учреждений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еского воспитания в обще-образовательных учреждениях</w:t>
            </w:r>
          </w:p>
        </w:tc>
      </w:tr>
      <w:tr>
        <w:trPr>
          <w:trHeight w:val="161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мотра-конкурса «Школа- территория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 моделирования различных видов деятельности, направленных на укрепление здоровья 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спортивных соревнований среди детей и подростков на призы клубов «Кожаный мяч», «Золотая шайба», «Чудо-шашки», «Юный стрелок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Моделирование различных видов деятельности, направленных на укрепление здоровья учащихся</w:t>
            </w:r>
          </w:p>
        </w:tc>
      </w:tr>
      <w:tr>
        <w:trPr>
          <w:trHeight w:val="139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спортивных городских праздников «День детства», «Папа, мама, я – спортивная семья», спартакиады: допризывной молодежи, домовых клубов, «Старты надежд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Формирование культуры здоровья учащихся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годного тестирования уровня  физической подготовки учащихся  на основе тестов соревнований «Президентские состязания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2 раза в год тестирования уровня  физической подготовки  допризывной молодеж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данных об уровне физической подготовк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  <w:t>Допризывной молодеж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алеологических здоровьесберегающих методик в общеобразовательные учрежд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условий для повышения здоровья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в ОУ объема двигательной активности учащихся до нормативных требований 10-12 часов в неделю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-ние образо-вания админист-рации муниципа-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овышение двигательной активности учащихся</w:t>
            </w:r>
          </w:p>
        </w:tc>
      </w:tr>
      <w:tr>
        <w:trPr>
          <w:trHeight w:val="13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на базе муници-пального учреж-дения дополни-тельного образо-вания детей «Станция детс-кого и юношес-кого туризма и экскурсий» клу-бов спортивно- туристической направленности «Школа безопасности»,</w:t>
            </w:r>
          </w:p>
          <w:p>
            <w:pPr>
              <w:pStyle w:val="Normal"/>
              <w:jc w:val="both"/>
              <w:rPr/>
            </w:pPr>
            <w:r>
              <w:rPr/>
              <w:t>«Юный спасатель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Расширение форм до 14 общественных объединений 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а базе муниципальных учреждений дополнительного образования детей «Станция детского и юношеского туризма и экскурсий» и «Центра развития творчества детей и юношества» кружков военно-прикладных и технических видов спорт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олодежи к службе в армии Российской Федерации, создание до 12 объединений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ищеблоков и столовых школ</w:t>
            </w:r>
          </w:p>
          <w:p>
            <w:pPr>
              <w:pStyle w:val="Normal"/>
              <w:jc w:val="both"/>
              <w:rPr/>
            </w:pPr>
            <w:r>
              <w:rPr/>
              <w:t>(стройконтроль, техническое обследование здания, ремонт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помещений пищеблоков до нор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ищеблоков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польного покрытия рекреаций школ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польного покрытия в соответствии с нориами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иведение помещений школ в соответствии с СанПиН</w:t>
            </w:r>
          </w:p>
        </w:tc>
      </w:tr>
      <w:tr>
        <w:trPr>
          <w:trHeight w:val="1666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 в школах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конных рам в соответствии нор-мам СанП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 xml:space="preserve">Приведение помещений школ в соответствии с СанПиН 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-тия во всерос-сийской акции по борьбе с подростковым курением, в со-ревновании класссов, свободных от курени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-ципального об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Пропаганда здорового образа жизни</w:t>
            </w:r>
          </w:p>
          <w:p>
            <w:pPr>
              <w:pStyle w:val="Normal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-тивоаварийных мероприятий в общеобразовательных учрежде-ниях при подго-товке их к новому учеб-ному году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 по получению лицензии на осуществление медицинской деятельност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мед.кабине-тов  необхо-димым  мед. оборудова-нием, мебе-лью, мед. инструмен-тарием и расходным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Учреждениями будут  получены лицензии на осуществление медицинской деятельности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и текущий ремонты в обще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(техническое обследование здания, проектно-сметная документация, стройконтроль, гос.экспертиза, текущий и капитальный ремонты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-ние капи-тальных и текущих ремонтов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4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4,5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-ции муниципа-льного об-разования город Но-вотроиц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В общеобразовательных учреждениях будут проведены ремон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7:00Z</dcterms:created>
  <dc:creator>Приёмная</dc:creator>
  <dc:description/>
  <cp:keywords/>
  <dc:language>en-US</dc:language>
  <cp:lastModifiedBy>Пользователь</cp:lastModifiedBy>
  <cp:lastPrinted>2013-07-15T15:02:00Z</cp:lastPrinted>
  <dcterms:modified xsi:type="dcterms:W3CDTF">2013-08-14T06:53:00Z</dcterms:modified>
  <cp:revision>45</cp:revision>
  <dc:subject/>
  <dc:title/>
</cp:coreProperties>
</file>