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 муниципальной целевой Программе «Информатизация системы образования муниципаль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город Новотроицк» на 2013-2015 г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Информатизация системы образования муниципального образования город Новотроицк</w:t>
      </w:r>
      <w:r>
        <w:rPr>
          <w:b/>
          <w:sz w:val="28"/>
        </w:rPr>
        <w:t xml:space="preserve">» </w:t>
      </w:r>
      <w:r>
        <w:rPr>
          <w:b/>
          <w:sz w:val="28"/>
          <w:szCs w:val="28"/>
        </w:rPr>
        <w:t>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1080"/>
        <w:gridCol w:w="1080"/>
        <w:gridCol w:w="1080"/>
        <w:gridCol w:w="1080"/>
        <w:gridCol w:w="1800"/>
        <w:gridCol w:w="23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, в ценах соответствующих год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компьютерного оборуд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сональных компьютеров, принтеров, копировальной техники и программ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8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униципальные дошкольные образовательные учреж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материально-технического оснащ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сональных компьютеров, принтеров, копировальной техники и программ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правление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лучшение материально-технического оснащ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учреждений к сети Интерне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борудования и подключение к сети Интернет  муниципальных дошкольных образовательных учреждений и оплата трафика – 3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подключение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,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униципальные дошкольные образовательные учреж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информационной грамотност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мультимедийного оборуд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ультимедийного оборудования в учреждения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, установка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учреждения дополнительного образования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материально-технического оснащения</w:t>
            </w:r>
          </w:p>
        </w:tc>
      </w:tr>
      <w:tr>
        <w:trPr>
          <w:trHeight w:val="3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7,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,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,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13 – 7  ПК в 7 учреждений + Интернет (приобретение оборудования и подключение ДОУ, оплата  трафика на 36 учреждений) + мультимедийное оборудование для ЦРТДЮ + компьютеры, копировальные аппараты и защищенный канал (для специалиста по оздоровлению) для управления образования</w:t>
      </w:r>
    </w:p>
    <w:p>
      <w:pPr>
        <w:pStyle w:val="Normal"/>
        <w:rPr/>
      </w:pPr>
      <w:r>
        <w:rPr>
          <w:color w:val="000000"/>
        </w:rPr>
        <w:t>2014 – 5 ПК в 5 учреждений + Интернет (оплата трафика на 36 учреждений)</w:t>
      </w:r>
    </w:p>
    <w:p>
      <w:pPr>
        <w:pStyle w:val="Normal"/>
        <w:rPr>
          <w:color w:val="000000"/>
        </w:rPr>
      </w:pPr>
      <w:r>
        <w:rPr>
          <w:color w:val="000000"/>
        </w:rPr>
        <w:t>2015 – 4 ПК в 4 учреждений + Интернет (оплата трафика на 36 учреждений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8" w:right="850" w:gutter="0" w:header="706" w:top="762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5:00Z</dcterms:created>
  <dc:creator>Крамаренко</dc:creator>
  <dc:description/>
  <cp:keywords/>
  <dc:language>en-US</dc:language>
  <cp:lastModifiedBy>Крамаренко</cp:lastModifiedBy>
  <cp:lastPrinted>2013-07-02T11:16:00Z</cp:lastPrinted>
  <dcterms:modified xsi:type="dcterms:W3CDTF">2013-07-02T05:16:00Z</dcterms:modified>
  <cp:revision>131</cp:revision>
  <dc:subject/>
  <dc:title/>
</cp:coreProperties>
</file>