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670"/>
      </w:tblGrid>
      <w:tr>
        <w:trPr/>
        <w:tc>
          <w:tcPr>
            <w:tcW w:w="4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.07.2013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1480-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О порядке приемки образователь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новому учебному году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целях обеспечения безопасности обучающихся в образовательных учреждениях (далее ОУ), соблюдения прав участников образовательного процесса, совершенствования функций контроля в системе образования  осуществляется контроль за результатами подготовки ОУ к новому учебному году. Приемка ОУ проводится городской комиссией (далее – Комиссия), состав которой утверждается постановлением администрации муниципального образования город Новотроицк.</w:t>
      </w:r>
    </w:p>
    <w:p>
      <w:pPr>
        <w:pStyle w:val="Normal"/>
        <w:jc w:val="both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. Цели и задачи приемки ОУ на готовность к новому учебному году</w:t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Основанием проверки готовности образовательных учреждений муниципального образования город Новотроицк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 Контроль состояния системы образования в плане готовности к новому учебному году, выполнения образовательными учреждениями закона Российской Федерации «Об образовании в Российской Федерации».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2.1.2. Выявление  проблем в обеспечении безопасности обучающихся в образовательных учреждения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2. Задачами приемки ОУ являются: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1. Обеспечить готовность ОУ к новому учебному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. Проконтролировать обеспечение безопасности ведения образовательного  процесса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3.   Порядок приемки ОУ</w:t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оложение о приемке ОУ на готовность раздается руководителям ОУ управлением образования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В соответствии с графиком приемки, утверждаемым постановлением администрации муниципального образования город Новотроицк  Комиссия  принимает ОУ в срок до 25 авгус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3. Результат приемки ОУ отражается в паспорте  готовности О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4. Паспорт готовности ОУ с приложением оформляется руководителями ОУ в 2  экземплярах, подписывается членами Комиссии.</w:t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Организация работы Комиссии</w:t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Работой Комиссии руководит ее председатель. Акты проверки заполняет образовательных учреждений  ведущий специалист управления образования - Бутенко С.Н. В отсутствие председателя работой Комиссии руководит заместитель председателя. В отсутствие председателя и заместителя председателя работой Комиссии руководит избранный член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Отсутствующий член Комиссии вправе делегировать свои полномочия другому лиц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Акт приемки оформляется в течение 1 рабочего дня после проведения Комиссии и направляется в управление образования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5.   Процедура приемк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 Комиссия  проводит приемку ОУ в соответствии с Положением «О порядке приемки образовательных учреждений муниципального образования город Новотроицк к новому учебному году» и графиком прием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 Для Комиссии  руководителем ОУ  предоставляются акты приемки мастерских, компьютерного класса, спортивных залов и других помещений и другая необходимая докумен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3. Комиссия проверяет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ебные классы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е и актовые залы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ищеблок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вальные и другие помещ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4. Комиссия  отражает в паспорте готовности ОУ результаты прием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5. В Паспорте готовности указывается общий вывод: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разовательное учреждение  – «принято»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разовательное учреждение  – «не принято»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разовательное учреждение  – «принято с условие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I.  Образовательное учреждение считается приняты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если все пункты  паспорта готовности ОУ к новому учебному году оцениваются  городской комиссией положитель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Образовательное учреждение считается не приняты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если пребывание детей в ОУ опасно для их здоровья и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если противопожарное состояние здания оценено неудовлетворитель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если санитарное состояние здания оценивается неудовлетворитель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если не созданы условия для организации  качественного питания.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. Образовательное учреждение считается принятым с услов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если  имеются незначительные, единичные технические недостатки или замечани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если не требуется повторного выхода комиссии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8"/>
          <w:szCs w:val="28"/>
        </w:rPr>
        <w:t xml:space="preserve">5. В случае принятия Комиссией решения по пункт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акте отражается причина неудовлетворительной оценки, назначается срок устранения  выявленных недостатков, определяется новая дата повторной приемки ОУ комисс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 случае возникновения конфликтных ситуаций, связанных с процедурой приемки, необъективной оценки (по мнению администрации ОУ), несогласия с актом прием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 xml:space="preserve">руководитель ОУ имеет право в 2-х дневный срок обжаловать решение городской  комисси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 случае несогласия руководителя ОУ с результатами приемки, при наличии письменного заявления на имя председателя Комиссии,  рассматривается обращение руководителя и назначается повторная прове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образования                                                   Л.А.Кот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3:44:00Z</dcterms:created>
  <dc:creator>user</dc:creator>
  <dc:description/>
  <cp:keywords/>
  <dc:language>en-US</dc:language>
  <cp:lastModifiedBy>spec</cp:lastModifiedBy>
  <cp:lastPrinted>2010-06-08T15:19:00Z</cp:lastPrinted>
  <dcterms:modified xsi:type="dcterms:W3CDTF">2013-08-01T02:32:00Z</dcterms:modified>
  <cp:revision>69</cp:revision>
  <dc:subject/>
  <dc:title>«УТВЕРЖДАЮ»</dc:title>
</cp:coreProperties>
</file>