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 Новотроицк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9.07.2013  № 1447-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экстренного реагир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циально опасную для ребенка и семьи ситуац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фетов Д.В.                  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Службы, заместитель главы по социальным вопросам администрации муниципального образования город Новотроицк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дяев А.В.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руководителя Службы, начальник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социальной защиты населения     администрации муниципального образования город Новотроиц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586"/>
      </w:tblGrid>
      <w:tr>
        <w:trPr>
          <w:trHeight w:val="14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ровская Е.Д.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ind w:left="3060" w:hanging="30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ущий специалист отдела по работе с </w:t>
            </w:r>
          </w:p>
          <w:p>
            <w:pPr>
              <w:pStyle w:val="Normal"/>
              <w:ind w:left="3060" w:hanging="30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ми администрации</w:t>
            </w:r>
          </w:p>
          <w:p>
            <w:pPr>
              <w:pStyle w:val="Normal"/>
              <w:ind w:left="3060" w:hanging="30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ород Новотроицк;</w:t>
            </w:r>
          </w:p>
        </w:tc>
      </w:tr>
      <w:tr>
        <w:trPr>
          <w:trHeight w:val="14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ккиняева М.С.  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пециалист 1 категории управления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муниципального образования город Новотроицк; </w:t>
            </w:r>
          </w:p>
        </w:tc>
      </w:tr>
      <w:tr>
        <w:trPr>
          <w:trHeight w:val="14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фетова И.В.       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муниципального бюджетного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«Центр социальной помощи семье и   детям» муниципального образования город Новотроицк (по согласованию);</w:t>
            </w:r>
          </w:p>
        </w:tc>
      </w:tr>
      <w:tr>
        <w:trPr>
          <w:trHeight w:val="14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а А.Н.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управления образования администрации  муниципального образования город Новотроицк;</w:t>
            </w:r>
          </w:p>
        </w:tc>
      </w:tr>
      <w:tr>
        <w:trPr>
          <w:trHeight w:val="14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калева Е.Н.    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сихол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бюджетного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«Центр социальной помощи семье и     детям» муниципального образования город Новотроицк (по согласованию);</w:t>
            </w:r>
          </w:p>
        </w:tc>
      </w:tr>
      <w:tr>
        <w:trPr>
          <w:trHeight w:val="14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а Т.В.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старший инсп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участковых уполномоченных полиции и по делам несовершеннолетних ОМВД России по городу Новотроицку;</w:t>
            </w:r>
          </w:p>
        </w:tc>
      </w:tr>
      <w:tr>
        <w:trPr>
          <w:trHeight w:val="14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ач С.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манбетова Г.И.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главный специалист управления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муниципального образования город Новотроицк; </w:t>
            </w:r>
          </w:p>
          <w:p>
            <w:pPr>
              <w:pStyle w:val="Normal"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юрисконсульт муниципального бюджетного </w:t>
            </w:r>
          </w:p>
          <w:p>
            <w:pPr>
              <w:pStyle w:val="Normal"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 «Центр социальной помощи семье и</w:t>
            </w:r>
          </w:p>
          <w:p>
            <w:pPr>
              <w:pStyle w:val="Normal"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ям» муниципального образования гор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роицк (по согласованию);</w:t>
            </w:r>
          </w:p>
        </w:tc>
      </w:tr>
      <w:tr>
        <w:trPr>
          <w:trHeight w:val="2911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ева Л.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менова А.П.       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отделением социальной диагнос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казенного учреждения  социального обслуживания «Социально-реабилитацио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для несовершеннолетних «Журавуш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город Новотроицк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комитета по делам молодежи администрации муниципального образования город Новотроицк;</w:t>
            </w:r>
          </w:p>
        </w:tc>
      </w:tr>
      <w:tr>
        <w:trPr>
          <w:trHeight w:val="965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еткин Д.Л.     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здравоохра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Новотроицк; </w:t>
            </w:r>
          </w:p>
        </w:tc>
      </w:tr>
      <w:tr>
        <w:trPr>
          <w:trHeight w:val="1297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валова Л.И.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 муниципального бюджетного учреждения «Центр социальной помощи семье и   детям» муниципального образования город Новотроицк (по согласованию);</w:t>
            </w:r>
          </w:p>
        </w:tc>
      </w:tr>
      <w:tr>
        <w:trPr>
          <w:trHeight w:val="1946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мицкая Т.И.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работе с несовершеннолетними администрации муниципального образования город Новотроицк, ответственный секретарь комиссии по делам несовершеннолетних и защите их прав муниципального образования город Новотроицк;</w:t>
            </w:r>
          </w:p>
        </w:tc>
      </w:tr>
      <w:tr>
        <w:trPr>
          <w:trHeight w:val="1297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А.И.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участковых уполномоченных полиции и по делам несовершеннолетних ОМВД России по городу Новотроицку;</w:t>
            </w:r>
          </w:p>
        </w:tc>
      </w:tr>
      <w:tr>
        <w:trPr>
          <w:trHeight w:val="1614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япкин Д.В.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муниципального казенного учреждения социального обслуживания «Социально-                               реабилитационный центр для несовершеннолетн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Журавушка» муниципального образования гор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роицк  (по согласованию);</w:t>
            </w:r>
          </w:p>
        </w:tc>
      </w:tr>
      <w:tr>
        <w:trPr>
          <w:trHeight w:val="1946" w:hRule="atLeast"/>
        </w:trPr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сакова Ю.Ю.           </w:t>
            </w:r>
          </w:p>
        </w:tc>
        <w:tc>
          <w:tcPr>
            <w:tcW w:w="6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начальник отдела по делам семьи, материнст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детства управления социальной защиты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09:00Z</dcterms:created>
  <dc:creator>Пользователь</dc:creator>
  <dc:description/>
  <cp:keywords/>
  <dc:language>en-US</dc:language>
  <cp:lastModifiedBy>Пользователь</cp:lastModifiedBy>
  <dcterms:modified xsi:type="dcterms:W3CDTF">2013-07-23T05:18:00Z</dcterms:modified>
  <cp:revision>2</cp:revision>
  <dc:subject/>
  <dc:title>                                                            Приложение  № 2</dc:title>
</cp:coreProperties>
</file>