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60"/>
          <w:tab w:val="left" w:pos="5670" w:leader="none"/>
          <w:tab w:val="left" w:pos="8140" w:leader="none"/>
        </w:tabs>
        <w:ind w:firstLine="5670"/>
        <w:rPr/>
      </w:pPr>
      <w:r>
        <w:rPr/>
        <w:t>Приложение № 1</w:t>
      </w:r>
    </w:p>
    <w:p>
      <w:pPr>
        <w:pStyle w:val="Heading1"/>
        <w:tabs>
          <w:tab w:val="clear" w:pos="6660"/>
          <w:tab w:val="left" w:pos="5670" w:leader="none"/>
          <w:tab w:val="left" w:pos="8140" w:leader="none"/>
        </w:tabs>
        <w:ind w:firstLine="5670"/>
        <w:rPr>
          <w:szCs w:val="28"/>
        </w:rPr>
      </w:pPr>
      <w:r>
        <w:rPr/>
        <w:t>к</w:t>
      </w:r>
      <w:r>
        <w:rPr>
          <w:szCs w:val="28"/>
        </w:rPr>
        <w:t xml:space="preserve">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5670"/>
        <w:rPr/>
      </w:pPr>
      <w:r>
        <w:rPr>
          <w:sz w:val="28"/>
          <w:szCs w:val="28"/>
        </w:rPr>
        <w:t xml:space="preserve">от 09.07.2013  № 1366-п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 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3-2014 г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 Комиссия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(далее – Комиссия) создается постановлением администрации муниципального образования город Новотроицк для координации взаимодействия органов местного самоуправления с предприятиями и учреждениями, обслуживающими объекты жилищно-коммунального комплек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миссия в своей деятельности руководствуется Жилищным кодексом Российской Федерации, Постановлением Правительства Российской Федерации от 06.05.2011 г. № 354 «О предоставлении коммунальных услуг собственникам и пользователям помещений в многоквартирных домах и жилых домов»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сновными задачами Комисси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заимодействие органов местного самоуправления с предприятиями и учреждениями, обслуживающими объекты жилищно-коммунального комплекса, по вопросам подготовки социальной сферы и объектов коммунальной энергетики к работе в зимних услов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планов мероприятий по подготовке жилищного фонда, объектов коммунального назначения, социальной сферы независимо от ведомственной принадлежности и форм собственности к работе в зимних условиях;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в) оценка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3-2014 г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анализирует ход подготовки объектов жилищно-коммунального хозяйства и социальной сферы к работе в зимних условиях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нимает участие в решении финансовых вопросов, возникающих при подготовке жилищно-коммунального комплекса к работе в зимних услов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ссматривает вопросы о создании запасов топлива и аварийных запасов материально-технически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оводит проверку готовности технического состояния объектов с описанием паспортов готовности объектов к работе в осенне-зимни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для осуществления возложенных на нее задач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запрашивать в установленном порядке у предприятий и учреждений информацию по вопросам, относящимся к компетенции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глашать на свои заседания представителей предприятий и учреждений, по вопросам, относящимся к компетенции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здавать при необходимости рабочие групп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миссия состоит из 11 человек: председателя Комиссии, заместителя председателя Комиссии, секретаря Комиссии, членов Комиссии. Состав Комиссии формируется из муниципальных служащих и работников организаций коммунального комплекса (по согласованию) и утверждается постановлением администрации муниципального образования город Новотроиц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Комиссию возглавляет председатель, который руководит ее деятельностью и 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тверждает план работы Комиссии, определяет порядок рассмотрения вопро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носит предложения главе муниципального образования город Новотроицк об изменении состава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т выполнение принятых ре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Комиссия осуществляет свою деятельность в соответствии с планом работы, утвержденным председателем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Заседания Комиссии проводит председатель, а в его отсутствие – заместитель председателя Комиссии; в отсутствие председателя и заместителя председателя – член комиссии, выбранный большинством гол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Заседания Комиссии проводятся по мере необходимости, но не реже одного раза в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я Комиссии носят рекомендательный характер и оформляются протоколом, составляемым секретарем комиссии в течение 5 дней после проведения заседания и подписываемым лицом, председательствующим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изационно-техническое обеспечение деятельности Комиссии возложено на секретаря комисс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а и связи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Новотроицк                                 Я.В. Грачева</w:t>
      </w:r>
    </w:p>
    <w:sectPr>
      <w:type w:val="nextPage"/>
      <w:pgSz w:w="11906" w:h="16838"/>
      <w:pgMar w:left="1620" w:right="56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43:00Z</dcterms:created>
  <dc:creator>Пользователь</dc:creator>
  <dc:description/>
  <cp:keywords/>
  <dc:language>en-US</dc:language>
  <cp:lastModifiedBy>Пользователь</cp:lastModifiedBy>
  <cp:lastPrinted>2013-07-04T09:32:00Z</cp:lastPrinted>
  <dcterms:modified xsi:type="dcterms:W3CDTF">2013-07-11T03:31:00Z</dcterms:modified>
  <cp:revision>17</cp:revision>
  <dc:subject/>
  <dc:title>            </dc:title>
</cp:coreProperties>
</file>