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20"/>
          <w:tab w:val="left" w:pos="0" w:leader="none"/>
        </w:tabs>
        <w:ind w:left="0" w:firstLine="5245"/>
        <w:rPr/>
      </w:pPr>
      <w:r>
        <w:rPr>
          <w:szCs w:val="28"/>
        </w:rPr>
        <w:t xml:space="preserve">Приложение № 2 к постановлению 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т  01.07.2013  №  1306-п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Состав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комиссии по проведению экспертной оценки последствий реорганизации муниципального образовательного бюджетного учреждения</w:t>
      </w:r>
      <w:r>
        <w:rPr>
          <w:b/>
          <w:color w:val="000000"/>
          <w:szCs w:val="28"/>
        </w:rPr>
        <w:t xml:space="preserve"> дополнительного образования детей «Станция юных натуралистов города Новотроицка» и муниципального образовательного автономного учреждения дополнительного образования детей «Центр развития творчества детей и юношества города Новотроицка Оренбургской области»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79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тов Д.В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муниципального образования город Новотроицк по социальным вопросам, председатель комисс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Члены комисси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Котова Л.А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ения образования администрации муниципального образования город Новотроицк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Танаева Л.В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управления администрации муниципального образования город Новотроицк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И.А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го отдела администрации муниципального образования город Новотроицк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резова О.П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начальника управления образования администрации муниципального образования город Новотроицк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шина Е.В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бухгалтер муниципального казенного учреждения «Многофункциональный центр обслуживания муниципальных образовательных учреждений г. Новотроицка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О.В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управления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а А.Н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управления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иенко Н.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Новотроицкой городской организации профсоюза работников народного образования и науки Российской Федерации (по согласованию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ева Т.П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образования автономного учреждения дополнительного образования детей «Центр развития творчества детей и юношества города Новотроицка Оренбургской области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хлина Л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директор муниципального образовательного бюджетного учреждения дополнительного образования детей «Станция юных натуралистов города Нвотроицк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36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1:16:00Z</dcterms:created>
  <dc:creator>4</dc:creator>
  <dc:description/>
  <cp:keywords/>
  <dc:language>en-US</dc:language>
  <cp:lastModifiedBy>Пользователь</cp:lastModifiedBy>
  <cp:lastPrinted>2013-04-17T09:27:00Z</cp:lastPrinted>
  <dcterms:modified xsi:type="dcterms:W3CDTF">2013-07-04T11:47:00Z</dcterms:modified>
  <cp:revision>71</cp:revision>
  <dc:subject/>
  <dc:title>О проведении смотра –</dc:title>
</cp:coreProperties>
</file>