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06.201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258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лиц ответственных, за предоставление све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несения в реестр субъектов малого и средне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принимательства – получателей поддержки, оказываемой администрацией муниципального образования город Новотроиц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требительского рынка и услуг администрации муниципального образования город Новотроицк  Грачева В.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чальник сельскохозяйственного отдела администрации муниципального образования город Новотроицк Кочерга Е.П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едседатель комитета по управлению муниципальным имуществом администрации муниципального образования город Новотроицк  Куряев А.Н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 и капитального строительства администрации муниципального образования город Новотроицк  Рудометов О.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33:00Z</dcterms:created>
  <dc:creator>Пользователь</dc:creator>
  <dc:description/>
  <cp:keywords/>
  <dc:language>en-US</dc:language>
  <cp:lastModifiedBy>Пользователь</cp:lastModifiedBy>
  <dcterms:modified xsi:type="dcterms:W3CDTF">2013-06-25T05:34:00Z</dcterms:modified>
  <cp:revision>1</cp:revision>
  <dc:subject/>
  <dc:title>Приложение № 2</dc:title>
</cp:coreProperties>
</file>