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________2013 № 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санитарного содержания территорий, организации уборки и обеспечения чистоты муниципального образования 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санитарного содержания территорий, организации уборки и обеспечения чистоты муниципального образования город Новотроицк (далее - Правила) приняты на основании статей 12, 132 Конституции Российской Федерации, Федеральных законов от 30 марта 1999 года № 52-ФЗ «О санитарно-эпидемиологическом благополучии населения», от 10 января 2002 года № 7-ФЗ «Об охране окружающей среды», от 24 июня 1998 года № 89-ФЗ «Об отходах производства и потребления», Постановления Правительства Российской Федерации от 0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Постановления Правительства Российской Федерации от 15 апреля 2011 года № 272 «Об утверждении правил перевозок грузов автомобильным транспортом», Постановления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, Ветеринарно-санит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04 декабря 1995 года № 13-7-2/469, Правил устройства электроустановок, утвержденных приказом Минэнерго России от 9 апреля 2003 года № 150, СанПиН 2.1.7.1322-03 «Почва. Очистка населенных мест, отходы производства и потребления, санитарная охрана почвы. Гигиенические требования к размещению и обезвреживанию отходов производства и потребления. Санитарно-эпидемиологические правила и нормативы», утвержденных Постановлением Главного государственного санитарного врача Российской Федерации от 30 апреля 2003 года № 80, СанПиН 2.1.7.2790-10 «Санитарно-эпидемиологические требования к обращению с медицинскими отходами», утвержденных Постановлением Главного государственного санитарного врача Российской Федерации от 09 декабря 2010 года № 163, СанПиН 42-128-4690-88 «Санитарные правила содержания территорий населенных мест», утвержденными Приказом Минздрава СССР от 05 августа 1988 года № 4690-88, Закона Оренбургской области от 04 декабря 2003 года № 712/90-III-ОЗ «О содержании домашних животных в городах и других населенных пунктах Оренбургской области» и пунктами 11, 24 статьи 6 Устава муниципального образования город Новотроицк Оренбургской обла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а устанавливают единые и обязательные к исполнению нормы, определяющие требования к благоустройству, санитарному содержанию, организации уборки и чистоты территории муниципального образования город Новотроицк и защите окружающей среды, включая прилегающие к границам зданий земельные участки и ограждения, а также внутренние территории для всех юридических и физических лиц, являющихся пользователями или владельцами земель, застройщиками, собственниками, владельцами, арендаторами, пользователями зданий, строений и сооружений, расположенных на территории муниципального образования город Новотроицк, независимо от организационно-правовой формы и граждан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авила обязательны для всех предприятий, учреждений и организаций, индивидуальных предпринимателей, действующих на территории муниципального образования город Новотроицк, а также должностных лиц и гражда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ординацию проведения работ в области благоустройства, санитарного содержания, организации уборки, обеспечения чистоты территории муниципального образования город Новотроицк осуществляет отдел коммунального хозяйства, транспорта и связи администрации муниципального образования город Новотроиц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требований настоящих Правил осуществляет  отдел коммунального хозяйства, транспорта и связи администрации муниципального образования город Новотроицк в соответствии с его компетенцией, определенной Положением об отдел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пон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Благоустройство территории муниципального образования –комплекс предусмотренных правилами благоустройства территории муниципального образова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2. 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кварталы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  <w:tab/>
        <w:t>Отведенная территория – территория, предоставленная в установленном порядке физическим, юридическим лицам, индивидуальным предпринимателям на праве собственности, аренды или ином прав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рритория предприятий, организаций, учреждений и иных хозяйствующих субъектов – часть территории муниципального образования город Новотроицк, имеющая площадь, границы, местоположение, правовой статус и другие характеристики, отражаемые в государственном земельном кадастре, переданная (закрепленная) целевым назначением юридическим и физическим лицам, индивидуальным предпринимателям на правах, предусмотренных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домовая территория – примыкающий к дому земельный участок, который может включать в себя тротуары, дворовые и внутриквартальные проезды, зеленые насаждения, хозяйственные, детские и спортивные площадки, площадки, оборудованные для сбора твердых бытовых отходов (контейнерные площадки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тходы производства и потребления (далее – отходы,мусор) 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пециализированная организация по вывозу отходов - организация независимо от организационно-правовой формы, а также индивидуальный предприниматель, оказывающие услуги по вывозу отходов, имеющие в установленных законодательством случаях лиценз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ывоз отходов - выгрузка отходов из контейнеров в специализированный транспорт, зачистка контейнерных площадок и подъездов к ним от просыпавшегося мусора и транспортировка их в места санкционированного складирования, обезвреживания и утилизации (мусоросжигательные заводы, полигоны и т.д.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8. Мусор - любые отходы производства и потребления, кроме радиоактивных, ртутьсодержащих и опасных промышленных отходов, а также пришедших в негодность и запрещенных к применению пестицидов и минеральных удобр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вал мусора - скопление отходов, возникшее в результате их самовольного сброса, по объему, не превышающему одного кубического метра, на контейнерной площадке или на любой другой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 Содержание дорог 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ГОСТа 50597-93 «Автомобильные дороги и улицы. Требования к эксплуатационному состоянию, допустимому по условиям обеспечения безопасности дорожного движения», </w:t>
      </w:r>
      <w:r>
        <w:rPr>
          <w:rFonts w:cs="Times New Roman" w:ascii="Times New Roman" w:hAnsi="Times New Roman"/>
          <w:bCs/>
          <w:sz w:val="28"/>
          <w:szCs w:val="28"/>
        </w:rPr>
        <w:t>СНиП 3.06.03-85 «Автомобильные дороги», утвержденных Постановлением Госстроя СССР от 20 августа 1985 года № 133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еленые насаждения - совокупность древесно-кустарниковой и травянистой растительности естественного и искусственного происхождения (включая парки, бульвары, скверы, сады, зеленые зоны, газоны и цветники, а также отдельно стоящие деревья и кустарники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Повреждение зеленых насаждений - причинение вреда кроне, стволу, ветвям деревьев и кустарниковых растений, их корневой системе, повреждение надземной части и корневой системы травянистых растений, не влекущее прекращение роста. Повреждением является механическое повреждение ветвей, корневой системы, нарушение целостности коры, нарушение целостности живого надпочвенного покрова, загрязнение зеленых насаждений либо почвы в корневой зоне вредными веществами, поджог и иное причинение вре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Уничтожение зеленых насаждений - повреждение зеленых насаждений, повлекшее прекращение рос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Содержание объекта благоустройства – обеспечение чистоты, надлежащего физического или технического состояния и безопасности объекта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щие требования по содержанию территор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Физические и юридические лица, индивидуальные предприниматели обязаны соблюдать чистоту и порядок на территории муниципального образования город Новотроицк. Запрещается загрязнение или засорение общественных мест, выбрасывание мусора либо его складирование в неотведенных мест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Собственник (владелец, пользователь, арендатор) объекта несет бремя содержания  принадлежащего ему имущества, если иное не предусмотрено законом или договором, самостоятельно за свой счет или на основании заключенного договора со специализированной организацие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смены собственника (владельца, пользователя, арендатора) объекта имущества, обязанности по уборке, содержанию и благоустройству территории  переходят к новому собственнику (владельцу, пользователю, арендатору) с момента возникновения его прав на объект и на основании соответствующих договор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мер отведенной территории, принадлежащей собственнику (владельцу, пользователю, арендатору), подлежащей содержанию определяется документами о регистрации права собственности, договором аренды или иными документами, подтверждающими право поль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 Содержание объектов благоустройства территории общего пользования включает в себя ремонт, регулярную уборку от мусора, снега, льда, посыпку песком проезжей части улиц и тротуаров, мойку и поливку дорожных покрытий, тротуаров, газонов, уход за зелеными насаждениями, покос травы (амброзии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уборки территории осуществляется в следующем порядк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уборка и содержание тротуаров, пешеходных зон, отделенных от проезжей части улиц и проездов газоном и имеющих непосредственные выходы из подъездов жилых домов, а также дворовых территорий, въездов во дворы, пешеходных дорожек, расположенных в границах земельного участка, на котором расположен многоквартирный дом  с элементами озеленения и благоустройства, осуществляются организациями, гражданами при непосредственном управлении, отвечающим за управление многоквартирных домов, а также организациями, оказывающими услуги по содержанию и (или) выполнению работ по ремонту общего имущества собственников помещений многоквартирных дом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борка и содержание тротуаров, пешеходных зон, находящихся на мостах, путепроводах, эстакадах и в тоннелях, а также по техническим тротуарам, примыкающим к инженерным сооружениям и лестничным сходам, осуществляются предприятиями, организациями, владельцами инженерных сооружен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борка и содержание проезжей части по всей ширине дорог, проспектов, площадей, улиц и проездов городской дорожной сети,  путепроводов, тоннелей, разворотных площадок на маршрутах городского пассажирского транспорта, подземных пешеходных переходов осуществляют специализированные организации и предприятия по благоустройству муниципального образования город Новотроицк на основании соответствующих договоров (контрактов), заключенных с администрацией муниципального образования город Новотроицк в порядке, установленном законодательством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железнодорожные пути, проходящие в черте муниципального образования, откосы, насыпи, переезды и тротуары, находящиеся в полосе отвода, убираются владельцами пут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борка, благоустройство, поддержание чистоты территорий, въездов и выездов автомобильных заправочных станций (АЗС), автомобильных газозаправочных станций (АГЗС), автомоечных постов, шиномонтажных и авторемонтных мастерских, заправочных комплексов, платных и бесплатных автостоянок и подъездов к ним осуществляются юридическими и физическими лицами, индивидуальными предпринимателями, владельцами указанных объект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борка и вывоз строительного мусора с территорий строительных площадок производится строительными и ремонтными организациями, осуществляющими ремонтно-строительные работ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уборка садов, парков, пляжей, скверов, бульваров, городских зон отдыха производится соответственно их собственником (владельцем) или привлекаемой собственником организацие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Собственники индивидуальных жилых домов, расположенных на территории муниципального образования город Новотроицк:</w:t>
        <w:br/>
        <w:tab/>
        <w:t>1) постоянно поддерживают в исправном состоянии фасад жилого дома, других построек, ограждения, по необходимости производят их окраску и ремонт; выполняют иные требования, утвержденных в муниципальном образовании город Новотроицк правил содержания фасад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беспечивают вывоз бытовых отходов, крупногабаритного и строительного мусора самостоятельно либо по договору со специализированной организаци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еспечивают своевременную очистку выгребов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анПиН 42-128-4690-88 «Санитарные правила содержания территорий населенных мест»</w:t>
      </w:r>
      <w:r>
        <w:rPr>
          <w:rFonts w:cs="Times New Roman" w:ascii="Times New Roman" w:hAnsi="Times New Roman"/>
          <w:color w:val="000000"/>
          <w:sz w:val="28"/>
          <w:szCs w:val="28"/>
        </w:rPr>
        <w:t>. Работы должны быть проведены на основании договора, заключенного со специализированной организацией, имеющей лицензию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еспечивают содержание скота, ведение приусадебного хозяйства с соблюдением требований настоящих Правил, правил содержания выпаса и прогона скота на территории муниципального образования город Новотроицк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В целях обеспечения чистоты и порядка на территории муниципального образования город Новотроицк физическим, юридическим лицам, индивидуальным предпринимателям запрещается:</w:t>
        <w:br/>
        <w:tab/>
        <w:t>1) загромождать территории металлическим ломом, строительным и бытовым мусором, шлаком и другими отходами, загрязнять горюче-смазочными материалами, нефтепродуктами, устраивать свалки бытовых и промышленных отходов, предметов домашнего обихода (мебели, тары, дров, мусора, веток, строительных материалов и т.п.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оставлять любой мусор на улицах, площадях, пляжах, в парках, во дворах и в других мессах общего пользова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выставлять тару с мусором и отходами на улицах до приезда специализированного автотранспорт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сидеть на спинках скамеек, переставлять их с мест установки, пачкать, портить или уничтожать урны, фонари уличного освещения, другие малые архитектурные форм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амовольно подключаться к сетям и инженерным коммуникациям;</w:t>
        <w:br/>
        <w:tab/>
        <w:t>6) загрязнять лестничные клетки, лифты, балконы, дворы, газоны, скверы, бульвары, тротуары, улицы - отходами, связанными с содержанием животных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производить откачку воды на проезжую часть дорог, тротуары и пешеходные дорожки (за исключением аварийных ситуаций), а также выливать помои, выбрасывать мусор из окон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) осуществлять мойку, чистку транспортных средств в не установленных места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перевозить грунт, отходы, сыпучие строительные материалы, легкую тару, листву, без покрытия брезентом или другим материалом, исключающим загрязнение дорог. Перевозка грузов автомобильным транспортом на территории муниципального образования город Новотроицк осуществляется в соответствии с Правилами перевозки грузов автомобильным транспортом, утвержденными Постановлением Правительства Российской Федерации от 15 апреля 2011 года № 272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 Владельцы домашних животных обязаны содержать их с соблюдением Закона Оренбургской области «О содержании домашних животных в городах и других населенных пунктах Оренбургской области»  от 04 декабря 2003 года № 712/90-III-ОЗ. Владельцы домашних животных не должны допускать загрязнения экскрементами животных  тротуаров, детских и школьных площадок, дорог и других объектов общего пользования, а если загрязнение произошло, владелец обязан убрать за своим животны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льцы сельскохозяйственных животных должны соблю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настоящих Правил, правил содержания выпаса и прогона скота на территории муниципального образования город Новотроиц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Юридические, физические лица и индивидуальные предприниматели, являющиеся собственниками (владельцами, пользователями, арендаторами) торговых объектов (стационарных, нестационарных),  объектов организаций общественного питания и малых архитектурных форм обязаны производить ремонт и окраску фасада, согласовывая колер окраски с управлением архитектуры и капитального строительства администрации муниципального образования город Новотроицк, выполнять иные требования установленных в муниципальном образовании город Новотроицк правил содержания фасадо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 Юридическим, физическим лицам, индивидуальным предпринимателям и иным хозяйствующим субъектам запрещается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изводить смену изображений (плакатов) на рекламных конструкциях с заездом автотранспорта на газон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змещать афиши, плакаты, объявления и иные информационные материалы на остановочных комплексах, зданиях и сооружениях (в том числе временных), водосточных трубах, заборах, опорах контактной сети, освещения, шкафах электро- и телефонной связи, а также на других объектах внешнего благоустройства, за исключением специально отведенных мест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станавливать рекламную конструкцию без оформления соответствующего разрешения в управлении архитектуры и капитального строительства администрации муниципального образования город Новотроицк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1. Наружное освещение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включение и отключение устройств наружного освещения подъездов многоквартирных домов и указателей улиц, а также систем архитектурно-художественной подсветки производится в режиме работы наружного освещения улиц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доля действующих светильников, работающих в вечернем и ночном режимах, должна составлять не менее 95%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организации, эксплуатирующие электрические сети, обязаны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беспечить установленный режим освещения в вечернее и ночное время всех улиц, площадей, переулков, набережных, мостов, подземных пешеходных переходов и других объект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изводить своевременную замену перегоревших электроламп, поврежденной арматуры, ремонт устройств уличного освещ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изводить периодическую окраску опор фонарей уличного освещения и других элементов устройств наружного освещения, а также осуществлять их своевременную очистку от грязи и посторонних предмет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существлять свою деятельность в соответствии с нормами действующего законодательства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Обращение с ртутными, люминесцентными лампами на территории муниципального образования горд Новотроицк осуществляется  в соответствии с Федеральным законом № 7 от 10 января 2002 года «Об охране окружающей среды» и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оссийской Федерации 03.09.2010 № 681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3. Требования по  содержанию объектов инженерных инфраструктур, строительных объектов и транспор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ветственность за содержание законсервированного объекта строительства (долгостроя) возлагается на заказчика или застройщик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для складирования мусора и отходов строительного производства на строительной площадке в соответствии с проектом организации работ должны быть оборудованы специально отведенные мест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строительный мусор, образующийся при ремонте зданий, должен собираться и еженедельно вывозиться на городскую свалку юридическим, физическим лицом или индивидуальным предпринимателем, ведущим строительные работы, на основании заключенного договора со специализированной организацией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запрещается складирование строительного мусора в места временного хранения отход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объекты строительства, реконструкции, ремонта, должны иметь информационный щит с указанием наименования организации, сроков производства работ, номеров телефонов организации, ведущей работ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) организации и граждане при строительстве, ремонте зданий и сооружений, а также инженерных сетей и коммуникаций обя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течение всего времени строительства содержать в чистоте участок застройки и прилегающие к нему улицы, тротуары, проезды, не создавать препятствий в работе городского транспорта и движению пешеходов, сохранять зеленые насаждения и обеспечивать постоянный уход за ними, сохранять на участке и прилегающих к нему улицах все подземные сооружения и обеспечивать беспрепятственный доступ к ним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раждать забором объекты строительства, ремонта зданий и сооружений в соответствии со строительными нормами и правилами, обеспечить временными или постоянными дорожками с твердым покрытием, исключающим натаскивание грязи со стройки на городские улицы, обеспечить безопасный проход пешеходов, проезд пожарных, санитарных, мусороуборочных и других спецмашин; строительные площадки должны иметь благоустроенную проезжую часть не менее 20 метров у каждого выезда с оборудованием для очистки колес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4. Владельцы транспорта общего пользования обязаны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соблюдать требования к организации транспортного обслуживания населения, устанавливаемые законодательством Российской Федерации, правовыми актами органов местного самоуправления муниципального образования город Новотроицк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выпускать на линии пассажирский транспорт чистым ежедневно, как внутри, так и снаруж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отапливать салоны пассажирского транспорта в зимний период.</w:t>
        <w:br/>
        <w:tab/>
        <w:t xml:space="preserve">15. В целях сохранности конструкций городских улиц в весенний период, на срок, определенный администрацией муниципального образования город Новотроицк, могут вводиться ограничения на движение грузовых автомашин и механизмов по автомобильным дорогам, находящимся в собственности муниципального образования город Новотроицк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6. Юридическим, физическим лицам, индивидуальным предпринимателям и иным хозяйствующим субъектам, осуществляющим деятельность на территории муниципального образования город Новотроицк, запрещается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оизводить ремонт и парковать машины, прицепы и иные механизмы на тротуарах, газонах, игровых, спортивных и хозяйственных площадках, в местах размещения контейнеров, контейнерных площадок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опускать порчу асфальтовых и других покрытий, нарушать правила перегона автомобилей, превышающих установленные габариты, правила перевозки негабаритных груз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носить грязь на проезжую часть дорог автотранспортом, а также перевозить по городу сыпучие, жидкие, пылевидные грузы, растворы, отходы в необорудованных для этих целей машинах, либо без принятия мер, предотвращающих загрязнение улиц;</w:t>
        <w:br/>
        <w:tab/>
        <w:t>- проводить мойку автотранспорта в местах, специально не отведенных для этих целей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. На всех площадях и улицах, в садах, парках, на вокзалах, рынках, остановках городского транспорта, в местах остановки городского транспорта должны быть установлены урны в соответствии с СанПиН 42-128-4690-88 «Санитарные правила содержания территории населенных мест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8. Очистка территорий, урн в районах жилой застройки производится организациями, занятыми обслуживанием многоквартирных домов по мере их заполнения, но не реже одного раза в день.</w:t>
        <w:br/>
        <w:tab/>
        <w:t>19. Урны, расположенные на остановках городского пассажирского транспорта, очищаются и промываются организациями, осуществляющими уборку остановок в соответствии с размещенным муниципальным заказом, а урны, установленные у торговых объектов, - собственниками, владельцами, пользователями (арендаторами) стационарных и нестационарных объектов торговли (лоток, выездная торговля, палатка, киоск, павильон, магазин, торговый центр, торговый комплекс, рынок, оптовый склад, оптовая база, стационарное предприятие общественного питания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0. Покраска урн у подъездов многоквартирных домов осуществляется организациями, занятыми обслуживанием многоквартирных домов, один раз в год (апрель), а также по мере необходимо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Ответственными за установку урн на территории муниципального образования город Новотроицк являются:</w:t>
      </w:r>
    </w:p>
    <w:p>
      <w:pPr>
        <w:pStyle w:val="Style16"/>
        <w:ind w:left="70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 внутриквартальном жилом фонде  - организации, обслуживающие многоквартирные дом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бъектах благоустройства - администрация муниципального образования город Новотроицк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территориях зданий, сооружений, у торговых объектов – собственники (владельцы) объек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2. Ответственность за организацию и производство уборочных работ придомовых (прилегающих) территорий возлагается на предприятия, оказывающие услуги по  санитарному содержанию многоквартирных домов, а также собственников, владельцев, пользователей, нанимателей частных жилых строений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Ответственность за организацию и производство уборочных работ дорожной инфраструктуры и зеленых насаждений, расположенных в определенных администрацией муниципального образования город Новотроицк местах общего пользования возлагается на лиц, привлеченных к оказанию услуг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а также лиц, имеющих в хозяйственном ведении, аренде или на ином законном основании муниципальные автомобильные дорог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4. Во избежание засорения ливневой канализации запрещается сброс отходов и сметание в ливнеприемные колодцы, приямки ливневой канализации. Решетки ливнеприемных колодцев должны постоянно находиться в рабочем состоянии. Не допускаются засорение, заиливание решеток и колодцев, ограничивающие их пропускную способно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5. Обследование, восстановление люков смотровых колодцев, других подземных коммуникаций должно производиться эксплуатирующими их организациям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6. Упавшие, срезанные деревья и ветки должны быть удалены немедленно с проезжей части дорог, тротуаров, от токонесущих проводов, фасадов жилых и производственных зданий, с других территорий  в течение трех суток с момента обнаружения специализированной организацие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требования по уборке территорий по сезона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 Уборка территории муниципального образования город Новотроицк осуществляется в течение всего календарного года с разграничением работ по летнему периоду (с 16 апреля по 31 октября) и зимнему периоду (с 1 ноября по 15 апрел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Продолжительность периода летней или зимней уборки может изменяться в зависимости от погодных условий по постановлению администрации муниципального образования город Новотроицк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борка территорий осуществляется путем проведе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 систематических работ по содержанию территории муниципального образования город Новотроицк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овых массовых мероприятий (субботники), проводимых по соответствующему постановлению администрации муниципального образования город Новотроицк или волеизъявлению граждан и организаци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Организация уборки территории муниципального образования город Новотроицк в зимний период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. Мероприятия по подготовке уборочной техники к работе в зимний период проводятся пользователями техники в срок до 1 октября текущего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2. Технология и режимы производства уборочных работ на проезжей части улиц и проездов, тротуаров и придомовых территорий должны обеспечить беспрепятственное движение транспортных средств и пешеходов независимо от погодных услови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3. Запрещается на территории муниципального образования город Новотроицк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двигать или перемещать на проезжую часть дорог снег, счищаемый с    внутриквартальных проездов, придомовых территорий, территорий предприятий, организаций, строительных площадок; перемещать загрязненный и засоленный снег, а также скол льда на газоны, цветники, кустарники и другие зеленые насаждени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двигать снег к стенам зданий и сооружений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4. Запрещается вывозить отходы на площадки для временного складирования снега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5. С начала снегопада в первую очередь обрабатываются противогололедными материалами наиболее опасные для движения транспорта участки дорог: крутые спуски и подъемы, мосты, тоннели, тормозные площадки на перекрестках улиц и остановках общественного транспорта, площади вокзалов, сложные подъезды к медицинским учреждениям, учреждениям образования и ины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6. Механизированное подметание проезжей части дорог должно начинаться при высоте рыхлой снежной массы на дорожном полотне 2,5-3,0 см, что соответствует 5 см свежевыпавшего неуплотненного снега. При длительном снегопаде циклы механизированного подметания проезжей части осуществляются после каждых 5 см свежевыпавшего снег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7. После завершения механизированного подметания проезжая часть должна быть полностью очищена от снежных накатов и налед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8. Формирование снежных вало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нежных валов не допускае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ересечениях дорог, улиц и проездов и вблизи железнодорожных переездов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участках дорог, оборудованных транспортными ограждениями или повышенным бордюром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тротуарах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газонах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снежных валов в иных местах не должна превышать 1,5 м. Снежные валы должны быть подготовлены к погрузке в самосвал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9. Вывоз снега с улиц и проездов осуществляется в два этап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воочередной (выборочный) вывоз снега от остановок городского пассажирского транспорта, наземных пешеходных переходов, с мостов и путепроводов, мест массового посещения населения, въездов на территорию больниц и других социально важных объектов осуществляется в течение двух суток после окончания снегопада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кончательный (сплошной) вывоз снега производится по окончании первоочередного вывоз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0. Вывоз снега с дорог должен осуществляться на специально подготовленные  площадки для временного складирования. Запрещается вывоз снега на не согласованные в установленном порядке мес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1. Территории и лестничные сходы мостов должны быть очищены на всю ширину до покрытия от свежевыпавшего или уплотненного снега (снежно-ледяных образований) в течение суток после окончания снегопа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2. Уборка придомовых территорий производится в соответствии с Правилами и нормами технической эксплуатации жилищного фонда, утвержденными постановлением Госстроя РФ от 27 сентября 2003 года № 170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3. Снег, счищаемый с дворовых территорий и внутриквартальных проездов, разрешается складировать на территориях дворов в местах, не препятствующих свободному проезду автотранспорта и движению пешеходов. Не допускается повреждение зеленых насаждений при складировании снега. Складирование снега на придомовых территориях должно предусматривать отвод талых вод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4. Организация уборки территории муниципального образования город Новотроицк в летний период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Основной задачей летней уборки является удаление загрязнений, накапливающихся на территории муниципального образования город Новотроицк, приводящих к запылению воздуха и ухудшению эстетического ви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Летняя уборка территории муниципального образования город Новотроицк предусматривает: уборку прилегающих  территорий, дорог, мостов, путепроводов, тротуаров, внутриквартальных дорог, ливневой канализации, подземных и надземных переходов, мойку и поливку проезжей части дорог, мостов, путепроводов, подпорных стен, уборку загрязнений с газонов, откосов, в парках и сквер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При производстве летней уборки запрещает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брасывание смета и отходов на зеленые насажд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брасывание смета и отходов в колодцы ливневой канализации, водные объекты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бивание струей воды смета, отходов на тротуары и газоны при мойке проезжей части дорог;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. Высота травяного покрова не должна превышать 15 см на прилегающих территориях, закрепленных за жилым фондом многоквартирных домов и частного домовладения, объектов торговли и общественного питания, медицинскими, спортивными, образовательными учреждениями, учреждениями культуры, гаражными кооперативами, садово-огородническими товариществами, иными предприятиями, организациями всех организационных форм собственност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. Юридические, физические лица, индивидуальные предприниматели, являющиеся собственниками или пользователями земельных участков, на которых произрастает либо культивируется наркосодержащие растения, обязаны их уничтожить, кроме случаев культивирования наркосодержащих растений для использования в научных, учебных целях и в экспертной деятельности и сортов наркосодержащих растений, разрешенных для культивирования в промышленных целях (за исключением производства и изготовления наркотических средств и психотропных веществ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Порядок сбора, вывоза, утилизации и переработк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вердых бытовых от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ТБО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частниками отношений в сфере обращения с твердыми бытовыми отходам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администрация муниципального образования город Новотроиц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администрации сельских населенных пунктов, входящих в состав муниципального образования город Новотроиц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рганизации, обслуживающие жилищный фон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пециализированные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оизводители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организации, эксплуатирующие объект размещения ТБО 3, 4 класса 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иные лица, осуществляющие сбор, вывоз, утилизацию и переработку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Лицензированию подлежит деятельность по обезвреживанию и размещению отходов I - IV классов 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предприниматели и юридические лица, в процессе деятельности которых образуются отходы I - IV класса опасности, обязаны подтвердить отнесение данных отходов к конкретному классу опасности и на них должен быть составлен паспорт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пециализированные организации, оказывающие услуги по сбору, вывозу, утилизации и переработке отходов I - IV классов опасности, а также обезвреживанию и размещению отходов I - IV классов опасности (при наличии лицензии), в целях выполнения норм настоящих пра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ключают договоры с производителями отходов на организацию услуг по сбору и вывозу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ставляют график на планово-регулярную очистку между производителем отходов и специализированной организа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аключают договоры с лицензированной организацией, эксплуатирующей объекты размещения отходов на хранение и захоронение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рабатывают графики и маршруты вывоза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оизводят маркировку контейнеров для бытовых отходов (указан номер и принадлежность к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ведут реестр договоров на оказание услуг по сбору и вывозу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при выявлении (или обнаружении) административных правонарушений представляют информацию в уполномоченный орган в соответствии с действующим законодательством для привлечения виновных лиц к административной ответственности в соответствии с действующим законодательством РФ, законодательством Оренбург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пециализированным организациям, оказывающим услуги по вывозу отходов, запрещ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транспортирование ТБО в открытом куз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ранспортирование тлеющи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Юридические лица и индивидуальные предприниматели, в процессе деятельности которых образуются отходы I - IV классов опасности, кроме собственников жилья, в целях выполнения норм настоящих пра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рганизуют сбор и вывоз отходов на места их хранения и захоронения. Услуги по сбору и вывозу отходов осуществляются на основании договоров со специализированной организацией, либо самостоятельно с соблюдением требований действующего законодательства РФ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уют хранение и захоронение отходов, путем заключения договоров с лицензированной организацией, эксплуатирующей объект размещения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и, осуществляющие управление многоквартирными домами, заключают договоры со специализированной организацией на выполнение услуг по сбору и вывозу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бор отходов на территории муниципального образования город Новотроицк производ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вердые бытовые отходы, кроме крупногабаритного мусора, - в контейне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рупногабаритный мусор – на полигон ТБ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мышленные отходы - в контейнеры для промышленных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дкие бытовые отходы - в оборудованные выгребные я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Требования к форме, размерам, техническим характеристикам контейнеров для промышленных отходов применяю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ого государственного санитарного врача РФ от 30 апреля 2003 года № 80 «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Требования к выгребным ямам для жидких бытовых отходов применяю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комитета РФ по строительству и жилищно-коммунальному комплексу от 27 сентября 2003 года № 170 "Об утверждении правил и норм технической эксплуатации жилищного фонд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На территории муниципального образования город Новотроицк утвержден контейнерный способ сбора и вывоза ТБО для муниципального и индивидуального жилых фондов. Контейнерные площадки для сбора ТБО на территории муниципального образования город Новотроицк должны соответствовать требованиям СанПиН 42-128-4690-88 «Санитарные правила содержания территорий населенных мест», градостроительного, земельного, природоохранного законодательства Российской Федерации, законодательства Оренбургской области, муниципальных нормативных актов муниципального образования город Новотроиц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Юридические, физические лица, индивидуальные предприниматели, обязаны в силу требований действующего законодательства, муниципальных правовых актов содержать территории, здания, сооружения. Контейнерные площадки для сбора ТБО устанавливаются в соответствии с СанПиН 42-128-4690-88 «Санитарные правила содержания территорий населенных мест» и оформлением землеотвод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Количество контейнеров на площадке для сбора ТБО опреде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комитета РФ по строительству и жилищно-коммунальному комплексу от 27 сентября 2003 года  № 170 «Об утверждении правил и норм технической эксплуатации жилищного фонда» и СанПиН 42-128-4690-88 «Санитарные правила содержания территорий населенных мес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На контейнерной площадке для сбора ТБО допускается размещение контейнеров, принадлежащих различным производителям отходов. Юридические, физические лица, индивидуальные предприниматели складируют ТБО на контейнерных площадках на основании договора с владельцем контейнерной площад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Ответственность за ненадлежащее санитарное и техническое состояние контейнеров для сбора ТБО, а также за ненадлежащее обеспечение сбора и вывоза ТБО наступает в соответствии с действующим законодательством, муниципальными правовыми актами, заключенными догов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При осуществлении сбора и вывоза отходов I - IV классов опасности,  участники отношений в сфере обращения с ТБО обязаны осуществлять подбор мусора в районе контейнерных площадок (контейнеров) в радиусе 5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Юридические лица, индивидуальные предприниматели, не имеющие специализированного транспорта и лицензии по обезвреживанию и размещению отходов, обязаны заключить договор со специализированной организ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При вывозе твердых бытовых отходов, участники отношений в сфере обращения с ТБО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бирать отходы, просыпавшиеся при выгрузке контейнеров в спецтранспорт, а также при движении по маршруту вывоза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существлять перевозку отходов с летучими и распыляющимися фракциями способами, исключающими загрязнение окружающей среды только при наличии на транспорте, перевозящем отходы пологов, тенов, сеток и других подобных приспособ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ередавать отходы организациям, осуществляющим хранение и захоронение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Организации, осуществляющие управление многоквартирными домами, в соответствии с действующим законодательством,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овать сбор и вывоз отходов, подбор мусора в районе площадок в радиусе 5 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еспечить свободный подъезд к контейнерным площадкам для сбора ТБ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нимать все необходимые меры по недопущению возгорания отходов на контейнерных площад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е допускать нахождения мусора вне отведенных устройств в течение всего времени. Обеспечивать своевременный вывоз в установленном порядке данного мусора на объект размещения (захоронения) ТБ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Собственники индивидуальных жилых домов заключают договоры на вывоз бытовых отходов со специализированной организацией. Оплата услуг по сбору и вывозу отходов осуществляется на основании заключенных до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Из жилищного фонда вывоз жидких бытовых отходов организуют организации, обслуживающие жилищный фонд, из индивидуального жилищного фонда - специализированные организации в соответствии с заключенными договорами с владельцами индивидуальных жилых до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боре и вывозе жидких бытовых отходов не допускается слив отходов на рельеф местности и в канализационные колодцы, не определенные для этих ц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Сбор отходов, образующихся при проведении работ по строительству, ремонту, реконструкции и сносу объектов, осуществляется в специальные емкости или места согласно проектной документации, прошедшей государственную экспертиз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 строительных отходов обязан организовать сбор, вывоз и размещение строительных отходов, способами, установленными настоящи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ирование строительных отходов вне строительных площадок запрещено. Для исключения возможности создания неорганизованных свалок ежедневно производить вывоз строительны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тели муниципального образования город Новотроицк при проведении работ по строительству и ремонту обязаны организовать сбор, вывоз и размещение отходов на объект хранения и захоронения отходов самостоятельно или путем заключения договора со специализированной организ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Сбор, утилизация и уничтожение биологических отходов осуществляется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ня 1998 года  № 89-ФЗ «Об отходах производства и потребления»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0 марта 1999 года № 52-ФЗ «О санитарно-эпидемиологическом благополучии населения», Ветеринарно-санитарны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бора, утилизации, уничтожения биологических отходов, утвержденными Главным государственным ветеринарным инспектором 04 декабря 1995 года № 13-7-2/46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льцы животных в срок не более суток с момента гибели животного, обнаружения абортированного или мертворожденного плода, обязаны известить об этом специалиста ветеринар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 перевозка биологических отходов производится специализированной организацией, осуществляющей вывоз биологических отходов, на основании договоров или разовых зая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е отходы утилизируются в специально отведенных местах либо в установках утилизации биологически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сброс биологических отходов в водоемы, реки, болота, а также в контейнеры для сбора ТБО, вывоз и захоронение в неустановленных ме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ие биологических отходов, зараженных возбудителями опасных болезней, опреде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Сбор, хранение и удаление медицинских и биологических отходов лечебно-профилактических учреждений должны осуществляться в соответствии с СанПиН 2.1.7.2790-10 «Санитарно-эпидемиологические требования к обращению с медицинскими отход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В целях предотвращения вредного воздействия отходов производства и потребления на окружающую среду юридические лица и индивидуальные предприниматели осуществляют деятельность в сфере сбора, вывоза и размещение отходов производства и потреблени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сбора и временного складирования промышленных отходов осуществляется юридическими лицами и индивидуальными предпринимателями в соответствии с требованиями действующего законодательства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ПиН 2.1.7.1322-0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игиенические требования к размещению и обезвреживанию отходов производства и потреб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предприниматели и юридические лица, осуществляющие деятельность в области обращения с отходами, обязаны вести учет образовавшихся, использованных, обезвреженных, переданных другим лицам или полученных от других лиц, также размещенных отходов. Порядок учета в области обращения с отходами устанавливае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ики объектов размещения отходов, а также лица, во владении или пользовании которых находятся объекты размещения отходов, в обязательном порядке осуществляют ведение мониторинга состояния окружающей среды в районе размещения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ики объектов размещения отходов, а также лица, во владении или в пользовании которых находятся объекты размещения отходов, после окончания эксплуатации данных объектов обязаны проводить контроль за их состоянием и воздействием на окружающую среду и работы по восстановлению нарушенных земель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Прием отходов на хранение и захоронение от специализированных организаций, юридических лиц и индивидуальных предпринимателей, осуществляется на основании заключенных договоров с организацией, эксплуатирующей объект размещения (захоронения) ТБ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 Организация, эксплуатирующая и принимающая отходы для хранения и захоронения, обяз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изводить увлажнение отходов в пожароопасные периоды, а также при снижении способности складируемых отходов к уплотн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существлять промежуточную и окончательную изоляцию отходов грунтом (в теплое время года - осуществлять промежуточную изоляцию ежесуточ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блюдать экологические, санитарные и иные требования в области охраны окружающе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. На объект хранения и захоронения отходов производства и потребления запрещен ввоз отход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ходов, не предназначенных для хранения и захоронения на объекте размещения отходов, согласно действующему законодатель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орящих или тлеющи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Контроль за содержанием территорий и обеспечением их чистоты. Ответственность за нарушение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Контроль за содержанием территорий и обеспечением их чистоты возлагае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и по обслуживанию многоквартирного дома (в пределах границ и размеров земельного участка, на котором расположен многоквартирный д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и и иных лиц, являющихся владельцами, либо арендаторами земе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ы местного самоуправления муниципального образования город Новотроицк в рамках своей компетен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ругие уполномоченные орг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ции, должностные лица и граждане, виновные в нарушении Правил, несут ответственность в порядке, определенном законодательством Российской Федерации и Оренбургской област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коммунального</w:t>
      </w:r>
    </w:p>
    <w:p>
      <w:pPr>
        <w:pStyle w:val="Style16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транспорта и связи</w:t>
      </w:r>
    </w:p>
    <w:p>
      <w:pPr>
        <w:pStyle w:val="Style16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Style16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город Новотроицк                                                 В.Н. Винокуров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2228;fld=134" TargetMode="External"/><Relationship Id="rId3" Type="http://schemas.openxmlformats.org/officeDocument/2006/relationships/hyperlink" Target="consultantplus://offline/main?base=LAW;n=44772;fld=134" TargetMode="External"/><Relationship Id="rId4" Type="http://schemas.openxmlformats.org/officeDocument/2006/relationships/hyperlink" Target="consultantplus://offline/main?base=LAW;n=44772;fld=134" TargetMode="External"/><Relationship Id="rId5" Type="http://schemas.openxmlformats.org/officeDocument/2006/relationships/hyperlink" Target="consultantplus://offline/main?base=LAW;n=90819;fld=134" TargetMode="External"/><Relationship Id="rId6" Type="http://schemas.openxmlformats.org/officeDocument/2006/relationships/hyperlink" Target="consultantplus://offline/main?base=LAW;n=105174;fld=134" TargetMode="External"/><Relationship Id="rId7" Type="http://schemas.openxmlformats.org/officeDocument/2006/relationships/hyperlink" Target="consultantplus://offline/main?base=LAW;n=71041;fld=134" TargetMode="External"/><Relationship Id="rId8" Type="http://schemas.openxmlformats.org/officeDocument/2006/relationships/hyperlink" Target="consultantplus://offline/main?base=LAW;n=42228;fld=134;dst=10001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46:00Z</dcterms:created>
  <dc:creator>Пользователь</dc:creator>
  <dc:description/>
  <cp:keywords/>
  <dc:language>en-US</dc:language>
  <cp:lastModifiedBy>Пресса-служба главы Мо город Новотроицк</cp:lastModifiedBy>
  <cp:lastPrinted>2012-10-27T12:54:00Z</cp:lastPrinted>
  <dcterms:modified xsi:type="dcterms:W3CDTF">2013-01-21T09:37:00Z</dcterms:modified>
  <cp:revision>10</cp:revision>
  <dc:subject/>
  <dc:title/>
</cp:coreProperties>
</file>