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0"/>
      <w:bookmarkEnd w:id="0"/>
      <w:r>
        <w:rPr>
          <w:rFonts w:cs="Arial" w:ascii="Arial" w:hAnsi="Arial"/>
          <w:bCs/>
          <w:sz w:val="28"/>
          <w:szCs w:val="28"/>
          <w:lang w:eastAsia="ru-RU"/>
        </w:rPr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1" w:name="sub_100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                                     к ведомственной целевой программе 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  <w:br/>
        <w:t>и характеристика основных мероприятий ведомственной целевой программы</w:t>
      </w:r>
    </w:p>
    <w:p>
      <w:pPr>
        <w:pStyle w:val="Normal"/>
        <w:tabs>
          <w:tab w:val="clear" w:pos="708"/>
          <w:tab w:val="left" w:pos="76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ru-RU"/>
        </w:rPr>
        <w:t>«Благоустройство села Пригорное, сельского  поселка Крык-Пшак на 2013 – 2015 годы»</w:t>
        <w:br/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наименование ведомственной целевой программы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89"/>
        <w:gridCol w:w="1668"/>
        <w:gridCol w:w="997"/>
        <w:gridCol w:w="1133"/>
        <w:gridCol w:w="780"/>
        <w:gridCol w:w="783"/>
        <w:gridCol w:w="783"/>
        <w:gridCol w:w="1911"/>
        <w:gridCol w:w="877"/>
        <w:gridCol w:w="556"/>
        <w:gridCol w:w="556"/>
        <w:gridCol w:w="556"/>
        <w:gridCol w:w="2556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не-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 экономической 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КОСГУ)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расходов на реализацию мероприятия,  рублей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.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ое значение 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  <w:tr>
        <w:trPr>
          <w:trHeight w:val="6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190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ее содержание улично-дорожной се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и 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улично-дорожной сети и объектов благоустройства, не соответствующих нормативным требованиям в зимнее врем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сходов средств местного бюджета на приведение в нормативное состояние улично-дорожной сети и объектов благоустрой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имнее время.</w:t>
            </w:r>
          </w:p>
        </w:tc>
      </w:tr>
      <w:tr>
        <w:trPr>
          <w:trHeight w:val="14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 (договор возмездного оказания услуг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.МО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улично-дорожной сети и объектов благоустройства, не соответствующих нормативным требования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улично-дорожной се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я улиц (уличное освеще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. МО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,3,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организации освещения улиц.</w:t>
            </w:r>
          </w:p>
          <w:p>
            <w:pPr>
              <w:pStyle w:val="Style18"/>
              <w:spacing w:lineRule="exac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внешнюю привлекательность села и поселка.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обслуживание сетей наруж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,3,4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техобслуживанию сетей наружного освещения улиц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 приобретению энергосберегающих ламп и установка приборов учета уличного освещения позволит за время их эксплуатации в рамках Программы снизить затраты по оплате за потребленную электроэнергию на 10%.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ехобслуживания сетей наружного освещения улиц приобретение энергосберегающих ламп, дроссе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rPr/>
            </w:pPr>
            <w:r>
              <w:rPr>
                <w:color w:val="000000"/>
              </w:rPr>
              <w:t>Доля исполненных мероприятий по техобслуживанию сетей наружного освещения улиц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 приобретению энергосберегающих ламп и установка приборов учета уличного освещения позволит за время их эксплуатации в рамках Программы снизить затраты по оплате за потребленную электроэнергию на 1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кладбищ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ин. МО г.Новотрои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содержанию территорий городских кладбищ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мест захоронения.</w:t>
            </w:r>
          </w:p>
        </w:tc>
      </w:tr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ая уборка, вывоз мусора с территории мест общего пользования (стихийные свалк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 села Пригорное, сельского поселка Крык-Пшак администрации  муниципального образования г.Новотроиц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и 3 к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ненных мероприятий по содержанию территории мест общего пользования (стихийные свалки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ирование единых подходов к созданию комплексной системы благоустройства территорий населенных пунктов муниципального образования город Новотроицк.</w:t>
            </w:r>
          </w:p>
        </w:tc>
      </w:tr>
      <w:tr>
        <w:trPr>
          <w:trHeight w:val="3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по мероприятиям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000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000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00" w:h="11906"/>
      <w:pgMar w:left="851" w:right="851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4:22:00Z</dcterms:created>
  <dc:creator>Пользователь</dc:creator>
  <dc:description/>
  <cp:keywords/>
  <dc:language>en-US</dc:language>
  <cp:lastModifiedBy>Машбюро</cp:lastModifiedBy>
  <cp:lastPrinted>2013-01-17T10:28:00Z</cp:lastPrinted>
  <dcterms:modified xsi:type="dcterms:W3CDTF">2013-01-17T05:28:00Z</dcterms:modified>
  <cp:revision>16</cp:revision>
  <dc:subject/>
  <dc:title>Приложение N 1</dc:title>
</cp:coreProperties>
</file>