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_09.01.2013 _№  1-п 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uppressAutoHyphens w:val="false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й  целев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инвестиционной  и инновационной  деятельности  муниципального образования  город  Новотроиц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ренбургской  области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-2017 годы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uppressAutoHyphens w:val="false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спорт  программы __________________________________________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снование  программы______________________________________6</w:t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 и задачи  программы ____________________________________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 мероприятия  программы ____________________________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1.Формирование  нормативно-правовой  базы  инвестиционной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 ________________________________________________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2.Обеспечение участия муниципального  образования город Новотроиц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федеральных, областных  инвестиционных программах, конкурсах н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нты  в различных  областях _________________________________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3.Мониторинг инвестиционной деятельности _____________________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4. Создание  инвестиционного  имиджа  муниципального  образования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род  Новотроицк __________________________________________1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 к программе</w:t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5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 программа  «Развитие инвестиционной   и инновационной  деятельности  муниципального образования  город  Новотроицк Оренбургской  области»   на 2013-2017 годы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целевая  программа  «Развитие  инвестиционной   и  инновационной  деятельности  в  Оренбургской  области»  на 2013 – 2017  годы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  отдел   администрации   муниципального   образования  город  Новотроицк</w:t>
            </w:r>
          </w:p>
        </w:tc>
      </w:tr>
      <w:tr>
        <w:trPr>
          <w:trHeight w:val="7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  отдел   администрации   муниципального   образования  город  Новотроицк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 муниципального  образования  город  Новотроицк, организации,  расположенные  на  территории   муниципального   образования  город 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: создание условий для привлечения инвестиций и развития инвестиционного процесс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ть нормативно - правовую базу, способствующую привлечению инвестиций в экономику муниципального  образования  город  Новотроицк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ть механизм реализации инвестиционной политики на территории муниципального образования  город 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формировать инвестиционный имидж муниципального образования  город  Новотроицк, отразить привлекательные для потенциальных инвесторов характеристики муниципального образования  город 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ить участие муниципального  образования  город  Новотроицк в федеральных, областных инвестиционных программах, конкурсах на гранты в различных областя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лять постоянный мониторинг инвестиционной деятель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ать механизм мобилизации инвестиционных ресурсов для реализации инвестиционных программ с целью обеспечения их эффективного ис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ить оценку инвестиционного потенциала муниципального образования  город  Новотроиц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системы подготовки, переподготовки и повышения квалификации специалистов в сфере инвестиционной 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ь  программы: создание  условий  для  развития  инновационной 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территориально-производственных кластеров, машиностроительного сектора экономики на базе внедрения инновационных технологий, обеспечивающих повышение конкурентоспособности проду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работки и внедрения прорывных технолог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этих целей должны быть решены следующие 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держка реализации инновационных проектов, направленных на развитие машиностроительного территориального  производственного  клас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ивизация системы качественных инновационных проектов, привлекательных для инвесто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словий для формирования новых технологических платформ в экономике муниципального   образования  город  Новотроиц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системы подготовки, переподготовки и повышения квалификации специалистов в сфере инновационной деятельности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-2017 годы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рост объемов инвестиций в основной капитал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>
                <w:sz w:val="28"/>
                <w:szCs w:val="28"/>
              </w:rPr>
              <w:t>- количество специалистов, прошедших обучение по вопросу привлечения инвестиций в экономику муниципального  образования город Новотроицк;</w:t>
            </w:r>
          </w:p>
          <w:p>
            <w:pPr>
              <w:pStyle w:val="Style13"/>
              <w:spacing w:before="0" w:after="240"/>
              <w:jc w:val="both"/>
              <w:textAlignment w:val="baseline"/>
              <w:rPr>
                <w:rFonts w:ascii="inherit;Times New Roman" w:hAnsi="inherit;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 xml:space="preserve">доля инновационной продукции в общем объеме промышленной продукции </w:t>
            </w:r>
            <w:r>
              <w:rPr>
                <w:rFonts w:cs="Arial"/>
                <w:sz w:val="28"/>
                <w:szCs w:val="28"/>
              </w:rPr>
              <w:t>муниципального  образования  город Новотроицк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>;</w:t>
            </w:r>
          </w:p>
          <w:p>
            <w:pPr>
              <w:pStyle w:val="Style13"/>
              <w:spacing w:before="0" w:after="240"/>
              <w:jc w:val="both"/>
              <w:textAlignment w:val="baseline"/>
              <w:rPr/>
            </w:pP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 xml:space="preserve">затраты на технологические инновации, осуществленные организациями </w:t>
            </w:r>
            <w:r>
              <w:rPr>
                <w:rFonts w:cs="Arial"/>
                <w:sz w:val="28"/>
                <w:szCs w:val="28"/>
              </w:rPr>
              <w:t>муниципального  образования  город Новотроицк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>;</w:t>
            </w:r>
          </w:p>
          <w:p>
            <w:pPr>
              <w:pStyle w:val="Style13"/>
              <w:spacing w:before="0" w:after="240"/>
              <w:jc w:val="both"/>
              <w:textAlignment w:val="baseline"/>
              <w:rPr/>
            </w:pP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 xml:space="preserve">количество передовых производственных технологий, созданных организациями </w:t>
            </w:r>
            <w:r>
              <w:rPr>
                <w:rFonts w:cs="Arial"/>
                <w:sz w:val="28"/>
                <w:szCs w:val="28"/>
              </w:rPr>
              <w:t>муниципального  образования  город Новотроицк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>;</w:t>
            </w:r>
          </w:p>
          <w:p>
            <w:pPr>
              <w:pStyle w:val="Style13"/>
              <w:spacing w:before="0" w:after="240"/>
              <w:jc w:val="both"/>
              <w:textAlignment w:val="baseline"/>
              <w:rPr>
                <w:rFonts w:ascii="inherit;Times New Roman" w:hAnsi="inherit;Times New Roman" w:cs="Arial"/>
                <w:sz w:val="28"/>
                <w:szCs w:val="28"/>
              </w:rPr>
            </w:pPr>
            <w:r>
              <w:rPr>
                <w:rFonts w:cs="Arial" w:ascii="inherit;Times New Roman" w:hAnsi="inherit;Times New Roman"/>
                <w:sz w:val="28"/>
                <w:szCs w:val="28"/>
              </w:rPr>
            </w:r>
          </w:p>
          <w:p>
            <w:pPr>
              <w:pStyle w:val="Style13"/>
              <w:spacing w:before="0" w:after="24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13"/>
              <w:spacing w:before="0" w:after="240"/>
              <w:jc w:val="both"/>
              <w:textAlignment w:val="baseline"/>
              <w:rPr/>
            </w:pP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 xml:space="preserve">объем научных </w:t>
            </w:r>
            <w:r>
              <w:rPr>
                <w:rFonts w:cs="Arial"/>
                <w:sz w:val="28"/>
                <w:szCs w:val="28"/>
              </w:rPr>
              <w:t>р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 xml:space="preserve">азработок, выполненных организациями </w:t>
            </w:r>
            <w:r>
              <w:rPr>
                <w:rFonts w:cs="Arial"/>
                <w:sz w:val="28"/>
                <w:szCs w:val="28"/>
              </w:rPr>
              <w:t>муниципального  образования  город Новотроицк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 </w:t>
            </w:r>
            <w:r>
              <w:rPr>
                <w:rFonts w:cs="Arial" w:ascii="inherit;Times New Roman" w:hAnsi="inherit;Times New Roman"/>
                <w:sz w:val="28"/>
                <w:szCs w:val="28"/>
              </w:rPr>
              <w:t>количество подготовленных специалистов в сфере инновационной деятельности.</w:t>
            </w:r>
          </w:p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е   по  программе не предусмотрено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</w:t>
            </w:r>
            <w:r>
              <w:rPr>
                <w:color w:val="000000"/>
                <w:sz w:val="28"/>
                <w:szCs w:val="28"/>
              </w:rPr>
              <w:t>оздание на территории муниципального образования  город  Новотроицк  благоприятного инвестиционного климата и развитой инновационной  инфраструктур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инвесторам равных прав на получение поддержки в инвестиционной деятель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ивлечение инвестиций в муниципальное  образование  город  Новотроицк в размере 3,5 млрд.  рублей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около 200 новых рабочих мест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учение 4 специалистов администрации муниципального образования город Новотроицк по вопросам привлечения инвестиций в экономику, развитию инновационного сектор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участие в </w:t>
            </w:r>
            <w:r>
              <w:rPr>
                <w:sz w:val="28"/>
                <w:szCs w:val="28"/>
              </w:rPr>
              <w:t xml:space="preserve"> региональных экономических форум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Arial" w:ascii="inherit;Times New Roman" w:hAnsi="inherit;Times New Roman"/>
                <w:sz w:val="28"/>
                <w:szCs w:val="28"/>
              </w:rPr>
              <w:t>Комплексный показатель эффективности реализации Программы с учетом финансирования оценивается путем соотнесения степени достижения основных целевых показателей (индикаторов) Программы с уровнем ее финансирования с начала реализации</w:t>
            </w:r>
            <w:r>
              <w:rPr>
                <w:rFonts w:cs="Arial"/>
                <w:sz w:val="28"/>
                <w:szCs w:val="28"/>
              </w:rPr>
              <w:t>.</w:t>
            </w:r>
          </w:p>
        </w:tc>
      </w:tr>
      <w:tr>
        <w:trPr>
          <w:trHeight w:val="16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и контроль за реализацией программы осуществляет   заместитель   главы муниципального   образования  город  Новотроицк  по  управлению муниципальным  имуществом, финансам  и эконом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1. Обоснование  программы</w:t>
      </w:r>
    </w:p>
    <w:p>
      <w:pPr>
        <w:pStyle w:val="Normal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Определяющую роль в решении проблем социально - экономического развития  муниципального   образования  город  Новотроицк  играют инвести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го инвестиционного климата стимулирует приток инвестиций в экономику, увеличивает налоговые поступления в бюджет, повышает качество жизн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вышеизложенного, администрацией  муниципального  образования город  Новотроицк   утверждена   программа  «Стратегия   развития  муниципального  образования  город  Новотроицк   до  2020  года   и на   период   до  2030  года», которая   определяет  действия   администрации   муниципального   образования   город  Новотроицк по созданию  правил и мер для повышения инвестиционной привлекательности, создания условий для развития бизнеса и инфраструктуры,</w:t>
      </w:r>
      <w:r>
        <w:rPr>
          <w:color w:val="000000"/>
          <w:sz w:val="28"/>
          <w:szCs w:val="28"/>
        </w:rPr>
        <w:t xml:space="preserve"> на активизацию инвестиционных процессов для решения задач существенного улучшения инвестиционного климата.</w:t>
      </w:r>
      <w:r>
        <w:rPr>
          <w:sz w:val="28"/>
          <w:szCs w:val="28"/>
        </w:rPr>
        <w:t xml:space="preserve"> </w:t>
      </w:r>
      <w:r>
        <w:rPr>
          <w:rStyle w:val="StrongEmphasis"/>
          <w:rFonts w:cs="Tahoma"/>
          <w:b w:val="false"/>
          <w:bCs w:val="false"/>
          <w:color w:val="000000"/>
          <w:sz w:val="28"/>
          <w:szCs w:val="28"/>
        </w:rPr>
        <w:t>Главная цель программы</w:t>
      </w:r>
      <w:r>
        <w:rPr>
          <w:rStyle w:val="Appleconvertedspace"/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- обеспечение максимального привлечения инвестиций в экономику муниципального  образования город 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увеличения инвестиционной активности, реализации высокого потенциала муниципального образования  город  Новотроицк необходимо снизить инвестиционные риски, создать нормативно - правовую базу, способствующую привлечению инвестиций, создание механизма защиты инвести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еречисленных проблем создаст финансово - экономические предпосылки, сконцентрирует трудовые, финансовые и материальные ресурсы для реализации инвестицион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  образование   город   Новотроицк  располагает благоприятными условиями превращения инновационной деятельности в основной долгосрочный источник повышения конкурентоспособности промышленности.</w:t>
      </w:r>
    </w:p>
    <w:p>
      <w:pPr>
        <w:pStyle w:val="Style13"/>
        <w:shd w:fill="FFFFFF" w:val="clear"/>
        <w:spacing w:lineRule="atLeast" w:line="320" w:before="0" w:after="24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sz w:val="28"/>
          <w:szCs w:val="28"/>
        </w:rPr>
        <w:t>Важнейшей характеристикой инновационного развития муниципального  образования  город  Новотроицк  является ориентация предприятий на инновационную активность:</w:t>
      </w:r>
      <w:r>
        <w:rPr>
          <w:color w:val="111111"/>
          <w:sz w:val="28"/>
          <w:szCs w:val="28"/>
        </w:rPr>
        <w:t xml:space="preserve"> формирование и развитие машиностроительного кластера, восстановление, эффективное использование и усиление имеющегося инновационного потенциа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. Цели  и задачи 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направления инвестиционной политики  должны обеспечить улучшение инвестиционного климата муниципального образования  город  Новотроицк  за счет формирования инфраструктуры рынка инвести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целью инвестиционной политики муниципального  образования  город  Новотроицк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является создание условий для привлечения инвестиций и развития инвестиционного процес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цели будет осуществляться на основе проведения последовательной политики, направленной на поддержку инвестиционной деятельности на территории муниципального образования  город  Новотроицк, отработки механизмов реализации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этого предстоит решить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ть нормативно - правовую базу, способствующую привлечению инвестиций в экономику муниципального образования  город  Новотроиц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ть механизм реализации инвестиционной политики на территории муниципального образования  город  Новотроиц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формировать инвестиционный имидж муниципального образования город Новотроицк, отразить привлекательные для потенциальных инвесторов характеристики муниципального образования  город  Новотроиц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ть участие муниципального образования  город  Новотроицк в федеральных, областных  инвестиционных программах, конкурсах на гранты в различных област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постоянный мониторинг инвестиционн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ть механизм мобилизации инвестиционных ресурсов для реализации инвестиционных программ с целью обеспечения их эффектив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оценку инвестиционного потенциала муниципального образования  город 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вестиционная политика в муниципальном образовании  город  Новотроицк осуществляется на основе следующих принцип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единство правового пространства инвестиционной деятельности на территории муниципального образования  город  Новотроицк в сочетании с активной поддержкой инвестиционных процес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на территории муниципального образования  город  Новотроицк благоприятного инвестиционного климата и развитой инвестиционной инфраструк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вестиционная направленность бюджетной политики муниципального образования  город  Новотроицк с целью реализации приоритетных направлений социально - экономического развития муниципального образования  город  Новотроиц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инвесторам равных прав на получение поддержки в инвестиционн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ение из инвестиционного процесса объектов, создание и использование которых не отвечает требованиям экологических, санитарно - гигиенических и других норм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поддержки инвестиционной деятельности на территории муниципального образования  город  Новотроицк, в том числе путе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налоговых льгот инвесторам </w:t>
      </w:r>
      <w:r>
        <w:rPr>
          <w:sz w:val="28"/>
          <w:szCs w:val="28"/>
        </w:rPr>
        <w:t>по  налогу  на  имущество организациям, которые  осуществляют  инвестиции  в целях  расширенного  воспроизводства по инвестиционным проектам Оренбургской  области, в соответствии  с проектом  закона Оренбургской  области «О  внесении  изменений  в Закон  Оренбургской   области «О налоге  на  имущество организаций», Областной  целевой  программой  «Развитие  инвестиционной и инновационной  деятельности в Оренбургской 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ддержки инвестиционной деятельности на территории муниципального образования  город  Новотроицк, в качестве предоставления  муниципальных  гарант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поддержки инвестиционной деятельности на территории муниципального образования  город  Новотроицк, в том числе путем предоставления льготы  по  снижению  налога  на  прибыль  на  4  процента, установленной  абзацем  третьим  пункта 1 статьи 284 Налогового  кодекса Российской  Федерации, Закон  Оренбургской  области от 22.08.2012 № 1026/294-V-ОЗ «О  ставке  налога  на прибыль организаций  отдельным  категориям налогоплательщиков  на 2013 год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инансирования целевых программ;</w:t>
      </w:r>
    </w:p>
    <w:p>
      <w:pPr>
        <w:pStyle w:val="HTML"/>
        <w:ind w:lef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редоставления субъектам инвестиционной деятельности льгот при  аренде объектов недвижимости, находящихся в муниципальной собственности;</w:t>
      </w:r>
    </w:p>
    <w:p>
      <w:pPr>
        <w:pStyle w:val="HTML"/>
        <w:ind w:lef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опровождения специалистами администрации муниципального  образования  город  Новотроицк инвестиционных проектов, получивших поддержку;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едоставления правовых гаран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рректировка инвестиционной политики муниципального образования  город  Новотроицк осуществляется на основе мониторинга и анализа инвестиционных процессов в муниципальном образовании  город 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учетом интересов развития муниципального образования  город  Новотроицк приоритетными направлениями инвестиционной деятельност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ое строитель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е строитель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феры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перерабатывающей промышленности.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новационная  политика  состоит в развитии машиностроительного  кластера на базе внедрения инновационных технологий, обеспечивающих повышение конкурентоспособности продукции, обеспечении разработки и внедрения прорывных технологий.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достижения этих целей должны быть решены следующие задачи: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ддержка реализации инновационных проектов, направленных на развитие машиностроительного  кластера;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/>
      </w:pPr>
      <w:r>
        <w:rPr>
          <w:color w:val="111111"/>
          <w:sz w:val="28"/>
          <w:szCs w:val="28"/>
        </w:rPr>
        <w:t>- активизация системы качественных инновационных проектов, привлекательных для инвесторов;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/>
      </w:pPr>
      <w:r>
        <w:rPr>
          <w:color w:val="111111"/>
          <w:sz w:val="28"/>
          <w:szCs w:val="28"/>
        </w:rPr>
        <w:t>- обеспечение условий для формирования новых технологических платформ в экономике муниципального   образования город Новотроицк;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/>
      </w:pPr>
      <w:r>
        <w:rPr>
          <w:color w:val="111111"/>
          <w:sz w:val="28"/>
          <w:szCs w:val="28"/>
        </w:rPr>
        <w:t>- содействие ускоренному развитию конкурентоспособного сектора разработок;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ние и развитие системы подготовки, переподготовки и повышения квалификации специалистов в сфере инновационной деятельности.</w:t>
      </w:r>
    </w:p>
    <w:p>
      <w:pPr>
        <w:pStyle w:val="Style13"/>
        <w:shd w:fill="FFFFFF" w:val="clear"/>
        <w:spacing w:lineRule="atLeast" w:line="320" w:before="0" w:after="0"/>
        <w:ind w:firstLine="709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3. Основные мероприятия 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вестиционная политика муниципального образования  город  Новотроицк  проводится на основе реализации следующих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мониторинга инвестиционной деятельности и систематизации информации о соискателях инвестиций и инвесторах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униципальных нормативно - правовых актов, регулирующих инвестиционную деятель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действие в развитии инвестиционной инфраструктуры муниципального образования город  Новотроиц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нвестиционного имиджа муниципального образования   город  Новотроицк (приложение  к программе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ормирование нормативно - правовой базы инвестиционной деятельности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ервоочередных нормативно - правовых актов, обеспечивающих реализацию инвестиционной политики в муниципальном образовании город  Новотроицк, включен в механизм по реализации программы в муниципальном образовании город Новотроицк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Обеспечение участия муниципального образования   город  Новотроицк в федеральных, областных  инвестиционных программах, конкурсах на гранты в различных областях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астие муниципального образования  город  Новотроицк  в федеральных, областных  инвестиционных программах, конкурсах на гранты в различных областях рассматривается администрацией муниципального образования  город  Новотроицк в качестве одного из направлений инвестицион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муниципального образования  город  Новотроицк в федеральных, областных инвестиционных программах, конкурсах на гранты в различных областях может быть обеспечено на основе повышения качества предоставляемых инвестиционных проектов, соблюдения требований долевого финансирования высокоэффективных социально значимых проектов, реализуемых предприятиями, организациями муниципального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 город  Новотроицк, со стороны областного  и муницип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ониторинг инвестиционной деятельно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ие эффективной инвестиционной политики муниципального образования  город  Новотроицк строится на основе непрерывного наблюдения за фактическим положением дел в инвестиционной сфере и анализа происходящих в ней изме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инвестиционной деятельности является условием для активизации и повышения эффективности инвестиционной деятельности з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ет расширения возможностей распространения достоверной и систематизированной информации, необходимой как соискателям инвестиций, так и потенциальным инвестор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ониторинг инвестиционной деятельности должен стать основой совершенствования прогнозирования социально - экономического развития муниципального образования  город  Новотроиц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осуществления мониторинга инвестиционной деятельности планируется создать единую информационную базу данных инвестиционных проектов и сформировать банк данных о потенциальных инвесторах (в дальнейшем - база данных). Администрация муниципального образования  город  Новотроицк вправе рекомендовать инвестиционные проекты, введенные в базу данных, для включения их в аналогичные проекты Оренбургской  области, что сократит время на поиск объектов инвестирования по запросам потенциальных инвесторов, на подготовку информационных материалов для распространения в средствах массовой информации и на поиск инвестор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оздание инвестиционного имиджа муниципального образования город  Новотроицк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ая цель данного направления инвестиционной политики муниципального образования  город  Новотроицк  - привлечь внимание российских деловых кругов к муниципальному образованию  город  Новотроицк, показать привлекательные для потенциальных инвесторов характеристики предприятий и условий осуществления инвестиционной деятельности, представить муниципальное образование   город  Новотроицк как перспективного партнера, обладающего значительным экономическим потенциал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деятельности по созданию инвестиционного имиджа муниципального образования  город  Новотроицк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спространение информации о конкурентных преимуществах муниципального образования  город  Новотроицк (наличие земельных ресурсов, сырьевого, промышленного потенциала и др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нормативно - правовой базы муниципального образования  город  Новотроиц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информации об инвестиционных проектах и предложениях, объектах инвестиционной инфраструктуры посредством средств массовой информации и информационного обме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дение презентаций муниципального образования  город  Новотроицк и отдельных инвестиционных прое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информационно - рекламных материал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инвестиционных семинарах, подключение к электронным базам данных, содержащим информацию о потенциальных инвесто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новационная  политика муниципального образования  город  Новотроицк  проводится на основе реализации следующих мероприятий: 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-   поддержка инновационных проектов и развитие машиностроительного     кластера;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-   развитие системы инфраструктурного обеспечения инновационной   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деятельности, продвижения инновационного продукта;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>- подготовка специалистов в сфере иннова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shd w:fill="FFFFFF" w:val="clear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1   к программе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5269"/>
        <w:gridCol w:w="3208"/>
        <w:gridCol w:w="1999"/>
        <w:gridCol w:w="3138"/>
      </w:tblGrid>
      <w:tr>
        <w:trPr>
          <w:tblHeader w:val="true"/>
        </w:trPr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</w:t>
              <w:br/>
              <w:t>исполнения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Формирование нормативно - правовой базы инвести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оложение о поддержке инвестиций  и инвестиционной деятельности на территории муниципального образования   город  Новотроицк 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структурные  подразделения  администрации  муниципального  образования  город 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-дека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планов мероприятий по развитию инвестиционной деятельности</w:t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порядка работы с </w:t>
              <w:br/>
              <w:t xml:space="preserve">инвестиционными проектам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структурные  подразделения  администрации  муниципального  образования  город 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-дека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механизма </w:t>
              <w:br/>
              <w:t xml:space="preserve">поддержки инвестиционной </w:t>
              <w:br/>
              <w:t>деятельности и разработка  порядка  поддержки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 муниципального  образования  гор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вотроицк, э</w:t>
            </w:r>
            <w:r>
              <w:rPr>
                <w:color w:val="000000"/>
                <w:sz w:val="28"/>
                <w:szCs w:val="28"/>
              </w:rPr>
              <w:t>кономический отдел администрации муниципального образования город Новотроицк, структурные  подразделения  администрации  муниципального  образования  город  Новотроицк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-дека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 Обеспечение участия муниципального образования город Новотроиц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 областных и федеральных программа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бота с областными и федеральными ведомствами по обеспечению финансирования </w:t>
              <w:br/>
              <w:t xml:space="preserve">реализуемых и предлагаемых к реализации на территории муниципального образования город Новотроицк программ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действие формированию положительного имиджа муниципального образования город Новотроицк.</w:t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2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контроля  за ходом выполнения областных и федеральных программ, реализуемых на территории муниципального </w:t>
              <w:br/>
              <w:t>образования город Новотроицк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Мониторинг инвести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и формирование баз данных по элементам собственного инвестиционного </w:t>
              <w:br/>
              <w:t xml:space="preserve">залогового потенциала муниципального образования город Новотроицк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администрации муниципального образования город Новотроицк 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5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.4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предприятий  муниципального  образования  город  Новотроицк к участию в работе </w:t>
              <w:br/>
              <w:t xml:space="preserve">инвестиционных форумов, семинаров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отдел потребительского рынка и услуг администрации муниципального образования город Новотроицк, 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мере </w:t>
              <w:br/>
              <w:t>необходим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. Создание инвестиционного имиджа </w:t>
              <w:br/>
              <w:t>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участия в выставках инвестиционных проектов и продукции предприятий муниципального образования город Новотроицк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отдел потребительского рынка и услуг администрации муниципального образования город  Новотроицк, 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мере </w:t>
              <w:br/>
              <w:t>необходим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предприятий муниципального образования город Новотроицк к участию в работе инвестиционных форумов, семинаров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отдел потребительского рынка и услуг администрации муниципального образования город, 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мере </w:t>
              <w:br/>
              <w:t>необходим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3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подготовки кадров администрации муниципального </w:t>
              <w:br/>
              <w:t xml:space="preserve">образования город Новотроицк  по вопросам </w:t>
              <w:br/>
              <w:t>инвестиционной деятельности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, отдел учета и подготовки кадров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мере </w:t>
              <w:br/>
              <w:t xml:space="preserve">необходим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 публикаций по инвестиционной политике муниципального образования город Новотроицк на  официальном  сайте  администрации муниципального  образования  город Новотроицк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и распространение положительного опыта инвестиционной деятельности</w:t>
            </w:r>
          </w:p>
        </w:tc>
      </w:tr>
      <w:tr>
        <w:trPr/>
        <w:tc>
          <w:tcPr>
            <w:tcW w:w="14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 Информационное обеспечение инвестиционной деятельности</w:t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.1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информационной базы инвестиционных проектов муниципального образования город Новотроиц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нформационных технологий и защиты информации администрации муниципального образования город Новотроицк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.2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граммы расчета рейтинга предприятий муниципального образования город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Экономический отдел администрации муниципального образования город Новотроицк 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 xml:space="preserve">полугодие 2013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.3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 специальной интернет -страницы администрации муниципального образования город Новотроицк, посвященной вопросам </w:t>
              <w:br/>
              <w:t xml:space="preserve">инвестиций, организация регулярного обновления  информации </w:t>
            </w:r>
          </w:p>
        </w:tc>
        <w:tc>
          <w:tcPr>
            <w:tcW w:w="3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по связям с общественностью администрации муниципального образования город Новотроицк 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 xml:space="preserve">полугодие 2013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новление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4"/>
      <w:szCs w:val="6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suppressAutoHyphens w:val="true"/>
      <w:ind w:left="-108" w:hanging="0"/>
      <w:jc w:val="both"/>
    </w:pPr>
    <w:rPr>
      <w:sz w:val="30"/>
      <w:szCs w:val="30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19:00Z</dcterms:created>
  <dc:creator>econ</dc:creator>
  <dc:description/>
  <cp:keywords/>
  <dc:language>en-US</dc:language>
  <cp:lastModifiedBy>Пресса-служба главы Мо город Новотроицк</cp:lastModifiedBy>
  <cp:lastPrinted>2012-12-25T14:19:00Z</cp:lastPrinted>
  <dcterms:modified xsi:type="dcterms:W3CDTF">2013-01-09T10:37:00Z</dcterms:modified>
  <cp:revision>3</cp:revision>
  <dc:subject/>
  <dc:title>Обоснование программы</dc:title>
</cp:coreProperties>
</file>