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>от  26.04.2013  № 870-п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летних каф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черте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Летнее кафе от бара «Инспаер», ул. Советская, 11 (земельный участок находится в частной собственности);</w:t>
      </w:r>
    </w:p>
    <w:p>
      <w:pPr>
        <w:pStyle w:val="Normal"/>
        <w:jc w:val="both"/>
        <w:rPr/>
      </w:pPr>
      <w:r>
        <w:rPr>
          <w:sz w:val="28"/>
          <w:szCs w:val="28"/>
        </w:rPr>
        <w:t>1.2.Летнее кафе от кафе «Спорт», ул. Советская, 72 (земельный участок находится в частной собств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Летнее кафе от ресторана «Урал», ул. Советская, 130 (земельный участок находится в частной собств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Летнее кафе от кафе «Апшерон», ул. Пушкина, 59 (земельный участок находится в частной собственности);</w:t>
      </w:r>
    </w:p>
    <w:p>
      <w:pPr>
        <w:pStyle w:val="Normal"/>
        <w:jc w:val="both"/>
        <w:rPr/>
      </w:pPr>
      <w:r>
        <w:rPr>
          <w:sz w:val="28"/>
          <w:szCs w:val="28"/>
        </w:rPr>
        <w:t>1.5.Летнее кафе от ресторана «Кристалл», пер. Студенческий, 7 (земельный участок находится в частной собств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Летние кафе в районе Банно-оздоровительного комплекса, пр. Комсомольский, 3, (земельный участок находится в частной собств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Летнее кафе от кафе «Версаль» ул.Советская, д.93 А (земельный участок находится в частной собственност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8.Летнее кафе от пиццерии «Амиг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 ул.Комарова, 7 В (в рамках арендуемого земельного участка под стационарным объек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Летнее кафе от бара «Даикс» ул.Юных Ленинцев,8 (земельный участок в частной собственности);</w:t>
      </w:r>
    </w:p>
    <w:p>
      <w:pPr>
        <w:pStyle w:val="Normal"/>
        <w:jc w:val="both"/>
        <w:rPr/>
      </w:pPr>
      <w:r>
        <w:rPr>
          <w:sz w:val="28"/>
          <w:szCs w:val="28"/>
        </w:rPr>
        <w:t>1.10. Летнее кафе от кафе-пиццерии «</w:t>
      </w:r>
      <w:r>
        <w:rPr>
          <w:sz w:val="28"/>
          <w:szCs w:val="28"/>
          <w:lang w:val="en-US"/>
        </w:rPr>
        <w:t>Je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zza</w:t>
      </w:r>
      <w:r>
        <w:rPr>
          <w:sz w:val="28"/>
          <w:szCs w:val="28"/>
        </w:rPr>
        <w:t>» пр.Металлургов, 11 (земельный участок находится в частной собств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Летняя веранда от кафе «Прага», ул.М.Корецкой, д.12 (земельный участок находится в собственности жильцов многоквартирного до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Летняя веранда от кафе «Берег», пр.Комсомольский между психоневрологическим интернатом и АЗС (аренда земельного участ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Летние кафе на территории Городского парка (земельный участок находится в частной собствен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а чертой город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Летнее кафе п.Аккермановка, на берегу оз. «Забой» (аренда земельного участ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Летнее кафе на берегу р.Урал, в районе «Двух мостов» (аренда земельного участ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32:00Z</dcterms:created>
  <dc:creator>Пользователь</dc:creator>
  <dc:description/>
  <cp:keywords/>
  <dc:language>en-US</dc:language>
  <cp:lastModifiedBy>Пользователь</cp:lastModifiedBy>
  <dcterms:modified xsi:type="dcterms:W3CDTF">2013-04-29T08:32:00Z</dcterms:modified>
  <cp:revision>1</cp:revision>
  <dc:subject/>
  <dc:title>Приложение 1</dc:title>
</cp:coreProperties>
</file>