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4"/>
        <w:gridCol w:w="821"/>
        <w:gridCol w:w="1440"/>
        <w:gridCol w:w="3780"/>
      </w:tblGrid>
      <w:tr>
        <w:trPr>
          <w:trHeight w:val="1973" w:hRule="atLeast"/>
        </w:trPr>
        <w:tc>
          <w:tcPr>
            <w:tcW w:w="18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1.04.2013       №  740-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естр муниципальных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I. Муниципальные услуги,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яемые администрацией муниципального образования город Новотроицк (структурными подразделениями администрации муниципального образования город Новотроицк), муниципальными учреждениями и иными организациями, в которых размещается муниципальное задание (заказ), выполняемое (выполняемый) за счет средств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 Муниципальные услуги, предоставляемые управлением образования администрации муниципального образования город Новотроицк и подведомственными управлению образования администрации муниципального образования город Новотроицк муниципальными учреждени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</w:r>
      <w:r>
        <w:rPr>
          <w:sz w:val="28"/>
          <w:szCs w:val="28"/>
          <w:vertAlign w:val="superscript"/>
        </w:rPr>
        <w:t>***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оставление дошкольного образования, воспитание и содержание ребенка в дошкольном образовательном учреждении</w:t>
      </w:r>
      <w:r>
        <w:rPr>
          <w:sz w:val="28"/>
          <w:szCs w:val="28"/>
          <w:vertAlign w:val="superscript"/>
        </w:rPr>
        <w:t>***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оставление дополнительного образования детям в муниципальных образовательных учреждениях, подведомственных управлению образования администрации муниципального образования город Новотроицк</w:t>
      </w:r>
      <w:r>
        <w:rPr>
          <w:sz w:val="28"/>
          <w:szCs w:val="28"/>
          <w:vertAlign w:val="superscript"/>
        </w:rPr>
        <w:t>***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оставление услуги по организации отдыха и занятости учащихся в каникулярное время</w:t>
      </w:r>
      <w:r>
        <w:rPr>
          <w:sz w:val="28"/>
          <w:szCs w:val="28"/>
          <w:vertAlign w:val="superscript"/>
        </w:rPr>
        <w:t>***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информации о реализации в муниципальных образовательных учреждениях программ дошкольного, начального общего, основного общего и среднего (полного) общего образования, а также дополнительных общеобразовательных программ</w:t>
      </w:r>
      <w:r>
        <w:rPr>
          <w:sz w:val="28"/>
          <w:szCs w:val="28"/>
          <w:vertAlign w:val="superscript"/>
        </w:rPr>
        <w:t>*, ***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    информации    об    образовательных  программах и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услуги, предоставляемые в электронной форме в соответствии с Распоряжением Правительства Российской Федерации от 25.04.2011         № 729-р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*** услуги, оказываемые муниципальными учреждениями, в которых размещается муниципальное задание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sz w:val="28"/>
          <w:szCs w:val="28"/>
          <w:vertAlign w:val="superscript"/>
        </w:rPr>
        <w:t>*, ***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и о порядке проведения государственной (итоговой) аттестации обучающихся, освоивших основные и дополнительные общеобразовательные программы</w:t>
      </w:r>
      <w:r>
        <w:rPr>
          <w:sz w:val="28"/>
          <w:szCs w:val="28"/>
          <w:vertAlign w:val="superscript"/>
        </w:rPr>
        <w:t>*, ***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оставление информации из федеральной базы данных о результатах единого государственного экзамена</w:t>
      </w:r>
      <w:r>
        <w:rPr>
          <w:sz w:val="28"/>
          <w:szCs w:val="28"/>
          <w:vertAlign w:val="superscript"/>
        </w:rPr>
        <w:t>*, ***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  информации   о  текущей  успеваемости учащегося в муниципальном образовательном учреждении, подведомственном управлению образования администрации муниципального образования город</w:t>
      </w:r>
    </w:p>
    <w:p>
      <w:pPr>
        <w:pStyle w:val="Normal"/>
        <w:jc w:val="both"/>
        <w:rPr/>
      </w:pPr>
      <w:r>
        <w:rPr>
          <w:sz w:val="28"/>
          <w:szCs w:val="28"/>
        </w:rPr>
        <w:t>Новотроицк, ведение дневника и журнала успеваемости</w:t>
      </w:r>
      <w:r>
        <w:rPr>
          <w:sz w:val="28"/>
          <w:szCs w:val="28"/>
          <w:vertAlign w:val="superscript"/>
        </w:rPr>
        <w:t>*, ***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</w:t>
      </w:r>
      <w:r>
        <w:rPr>
          <w:sz w:val="28"/>
          <w:szCs w:val="28"/>
          <w:vertAlign w:val="superscript"/>
        </w:rPr>
        <w:t>*, ***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денежных средств опекунам (попечителям) на содержание ребенка, единовременного пособия при передаче ребенка на воспитание в семью</w:t>
      </w:r>
      <w:r>
        <w:rPr>
          <w:sz w:val="28"/>
          <w:szCs w:val="28"/>
          <w:vertAlign w:val="superscript"/>
        </w:rPr>
        <w:t>**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униципальные услуги, предоставляемые управлением здравоохранения администрации муниципального образования город Новотроицк и подведомственными управлению здравоохранения администрации муниципального образования город Новотроицк муниципальными учреждениями:</w:t>
      </w:r>
    </w:p>
    <w:p>
      <w:pPr>
        <w:pStyle w:val="ConsPlusNormal"/>
        <w:widowControl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ация юридических и физических лиц по вопросам охраны здоровья, о порядке и условиях предоставления медицинской помощи в муниципальных учреждениях здравоохранения муниципального образования город Новотроицк.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 Муниципальные услуги, предоставляемые комитетом по культуре администрации муниципального образования город Новотроицк и подведомственными комитету по культуре администрации муниципального образования город Новотроицк муниципальными учреждениями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</w:t>
      </w:r>
      <w:r>
        <w:rPr>
          <w:sz w:val="26"/>
          <w:szCs w:val="26"/>
        </w:rPr>
        <w:t xml:space="preserve">  </w:t>
      </w:r>
      <w:r>
        <w:rPr>
          <w:szCs w:val="28"/>
        </w:rPr>
        <w:t>организация библиотечного обслуживания населения</w:t>
      </w:r>
      <w:r>
        <w:rPr>
          <w:szCs w:val="28"/>
          <w:vertAlign w:val="superscript"/>
        </w:rPr>
        <w:t>***</w:t>
      </w:r>
      <w:r>
        <w:rPr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ение доступа населения к музейным ценностям и сохранность музейного фонда</w:t>
      </w:r>
      <w:r>
        <w:rPr>
          <w:sz w:val="28"/>
          <w:szCs w:val="28"/>
          <w:vertAlign w:val="superscript"/>
        </w:rPr>
        <w:t>***</w:t>
      </w:r>
      <w:r>
        <w:rPr>
          <w:sz w:val="28"/>
          <w:szCs w:val="28"/>
        </w:rPr>
        <w:t>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предоставление дополнительного образования детям в сфере культуры и искусства</w:t>
      </w:r>
      <w:r>
        <w:rPr>
          <w:szCs w:val="28"/>
          <w:vertAlign w:val="superscript"/>
        </w:rPr>
        <w:t>***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услуги, предоставляемые в электронной форме в соответствии с Распоряжением Правительства Российской Федерации от 25.04.2011         № 729-р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 услуги, требующие межведомственного взаимодействия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 услуги, оказываемые муниципальными учреждениями, в которых размещается муниципальное задание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ация и проведение культурно-массовых досуговых мероприятий</w:t>
      </w:r>
      <w:r>
        <w:rPr>
          <w:sz w:val="28"/>
          <w:szCs w:val="28"/>
          <w:vertAlign w:val="superscript"/>
        </w:rPr>
        <w:t>***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ация работы клубных формирований</w:t>
      </w:r>
      <w:r>
        <w:rPr>
          <w:sz w:val="28"/>
          <w:szCs w:val="28"/>
          <w:vertAlign w:val="superscript"/>
        </w:rPr>
        <w:t>***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  <w:r>
        <w:rPr>
          <w:sz w:val="28"/>
          <w:szCs w:val="28"/>
          <w:vertAlign w:val="superscript"/>
        </w:rPr>
        <w:t>*, ***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- предоставление доступа к изданиям, переведенным в электронный вид, хранящимся в муниципальных библиотеках, в том числе к фонду редких книг,   с   учетом    соблюдения   требований    </w:t>
      </w:r>
      <w:hyperlink r:id="rId2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  Российско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Федерации об авторских и смежных правах</w:t>
      </w:r>
      <w:r>
        <w:rPr>
          <w:sz w:val="28"/>
          <w:szCs w:val="28"/>
          <w:vertAlign w:val="superscript"/>
        </w:rPr>
        <w:t>*, ***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   информации    о    проведении   ярмарок, выставок </w:t>
      </w:r>
    </w:p>
    <w:p>
      <w:pPr>
        <w:pStyle w:val="Normal"/>
        <w:jc w:val="both"/>
        <w:rPr/>
      </w:pPr>
      <w:r>
        <w:rPr>
          <w:sz w:val="28"/>
          <w:szCs w:val="28"/>
        </w:rPr>
        <w:t>народного творчества, ремесел на территории муниципального    образования</w:t>
      </w:r>
      <w:r>
        <w:rPr>
          <w:sz w:val="28"/>
          <w:szCs w:val="28"/>
          <w:vertAlign w:val="superscript"/>
        </w:rPr>
        <w:t>*, ***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 в муниципальном образовательном учреждении дополнительного образования детей, подведомственном комитету по культуре администрации муниципального образования город Новотроицк</w:t>
      </w:r>
      <w:r>
        <w:rPr>
          <w:sz w:val="28"/>
          <w:szCs w:val="28"/>
          <w:vertAlign w:val="superscript"/>
        </w:rPr>
        <w:t>*, ***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оставление информации о текущей успеваемости учащегося в муниципальном образовательном учреждении дополнительного образования детей, подведомственном комитету по культуре администрации муниципального образования город Новотроицк, ведение журнала успеваемости</w:t>
      </w:r>
      <w:r>
        <w:rPr>
          <w:sz w:val="28"/>
          <w:szCs w:val="28"/>
          <w:vertAlign w:val="superscript"/>
        </w:rPr>
        <w:t>*, ***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 Муниципальные услуги, предоставляемые комитетом по физической культуре, спорту и туризму администрации муниципального образования город Новотроицк и подведомственными комитету по физической культуре, спорту и туризму администрации муниципального образования город Новотроицк муниципальными учреждениями:</w:t>
      </w:r>
    </w:p>
    <w:p>
      <w:pPr>
        <w:pStyle w:val="ConsPlusNormal"/>
        <w:widowControl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дополнительного образования физкультурно-оздоровительной и спортивной направленности учреждениями дополнительного образования детей, подведомственными комитету по физической культуре, спорту и туризму администрации муниципального образования город Новотроиц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**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услуги, предоставляемые в электронной форме в соответствии с Распоряжением Правительства Российской Федерации от 25.04.2011         № 729-р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 услуги, оказываемые муниципальными учреждениями, в которых размещается муниципальное задание</w:t>
      </w:r>
    </w:p>
    <w:p>
      <w:pPr>
        <w:pStyle w:val="Normal"/>
        <w:jc w:val="both"/>
        <w:rPr>
          <w:rStyle w:val="FontStyle44"/>
          <w:b w:val="false"/>
          <w:b w:val="false"/>
          <w:i/>
          <w:i/>
          <w:sz w:val="28"/>
          <w:szCs w:val="28"/>
        </w:rPr>
      </w:pPr>
      <w:r>
        <w:rPr>
          <w:rStyle w:val="FontStyle44"/>
          <w:b w:val="false"/>
          <w:i/>
          <w:sz w:val="28"/>
          <w:szCs w:val="28"/>
        </w:rPr>
        <w:t>**** административным регламентом может быть определено, что отдельные услуги оказываются жилищным отделом администрации муниципального образования город Новотроицк совместно с иными структурными подразделениями администрации или комиссиями</w:t>
      </w:r>
    </w:p>
    <w:p>
      <w:pPr>
        <w:pStyle w:val="Normal"/>
        <w:jc w:val="both"/>
        <w:rPr>
          <w:rStyle w:val="FontStyle44"/>
          <w:b w:val="false"/>
          <w:b w:val="false"/>
          <w:bCs/>
          <w:i/>
          <w:i/>
          <w:sz w:val="28"/>
          <w:szCs w:val="28"/>
        </w:rPr>
      </w:pPr>
      <w:r>
        <w:rPr/>
      </w:r>
    </w:p>
    <w:p>
      <w:pPr>
        <w:pStyle w:val="ConsPlusNormal"/>
        <w:widowControl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физкультурно-спортивных мероприятий на территории муниципального образования город Новотроиц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**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населению физкультурно-оздоровительных услуг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**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 в муниципальном образовательном учреждении дополнительного образования детей, подведомственном комитету по физической культуре, спорту и туризму администрации муниципального образования город Новотроицк</w:t>
      </w:r>
      <w:r>
        <w:rPr>
          <w:sz w:val="28"/>
          <w:szCs w:val="28"/>
          <w:vertAlign w:val="superscript"/>
        </w:rPr>
        <w:t>*, ***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оставление информации о текущей успеваемости учащегося в муниципальном образовательном учреждении дополнительного образования детей, подведомственном комитету по физической культуре, спорту и туризму администрации муниципального образования город Новотроицк, ведение журнала успеваемости</w:t>
      </w:r>
      <w:r>
        <w:rPr>
          <w:sz w:val="28"/>
          <w:szCs w:val="28"/>
          <w:vertAlign w:val="superscript"/>
        </w:rPr>
        <w:t>*, ***</w:t>
      </w:r>
      <w:r>
        <w:rPr>
          <w:sz w:val="28"/>
          <w:szCs w:val="28"/>
        </w:rPr>
        <w:t>.</w:t>
      </w:r>
    </w:p>
    <w:p>
      <w:pPr>
        <w:pStyle w:val="ConsPlusNormal"/>
        <w:widowControl/>
        <w:ind w:right="-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униципальные услуги, предоставляемые жилищным отделом администрации муниципального образования город Новотроицк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****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соглашения об определении долей к договору на передачу квартиры в собственность граждан;</w:t>
      </w:r>
    </w:p>
    <w:p>
      <w:pPr>
        <w:pStyle w:val="Normal"/>
        <w:ind w:firstLine="709"/>
        <w:jc w:val="both"/>
        <w:rPr>
          <w:rStyle w:val="FontStyle44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- изготовление   дубликата     договора   на   передачу    квартиры     в </w:t>
      </w:r>
    </w:p>
    <w:p>
      <w:pPr>
        <w:pStyle w:val="Normal"/>
        <w:jc w:val="both"/>
        <w:rPr>
          <w:rStyle w:val="FontStyle44"/>
          <w:b w:val="false"/>
          <w:b w:val="false"/>
          <w:sz w:val="28"/>
          <w:szCs w:val="28"/>
        </w:rPr>
      </w:pPr>
      <w:r>
        <w:rPr>
          <w:sz w:val="28"/>
          <w:szCs w:val="28"/>
        </w:rPr>
        <w:t>собственность гражда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готовление дубликата ордера на жилое помещ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справки об участии (неучастии) в приватизации на территории муниципального образования город Новотроиц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знание граждан малоимущими в целях принятия на учет в качестве нуждающихся в жилых помещениях, а также принятие их на учет в качестве нуждающихся в жилых помещениях и ведение такого учета на территории муниципального образования город Новотроицк</w:t>
      </w:r>
      <w:r>
        <w:rPr>
          <w:sz w:val="28"/>
          <w:szCs w:val="28"/>
          <w:vertAlign w:val="superscript"/>
        </w:rPr>
        <w:t>**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ятие определенных законом категорий граждан, за исключением малоимущих граждан, на учет в качестве нуждающихся в жилых помещениях и ведение такого учета на территории муниципального образования город Новотроицк</w:t>
      </w:r>
      <w:r>
        <w:rPr>
          <w:sz w:val="28"/>
          <w:szCs w:val="28"/>
          <w:vertAlign w:val="superscript"/>
        </w:rPr>
        <w:t>**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знание граждан нуждающимися в улучшении жилищных условий для участия в областной целевой программе «</w:t>
      </w:r>
      <w:r>
        <w:rPr>
          <w:rStyle w:val="FontStyle44"/>
          <w:b w:val="false"/>
          <w:sz w:val="28"/>
          <w:szCs w:val="28"/>
        </w:rPr>
        <w:t>Обеспечение жильем молодых семей в Оренбургской области на 2011-2015 годы»</w:t>
      </w:r>
      <w:r>
        <w:rPr>
          <w:rStyle w:val="FontStyle44"/>
          <w:b w:val="false"/>
          <w:sz w:val="28"/>
          <w:szCs w:val="28"/>
          <w:vertAlign w:val="superscript"/>
        </w:rPr>
        <w:t>**</w:t>
      </w:r>
      <w:r>
        <w:rPr>
          <w:rStyle w:val="FontStyle44"/>
          <w:b w:val="false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Style w:val="FontStyle44"/>
          <w:b w:val="false"/>
          <w:sz w:val="28"/>
          <w:szCs w:val="28"/>
        </w:rPr>
        <w:t>- предоставление жилых помещений муниципального жилищного фонда по договорам социального найма</w:t>
      </w:r>
      <w:r>
        <w:rPr>
          <w:rStyle w:val="FontStyle44"/>
          <w:b w:val="false"/>
          <w:sz w:val="28"/>
          <w:szCs w:val="28"/>
          <w:vertAlign w:val="superscript"/>
        </w:rPr>
        <w:t>**</w:t>
      </w:r>
      <w:r>
        <w:rPr>
          <w:rStyle w:val="FontStyle44"/>
          <w:b w:val="false"/>
          <w:sz w:val="28"/>
          <w:szCs w:val="28"/>
        </w:rPr>
        <w:t>.</w:t>
      </w:r>
    </w:p>
    <w:p>
      <w:pPr>
        <w:pStyle w:val="Normal"/>
        <w:ind w:firstLine="540"/>
        <w:jc w:val="both"/>
        <w:rPr>
          <w:rStyle w:val="FontStyle44"/>
          <w:sz w:val="28"/>
          <w:szCs w:val="28"/>
          <w:u w:val="single"/>
        </w:rPr>
      </w:pPr>
      <w:r>
        <w:rPr/>
      </w:r>
    </w:p>
    <w:p>
      <w:pPr>
        <w:pStyle w:val="ConsPlusNormal"/>
        <w:widowControl/>
        <w:ind w:right="-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44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е        услуги,         предоставляемые           отделом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услуги, предоставляемые в электронной форме в соответствии с Распоряжением Правительства Российской Федерации от 25.04.2011         № 729-р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 услуги, требующие межведомственного взаимодейств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 услуги, оказываемые муниципальными учреждениями, в которых размещается муниципальное задание</w:t>
      </w:r>
    </w:p>
    <w:p>
      <w:pPr>
        <w:pStyle w:val="Normal"/>
        <w:ind w:firstLine="720"/>
        <w:jc w:val="both"/>
        <w:rPr>
          <w:rStyle w:val="FontStyle44"/>
          <w:b w:val="false"/>
          <w:b w:val="false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rStyle w:val="FontStyle44"/>
          <w:b w:val="false"/>
          <w:b w:val="false"/>
          <w:sz w:val="28"/>
          <w:szCs w:val="28"/>
        </w:rPr>
      </w:pPr>
      <w:r>
        <w:rPr/>
      </w:r>
    </w:p>
    <w:p>
      <w:pPr>
        <w:pStyle w:val="ConsPlusNormal"/>
        <w:widowControl/>
        <w:ind w:right="-2" w:hanging="0"/>
        <w:jc w:val="both"/>
        <w:rPr>
          <w:rStyle w:val="FontStyle44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ального хозяйства, транспорта и связи администрации муниципального образования город Новотроицк:</w:t>
      </w:r>
    </w:p>
    <w:p>
      <w:pPr>
        <w:pStyle w:val="Normal"/>
        <w:ind w:firstLine="720"/>
        <w:jc w:val="both"/>
        <w:rPr>
          <w:rStyle w:val="FontStyle44"/>
          <w:b w:val="false"/>
          <w:b w:val="false"/>
          <w:sz w:val="28"/>
          <w:szCs w:val="28"/>
        </w:rPr>
      </w:pPr>
      <w:r>
        <w:rPr>
          <w:rStyle w:val="FontStyle44"/>
          <w:b w:val="false"/>
          <w:sz w:val="28"/>
          <w:szCs w:val="28"/>
        </w:rPr>
        <w:t>- выдача разрешений на снос (пересадку) зеленых насаждений;</w:t>
      </w:r>
    </w:p>
    <w:p>
      <w:pPr>
        <w:pStyle w:val="Normal"/>
        <w:ind w:firstLine="720"/>
        <w:jc w:val="both"/>
        <w:rPr>
          <w:rStyle w:val="FontStyle44"/>
          <w:b w:val="false"/>
          <w:b w:val="false"/>
          <w:sz w:val="28"/>
          <w:szCs w:val="28"/>
        </w:rPr>
      </w:pPr>
      <w:r>
        <w:rPr>
          <w:rStyle w:val="FontStyle44"/>
          <w:b w:val="false"/>
          <w:sz w:val="28"/>
          <w:szCs w:val="28"/>
        </w:rPr>
        <w:t>- предоставление информации о пассажирских перевозках общественным транспортом;</w:t>
      </w:r>
    </w:p>
    <w:p>
      <w:pPr>
        <w:pStyle w:val="Normal"/>
        <w:ind w:firstLine="708"/>
        <w:jc w:val="both"/>
        <w:rPr/>
      </w:pPr>
      <w:r>
        <w:rPr>
          <w:rStyle w:val="FontStyle44"/>
          <w:b w:val="false"/>
          <w:sz w:val="28"/>
          <w:szCs w:val="28"/>
        </w:rPr>
        <w:t>- предоставление информации о порядке предоставления жилищно-</w:t>
      </w:r>
      <w:r>
        <w:rPr>
          <w:rStyle w:val="FontStyle44"/>
          <w:b w:val="false"/>
          <w:i/>
          <w:sz w:val="28"/>
          <w:szCs w:val="28"/>
        </w:rPr>
        <w:t xml:space="preserve"> </w:t>
      </w:r>
      <w:r>
        <w:rPr>
          <w:rStyle w:val="FontStyle44"/>
          <w:b w:val="false"/>
          <w:sz w:val="28"/>
          <w:szCs w:val="28"/>
        </w:rPr>
        <w:t>коммунальных услуг населению, консультации в сфере жилищно-коммунального хозяйства;</w:t>
      </w:r>
    </w:p>
    <w:p>
      <w:pPr>
        <w:pStyle w:val="Normal"/>
        <w:ind w:firstLine="720"/>
        <w:jc w:val="both"/>
        <w:rPr>
          <w:rStyle w:val="FontStyle44"/>
          <w:b w:val="false"/>
          <w:b w:val="false"/>
          <w:sz w:val="28"/>
          <w:szCs w:val="28"/>
        </w:rPr>
      </w:pPr>
      <w:r>
        <w:rPr>
          <w:rStyle w:val="FontStyle44"/>
          <w:b w:val="false"/>
          <w:sz w:val="28"/>
          <w:szCs w:val="28"/>
        </w:rPr>
        <w:t>- информирование о проводимых на территории муниципального образования город Новотроицк мероприятиях по охране окружающей среды;</w:t>
      </w:r>
    </w:p>
    <w:p>
      <w:pPr>
        <w:pStyle w:val="Normal"/>
        <w:ind w:firstLine="720"/>
        <w:jc w:val="both"/>
        <w:rPr>
          <w:rStyle w:val="FontStyle44"/>
          <w:b w:val="false"/>
          <w:b w:val="false"/>
          <w:sz w:val="28"/>
          <w:szCs w:val="28"/>
        </w:rPr>
      </w:pPr>
      <w:r>
        <w:rPr>
          <w:rStyle w:val="FontStyle44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согласование графиков (расписания), схем движения и паспортов автобусных маршрутов</w:t>
      </w:r>
      <w:r>
        <w:rPr>
          <w:sz w:val="28"/>
          <w:szCs w:val="28"/>
          <w:vertAlign w:val="superscript"/>
        </w:rPr>
        <w:t>**</w:t>
      </w:r>
      <w:r>
        <w:rPr>
          <w:rStyle w:val="FontStyle44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>
          <w:rStyle w:val="FontStyle4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7. Муниципальные услуги, предоставляемые муниципальным казенным учреждением «Архив муниципального образования город Новотроицк»:</w:t>
        <w:tab/>
      </w:r>
    </w:p>
    <w:p>
      <w:pPr>
        <w:pStyle w:val="Normal"/>
        <w:shd w:fill="FFFFFF" w:val="clear"/>
        <w:ind w:right="-81" w:firstLine="720"/>
        <w:jc w:val="both"/>
        <w:rPr/>
      </w:pPr>
      <w:r>
        <w:rPr>
          <w:sz w:val="28"/>
          <w:szCs w:val="28"/>
        </w:rPr>
        <w:t>- организация исполнения и исполнение тематических, биографических запросов муниципальным казенным учреждением «Архив муниципального образования город Новотроицк»</w:t>
      </w:r>
      <w:r>
        <w:rPr>
          <w:sz w:val="28"/>
          <w:szCs w:val="28"/>
          <w:vertAlign w:val="superscript"/>
        </w:rPr>
        <w:t xml:space="preserve"> ***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right="-81" w:firstLine="720"/>
        <w:jc w:val="both"/>
        <w:rPr/>
      </w:pPr>
      <w:r>
        <w:rPr>
          <w:sz w:val="28"/>
          <w:szCs w:val="28"/>
        </w:rPr>
        <w:t>- о</w:t>
      </w:r>
      <w:r>
        <w:rPr>
          <w:bCs/>
          <w:sz w:val="28"/>
          <w:szCs w:val="28"/>
        </w:rPr>
        <w:t>рганизация исполнения и и</w:t>
      </w:r>
      <w:r>
        <w:rPr>
          <w:sz w:val="28"/>
          <w:szCs w:val="28"/>
        </w:rPr>
        <w:t>сполнение запросов социально-правового характера  муниципальным   казенным    учреждением  «Архив муниципального образования город Новотроицк»</w:t>
      </w:r>
      <w:r>
        <w:rPr>
          <w:sz w:val="28"/>
          <w:szCs w:val="28"/>
          <w:vertAlign w:val="superscript"/>
        </w:rPr>
        <w:t xml:space="preserve"> ***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right="-8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информационное обслуживание пользователей в читальном зале муниципального      казенного      учреждения       «Архив     муниципального образования </w:t>
      </w:r>
      <w:r>
        <w:rPr>
          <w:sz w:val="28"/>
          <w:szCs w:val="28"/>
        </w:rPr>
        <w:t xml:space="preserve"> город Новотроицк»</w:t>
      </w:r>
      <w:r>
        <w:rPr>
          <w:sz w:val="28"/>
          <w:szCs w:val="28"/>
          <w:vertAlign w:val="superscript"/>
        </w:rPr>
        <w:t xml:space="preserve"> ***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иема на хранение, прием  на  хранение  и хранение документов Архивного фонда   Российской Федерации   и   других архивных</w:t>
      </w:r>
    </w:p>
    <w:p>
      <w:pPr>
        <w:pStyle w:val="Normal"/>
        <w:jc w:val="both"/>
        <w:rPr/>
      </w:pPr>
      <w:r>
        <w:rPr>
          <w:sz w:val="28"/>
          <w:szCs w:val="28"/>
        </w:rPr>
        <w:t>документов муниципальным казенным учреждением «Архив муниципального образования город Новотроицк»</w:t>
      </w:r>
      <w:r>
        <w:rPr>
          <w:sz w:val="28"/>
          <w:szCs w:val="28"/>
          <w:vertAlign w:val="superscript"/>
        </w:rPr>
        <w:t xml:space="preserve"> ***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дача архивных копий муниципальным казенным учреждением «Архив муниципального образования город Новотроицк»</w:t>
      </w:r>
      <w:r>
        <w:rPr>
          <w:sz w:val="28"/>
          <w:szCs w:val="28"/>
          <w:vertAlign w:val="superscript"/>
        </w:rPr>
        <w:t xml:space="preserve"> ***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униципальные услуги, предоставляемые отделом потребительского рынка и услуг администрации муниципального образования город Новотроицк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дача свидетельств о внесении в торговый реестр предприятий торговли и общественного питания на территории муниципального образования город Новотроиц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ование предпринимателей и потребителей по вопросам о защите прав потребителей, помощь потребителям в составлении письменных претензий к продавцу (производителю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 услуги, требующие межведомственного взаимодейств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 услуги, оказываемые муниципальными учреждениями, в которых размещается муниципальное зада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ование предпринимателей по вопросам лиценз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я на право организации розничного рын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предпринимательской деятельности в сфере торговли, общественного питания, бытового обслуживания.</w:t>
      </w:r>
    </w:p>
    <w:p>
      <w:pPr>
        <w:pStyle w:val="Normal"/>
        <w:ind w:firstLine="540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9. Муниципальные услуги, предоставляемые сельскохозяйственным отделом </w:t>
      </w:r>
      <w:r>
        <w:rPr>
          <w:b/>
          <w:color w:val="000000"/>
          <w:sz w:val="28"/>
          <w:szCs w:val="28"/>
        </w:rPr>
        <w:t>администрации муниципального образования город Новотроицк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дача выписок из похозяйственной книги о наличии у гражданина права на земельный участок и личного подсобного хозяйств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сультирование представителей предприятий, крестьянских  (фермерских) и личных подсобных хозяйств по вопросу субсидирования процентной ставки по кредита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0. Муниципальные услуги, предоставляемые управлением архитектуры и капитального строительства администрации муниципального образования город Новотроицк</w:t>
      </w:r>
      <w:r>
        <w:rPr>
          <w:b/>
          <w:sz w:val="28"/>
          <w:szCs w:val="28"/>
          <w:vertAlign w:val="superscript"/>
        </w:rPr>
        <w:t>****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дача разрешения на ввод объекта в эксплуатацию</w:t>
      </w:r>
      <w:r>
        <w:rPr>
          <w:sz w:val="28"/>
          <w:szCs w:val="28"/>
          <w:vertAlign w:val="superscript"/>
        </w:rPr>
        <w:t>**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дача разрешения на строительство, реконструкцию, капитальный ремонт объекта капитального строительства</w:t>
      </w:r>
      <w:r>
        <w:rPr>
          <w:sz w:val="28"/>
          <w:szCs w:val="28"/>
          <w:vertAlign w:val="superscript"/>
        </w:rPr>
        <w:t>**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гласование переустройства и (или) перепланировки жилых помещений   в жилых домах, расположенных на территор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ород Новотроицк</w:t>
      </w:r>
      <w:r>
        <w:rPr>
          <w:sz w:val="28"/>
          <w:szCs w:val="28"/>
          <w:vertAlign w:val="superscript"/>
        </w:rPr>
        <w:t>**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еревод жилых помещений в нежилые и нежилых помещений в жилые на территории муниципального образования город Новотроицк</w:t>
      </w:r>
      <w:r>
        <w:rPr>
          <w:sz w:val="28"/>
          <w:szCs w:val="28"/>
          <w:vertAlign w:val="superscript"/>
        </w:rPr>
        <w:t>**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формление и выдача градостроительного плана земельного участка</w:t>
      </w:r>
      <w:r>
        <w:rPr>
          <w:sz w:val="28"/>
          <w:szCs w:val="28"/>
          <w:vertAlign w:val="superscript"/>
        </w:rPr>
        <w:t>**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своение адреса объекту недвижимости</w:t>
      </w:r>
      <w:r>
        <w:rPr>
          <w:sz w:val="28"/>
          <w:szCs w:val="28"/>
          <w:vertAlign w:val="superscript"/>
        </w:rPr>
        <w:t>**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выдача разрешений на установку рекламных конструкций, аннулирование таких решений, выдача предписаний о демонтаже самовольно установленных вновь рекламных конструкций на территории муниципального образования город Новотроицк</w:t>
      </w:r>
      <w:r>
        <w:rPr>
          <w:sz w:val="27"/>
          <w:szCs w:val="27"/>
          <w:vertAlign w:val="superscript"/>
        </w:rPr>
        <w:t>**</w:t>
      </w:r>
      <w:r>
        <w:rPr>
          <w:sz w:val="27"/>
          <w:szCs w:val="27"/>
        </w:rPr>
        <w:t>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1. Муниципальные услуги, предоставляемые комитетом по управлению муниципальным имуществом администрации муниципального образования город Новотроицк</w:t>
      </w:r>
      <w:r>
        <w:rPr>
          <w:b/>
          <w:sz w:val="28"/>
          <w:szCs w:val="28"/>
          <w:vertAlign w:val="superscript"/>
        </w:rPr>
        <w:t>*****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** услуги, требующие межведомственного взаимодействия</w:t>
      </w:r>
    </w:p>
    <w:p>
      <w:pPr>
        <w:pStyle w:val="Normal"/>
        <w:jc w:val="both"/>
        <w:rPr/>
      </w:pPr>
      <w:r>
        <w:rPr>
          <w:rStyle w:val="FontStyle44"/>
          <w:b w:val="false"/>
          <w:i/>
          <w:sz w:val="27"/>
          <w:szCs w:val="27"/>
        </w:rPr>
        <w:t>**** административным регламентом может быть определено, что отдельные услуги оказываются управлением архитектуры и капитального строительства администрации муниципального образования город Новотроицк совместно с комиссиями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Style w:val="FontStyle44"/>
          <w:b w:val="false"/>
          <w:i/>
          <w:sz w:val="27"/>
          <w:szCs w:val="27"/>
        </w:rPr>
        <w:t>***** административным регламентом может быть определено, что отдельные услуги оказываются комитетом по управлению муниципальным имуществом администрации муниципального образования город Новотроицк совместно с управлением архитектуры и капитального строительства администрации муниципального образования город Новотроицк или комиссиями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предоставление в аренду помещений, находящихся в муниципальной собственности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тчуждение объектов муниципальной собственности в соответствии с Федеральным законом № 159-ФЗ от 22.07.2008 «Об особенностях отчуждения недвижимого имущества, находящегося в государственной собственности   субъектов    Российской   Федерации или   в  муниципаль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земельных участков на территории муниципального образования город Новотроицк, на которых расположены здания, строения, сооружения</w:t>
      </w:r>
      <w:r>
        <w:rPr>
          <w:sz w:val="28"/>
          <w:szCs w:val="28"/>
          <w:vertAlign w:val="superscript"/>
        </w:rPr>
        <w:t>**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ватизация муниципального имущества</w:t>
      </w:r>
      <w:r>
        <w:rPr>
          <w:sz w:val="28"/>
          <w:szCs w:val="28"/>
          <w:vertAlign w:val="superscript"/>
        </w:rPr>
        <w:t>**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оставление земельных участков, находящихся на территории муниципального образования город Новотроицк, для целей, не связанных со строительством</w:t>
      </w:r>
      <w:r>
        <w:rPr>
          <w:sz w:val="28"/>
          <w:szCs w:val="28"/>
          <w:vertAlign w:val="superscript"/>
        </w:rPr>
        <w:t>**</w:t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t>- предоставление земельных участков для строительства</w:t>
      </w:r>
      <w:r>
        <w:rPr>
          <w:sz w:val="28"/>
          <w:szCs w:val="28"/>
          <w:vertAlign w:val="superscript"/>
        </w:rPr>
        <w:t>**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FontStyle44"/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Муниципальные услуги, предоставляемые комитетом по дела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и администрации муниципального образования город Новотроицк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rStyle w:val="FontStyle44"/>
          <w:b w:val="false"/>
          <w:sz w:val="28"/>
          <w:szCs w:val="28"/>
        </w:rPr>
        <w:t xml:space="preserve">- включение молодых семей – участниц </w:t>
      </w:r>
      <w:r>
        <w:rPr>
          <w:sz w:val="28"/>
          <w:szCs w:val="28"/>
        </w:rPr>
        <w:t xml:space="preserve">областной целевой программы «Обеспечение жильем </w:t>
      </w:r>
      <w:r>
        <w:rPr>
          <w:rStyle w:val="FontStyle44"/>
          <w:b w:val="false"/>
          <w:sz w:val="28"/>
          <w:szCs w:val="28"/>
        </w:rPr>
        <w:t xml:space="preserve">молодых семей в Оренбургской области на 2011-2015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FontStyle44"/>
          <w:b w:val="false"/>
          <w:sz w:val="28"/>
          <w:szCs w:val="28"/>
        </w:rPr>
        <w:t>годы» в список молодых семей,</w:t>
      </w:r>
      <w:r>
        <w:rPr>
          <w:sz w:val="28"/>
          <w:szCs w:val="28"/>
        </w:rPr>
        <w:t xml:space="preserve"> изъявивших желание получить социальную выплату в планируемом год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становка граждан на учет в рамках областной целевой программы «Обеспечение жильем молодых семей в Оренбургской области на 2011-2015годы»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rStyle w:val="FontStyle44"/>
          <w:b w:val="false"/>
          <w:sz w:val="28"/>
          <w:szCs w:val="28"/>
        </w:rPr>
        <w:t xml:space="preserve">- выдача молодым семьям – участницам </w:t>
      </w:r>
      <w:r>
        <w:rPr>
          <w:sz w:val="28"/>
          <w:szCs w:val="28"/>
        </w:rPr>
        <w:t>областной целевой программы</w:t>
      </w:r>
    </w:p>
    <w:p>
      <w:pPr>
        <w:pStyle w:val="Normal"/>
        <w:jc w:val="both"/>
        <w:rPr>
          <w:rStyle w:val="FontStyle44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еспечение жильем </w:t>
      </w:r>
      <w:r>
        <w:rPr>
          <w:rStyle w:val="FontStyle44"/>
          <w:b w:val="false"/>
          <w:sz w:val="28"/>
          <w:szCs w:val="28"/>
        </w:rPr>
        <w:t>молодых семей в Оренбургской области на 2011-2015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Style w:val="FontStyle44"/>
          <w:b w:val="false"/>
          <w:b w:val="false"/>
          <w:i/>
          <w:i/>
          <w:sz w:val="28"/>
          <w:szCs w:val="28"/>
        </w:rPr>
      </w:pPr>
      <w:r>
        <w:rPr>
          <w:rStyle w:val="FontStyle44"/>
          <w:b w:val="false"/>
          <w:sz w:val="28"/>
          <w:szCs w:val="28"/>
        </w:rPr>
        <w:t xml:space="preserve"> </w:t>
      </w:r>
      <w:r>
        <w:rPr>
          <w:rStyle w:val="FontStyle44"/>
          <w:b w:val="false"/>
          <w:sz w:val="28"/>
          <w:szCs w:val="28"/>
        </w:rPr>
        <w:t>годы» свидетельств и предоставление социальных выплат на приобретение жиль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массовых мероприятий для молодеж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3. Муниципальные услуги, предоставляемые администрациями сельских населенных пунктов администрации муниципального образования город Новотроиц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Batang;바탕" w:cs="Tahoma"/>
          <w:sz w:val="28"/>
          <w:szCs w:val="28"/>
        </w:rPr>
        <w:t>выдача по запросам граждан справок и выписок из домовых книг и книг похозяйственного учета администрациями сельских населенных пунктов администрации муниципального образования город Новотроицк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Batang;바탕" w:cs="Tahoma"/>
          <w:sz w:val="28"/>
          <w:szCs w:val="28"/>
        </w:rPr>
      </w:pPr>
      <w:r>
        <w:rPr>
          <w:rFonts w:eastAsia="Batang;바탕" w:cs="Tahoma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4. Муниципальные услуги, предоставляемые управлением социальной защиты населения администрации муниципаль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   город    Новотроицк   и   подведомственными управл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й     защиты    населения   администрации    муниципального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 услуги, требующие межведомственного взаимодействия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зования город Новотроицк учреждени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циальное обслуживание на дому одиноких граждан пожилого возраста и инвалидов, нуждающихся в постоянном или временном нестационарном обслуживании</w:t>
      </w:r>
      <w:r>
        <w:rPr>
          <w:sz w:val="28"/>
          <w:szCs w:val="28"/>
          <w:vertAlign w:val="superscript"/>
        </w:rPr>
        <w:t>***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циально-реабилитационная услуга инвалидам, в соответствии с индивидуальной программой реабилитации, находящимся в трудной жизненной ситуации</w:t>
      </w:r>
      <w:r>
        <w:rPr>
          <w:sz w:val="28"/>
          <w:szCs w:val="28"/>
          <w:vertAlign w:val="superscript"/>
        </w:rPr>
        <w:t>***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циально-консультативная помощь</w:t>
      </w:r>
      <w:r>
        <w:rPr>
          <w:sz w:val="28"/>
          <w:szCs w:val="28"/>
          <w:vertAlign w:val="superscript"/>
        </w:rPr>
        <w:t>***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циально-бытовое обслуживание граждан пожилого возраста и инвалидов</w:t>
      </w:r>
      <w:r>
        <w:rPr>
          <w:sz w:val="28"/>
          <w:szCs w:val="28"/>
          <w:vertAlign w:val="superscript"/>
        </w:rPr>
        <w:t>***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тационарное социальное обслуживание детей – сирот и детей, оставшихся без попечения родителей, безнадзорных несовершеннолетних детей и детей, оказавшихся в трудной жизненной ситуации</w:t>
      </w:r>
      <w:r>
        <w:rPr>
          <w:sz w:val="28"/>
          <w:szCs w:val="28"/>
          <w:vertAlign w:val="superscript"/>
        </w:rPr>
        <w:t>***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билитационные услуги детям-инвалидам оказываемые в соответствии с индивидуальными программами реабилитации</w:t>
      </w:r>
      <w:r>
        <w:rPr>
          <w:sz w:val="28"/>
          <w:szCs w:val="28"/>
          <w:vertAlign w:val="superscript"/>
        </w:rPr>
        <w:t>***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оставление временного приюта детям-сиротам и детям, оставшимся без попечения родителей, безнадзорным несовершеннолетним, и детям, оказавшимся в трудной жизненной ситу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Муниципальные услуги, предоставляемые экономическим отделом администрации муниципального образования город Новотроиц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я на проведение муниципальной лотереи</w:t>
      </w:r>
      <w:r>
        <w:rPr>
          <w:sz w:val="28"/>
          <w:szCs w:val="28"/>
          <w:vertAlign w:val="superscript"/>
        </w:rPr>
        <w:t>**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Муниципальные услуги, предоставляемые администрацией муниципального образования город Новотроицк в лице уполномоченного органа – Фонда поддержки малого и среднего предпринимательства муниципального образования город Новотроиц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консультационной и информационной поддержки субъектам малого и среднего предприним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 услуги, требующие межведомственного взаимодейств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 услуги, оказываемые муниципальными учреждениями, в которых размещается 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. Услуги, которые являются  необходимыми и обязательными для предоставления муниципальных услуг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712"/>
        <w:gridCol w:w="4536"/>
      </w:tblGrid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>муниципальной</w:t>
              <w:br/>
              <w:t>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,</w:t>
              <w:br/>
              <w:t xml:space="preserve">которая является  </w:t>
              <w:br/>
              <w:t xml:space="preserve">необходимой и    </w:t>
              <w:br/>
              <w:t xml:space="preserve">обязательной для  </w:t>
              <w:br/>
              <w:t xml:space="preserve">предоставления   </w:t>
              <w:br/>
              <w:t>муниципальной услуги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видетельства о регистрации ребенка по месту жительства на закрепленной территор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документа, подтверждающего родство заявителя (или законность представления прав обучающегося) и документа, подтверждающего право заявителя на пребывание в Российской Федераци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личного дела обучающегося, выданное Учреждением, в котором от обучался ранее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оставление дошкольного образования, воспитание и содержание ребенка в дошкольном образовательном учрежден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справки о составе семьи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медицинского заключения, выданного учреждением здравоохранения, о состоянии здоровья ребенка, позволяющем ему посещать данный вид Учреждения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выдача заключения психолого-медико-педагогической комиссии (для детей с ограниченными возможностями здоровья, детей-инвалидов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документов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) судьи, прокуроры, следователи прокуратуры – справку с места службы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трудники Федеральной службы Российской Федерации по контролю за оборотом наркотиков и психотропных веществ (ФСКН России) и ее территориальных органах – справку с места службы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оеннослужащие, проходящие военную службу по контракту на территории Северо-Кавказского региона - справку с места службы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оеннослужащие, ставшие инвалидами в связи с выполнением служебных обязанностей – справку медико-социальной экспертизы об установлении инвалидности; документ, подтверждающий прохождение службы на территории Республики Дагестан, Северо-Кавказского региона Российской Федерации и получение инвалидности в связи с выполнением служебных обязанностей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в отношении погибших (пропавших без вести), умерших в связи с выполнением служебных обязанностей военнослужащих на территории Республики Дагестан, Северо-Кавказского региона Российской Федерации – документы, подтверждающие статус члена семьи указанных военнослужащих;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трудники полиции – справку с места службы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родители-инвалиды, дети-инвалиды – заключение об инвалидности по установленной форме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военнослужащие, проходящие военную службу по контракту, - справку из воинской части о службе по контракту;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матери-одиночки - справку из органов ЗАГСа установленной формы либо свидетельство о рождении ребенка, справку с места работы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пекуны – решение органа опеки и попечительства об установлении опеки над ребенком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на ребенка, находящегося на воспитании в приемной семье, - договор о передаче ребенка на воспитание в приемную семью;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родители - студенты очной формы обучения – справку из образовательного учреждения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дополнительного образования детям в муниципальных образовательных учреждениях, подведомственных управлению образования администрации муниципального образования город Новотроиц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дача заключения учреждения здравоохранения или справки медицинского работника муниципального образовательного учреждения о состоянии здоровья ребенка, установленного образц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услуги по организации отдыха и занятости учащихся в каникулярное врем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заключения учреждения здравоохранения или справки медицинского работника муниципального образовательного учреждения, о состоянии здоровья ребенка установленного образц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заключения учреждения здравоохранения или справки медицинского работника муниципального образовательного учреждения, о состоянии здоровья ребенка установленного образц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начение денежных средств опекунам (попечителям) на содержание ребенка, единовременного пособия при передаче ребенка на воспитание в семь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ыдача документов, подтверждающих факт отсутствия попечения над ребенком единственного или обоих родите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ыдача справки с места жительства ребенка о совместном его проживании с опекуном (попечителем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ыдача справки об обучении в образовательном учреждении ребенк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ыдача выписки из решения органа опеки и попечительства об установлении над ребенком опеки (попечительства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ыдача справки органа социальной защиты населения о прекращении выплаты ежемесячного пособия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ем заявлений и оформление документов для предоставления мер социальной поддержки и социального обслуживания детей-сирот, безнадзорных детей, детей, оставшихся без попечения роди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выдача документа, подтверждающего факт отсутствия родительского попечения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выдача справки о регистрации по  месту жительства, или справки о регистрации по месту временного пребывания в жилом помещении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оставление дополнительного образования детям в сфере культуры и искус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медицинской справ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академической справки из учреждения дополнительного образования детей, где обучался ребенок, с результатами аттестации за период обучения и характеристикой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дополнительного образования физкультурно-оздоровительной и спортивной направленности учреждениями дополнительного образования детей, подведомственными комитету по физической культуре, спорту и туризму администрации муниципального образования город Новотроиц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дача заключения учреждения здравоохранения или медицинской справки о разрешении заниматься выбранным видом спорта, без наличия противопоказаний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населению физкультурно-оздоровительных усл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медицинского заключения о состоянии здоровья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готовление дубликата договора на передачу квартиры в собственность гражда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рского филиала ГУП Оренбургской области «Областной центр инвентаризации и оценки недвижимости» о наличии (отсутствии) имущества на всех членов семьи, кроме детей, рожденных после 2000 год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знание граждан малоимущими в целях принятия на учет в качестве нуждающихся в жилых помещениях, а также принятие их на учет в качестве нуждающихся в жилых помещениях и ведение такого учета на территории муниципального образования город Новотроиц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 составе семь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копии поквартирной карточк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копии лицевого сч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рского филиала ГУП Оренбургской области «Областной центр инвентаризации и оценки недвижимости» о наличии (отсутствии) имущества на всех членов семьи, кроме детей, рожденных после 2000 год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документов из органов, осуществляющих регистрацию транспортных средств, подтверждающие наличие (отсутствие) в собственности заявителя и членов его семьи транспортных средст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бразовательного учреждения с указанием выплаты стипенди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документов, подтверждающие доходы граждан и членов его семьи, за последние двенадцать календарных месяцев, предшествующих месяцу подачи заявления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правки о заработной плате с места работы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справки из Управления социальной защиты населения о детских пособиях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справки о постановке на учет в Государственном бюджетном учреждении «Центр занятости населения города Новотроицка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дача справки о сроках проживания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нятие определенных законом категорий граждан, за исключением малоимущих граждан, на учет в качестве нуждающихся в жилых помещениях и ведение такого учета на территории муниципального образования город Новотроиц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б инвалидност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многодетной матер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 составе семь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копии поквартирной карточк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копии лицевого сч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рского филиала ГУП Оренбургской области «Областной центр инвентаризации и оценки недвижимости» о наличии (отсутствии) имущества на всех членов семьи, кроме детей, рожденных после 2000 год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 рождении Ф-25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б отсутствии закрепленного жилого помещ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 сроках проживания;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знание граждан нуждающимися в улучшении жилищных условий для участия в областной целевой программе «Обеспечение жильем молодых семей в Оренбургской области на 2011 -2015 годы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 составе семь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копии поквартирной карточки, содержащей сведения о наличии зарегистрированных и снятых с регистрации лиц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копии лицевого сч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рского филиала ГУП Оренбургской области «Областной центр инвентаризации и оценки недвижимости» о наличии (отсутствии) имущества на всех членов семьи, кроме детей, рожденных после 2000 год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жилых помещений муниципального жилищного фонда по договорам социального най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рского филиала ГУП Оренбургской области «Областной центр инвентаризации и оценки недвижимости» о наличии (отсутствии) имущества на всех членов семьи, кроме детей, рожденных после 2000 год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 составе семь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копии поквартирной карточки, содержащей сведения о наличии зарегистрированных и снятых с регистрации лиц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разрешения на ввод объекта в эксплуатаци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акта приемки объекта капитального строительства (в случае осуществления строительства, реконструкции на основании договора)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документа, подтверждающего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документа, подтверждающего соответствие параметров построенного, реконструированного объекта капитального строительства проектной документац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документа, подтверждающего соответствие построенного, реконструированного объекта капитального строительства техническим условиям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заключения органа государственного строительного надзор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государственного унитарного предприятия «Областной центр инвентаризации и оценки недвижимости» формы  № 1, технического паспорта на здание, помещение, выполненного после завершения строительства, реконструкции, перепланировки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разрешения на строительство, реконструкцию, капитальный ремонт объекта капитального строитель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 проектной документации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ояснительная записк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схема планировочной организации земельного участк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схемы, отображающие архитектурные реше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 проект организации строительства объекта капитального строительств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) проект организации работ по сносу или демонтажу объектов капитального строительства, их част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положительного заключения государственной экспертизы проектной документац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дача разрешения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ей 4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достроительного кодекса РФ)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учение согласия всех правообладателей объекта капитального строительства в случае реконструкции такого объекта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лях строительства, реконструкции объекта индивидуального жилищного строительства необходимы следующие документы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хемы планировочной организации земельного участка с обозначением места размещения объекта индивидуального жилищного строительств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гласование переустройства и (или) перепланировки жилых помещений   в жилых домах, расположенных на территории муниципального образования город Новотроиц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выдача проекта перепланировки переустраиваемого и (или) перепланируемого жилого помещения;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выдача технического паспорта переустраиваемого и (или) перепланируемого жилого помещения;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получение согласия в письменной форме всех членов семьи нанимателя, занимающих переустраиваемое и (или) перепланируемое жилое помещение на основании договора социального найм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вод жилых помещений в нежилые и нежилых помещений в жилые на территории муниципального образования город Новотроиц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технического паспорта и плана переводимого помещения с его техническим описани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дача поэтажного плана дома, в котором находится переводимое поме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ыдача подготовленного и оформленного  в установленном порядке проекта переустройства,  перепланировки или реконструкции переводимого помещения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разрешения на установку рекламных конструкций, аннулирование таких разрешений, выдача предписаний о демонтаже самовольно установленных вновь рекламных конструкций на территории муниципального образования город Новотроиц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sub_2323"/>
            <w:bookmarkEnd w:id="0"/>
            <w:r>
              <w:rPr>
                <w:sz w:val="28"/>
                <w:szCs w:val="28"/>
              </w:rPr>
              <w:t>- получение согласия собственника или иного законного владельца недвижимого имущества - объекта размещения рекламной конструкции (здания, опоры, иного сооружения, земельного участка);</w:t>
            </w:r>
          </w:p>
          <w:p>
            <w:pPr>
              <w:pStyle w:val="Normal"/>
              <w:jc w:val="both"/>
              <w:rPr/>
            </w:pPr>
            <w:bookmarkStart w:id="1" w:name="sub_2323"/>
            <w:bookmarkEnd w:id="1"/>
            <w:r>
              <w:rPr>
                <w:sz w:val="28"/>
                <w:szCs w:val="28"/>
              </w:rPr>
              <w:t>- выдача фотомонтажа размещения рекламной конструкции или эскизный проект (дизайн-проект) рекламной конструкции с привязкой к планируемому месту (объекту) размещения конструк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земля, газон, с учетом описания фундамента конструкции (заглубление, оформление, и т.д.) в трех проекц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) стена здания, сооружения, крыша, козырек, ограждение, опора, столб, тротуар, остановочные пункты движения   общественного транспорта и т.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дача предварительного технического заключения экспертной организации имеющей допуск саморегулирующей организации (СРО) о возможности размещения рекламной конструкции на зданиях, сооружен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ыдача документа (квитанция или платежное поручение), подтверждающего уплату государственной пошлины за выдачу разрешения на установку рекламной конструкции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земельных участков на территории муниципального образования город Новотроицк, на которых расположены здания, строения, соору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кадастровой выписки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земельных участков, находящихся на территории муниципального образования город Новотроицк, для целей, не связанных со строительств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кадастровой выписки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земельных участков для строитель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кадастровой выписки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Style w:val="FontStyle44"/>
                <w:b w:val="false"/>
                <w:sz w:val="28"/>
                <w:szCs w:val="28"/>
              </w:rPr>
              <w:t xml:space="preserve">- включение молодых семей – участниц </w:t>
            </w:r>
            <w:r>
              <w:rPr>
                <w:sz w:val="28"/>
                <w:szCs w:val="28"/>
              </w:rPr>
              <w:t xml:space="preserve">областной целевой программы «Обеспечение жильем </w:t>
            </w:r>
            <w:r>
              <w:rPr>
                <w:rStyle w:val="FontStyle44"/>
                <w:b w:val="false"/>
                <w:sz w:val="28"/>
                <w:szCs w:val="28"/>
              </w:rPr>
              <w:t>молодых семей в Оренбургской области на 2011-2015 годы» в список молодых семей,</w:t>
            </w:r>
            <w:r>
              <w:rPr>
                <w:sz w:val="28"/>
                <w:szCs w:val="28"/>
              </w:rPr>
              <w:t xml:space="preserve"> изъявивших желание получить социальную выплату в планируемом год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 доходах физического лица (форма 2-НДФЛ) на всех работающих членов молодой семьи не менее чем за последние 12 месяцев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- социально-консультативная помощ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дача семье, потерявшей кормильца – справки о назначении пенсии по поводу потери кормильц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дача семье, воспитывающей ребенка-инвалида – справки МСЭ (медико-социальная экспертиза), подтверждающей наличие инвалид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дача малообеспеченной семье – справки о среднем заработке членов семьи за последние 3 (три) месяца, справки о составе семьи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ционарное социальное обслуживание детей – сирот и детей, оставшихся без попечения родителей, безнадзорных несовершеннолетних детей и детей, оказавшихся в трудной жизненной ситу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выдача направления управления социальной защиты населения администрации муниципального образования город Новотроицк или согласованное с ним ходатайство должностного лица органа или учреждения системы профилактики безнадзорности и правонарушений несовершеннолетних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полиса обязательного медицинского страхова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выдача медицинской справки об эпидемиологическом окружении несовершеннолетнего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- реабилитационные услуги детям-инвалидам в соответствии с индивидуальными программами реабилит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дача справки МСЭ (медико-социальная экспертиза) подтверждающая наличие инвалид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дача полиса обязательного медицинского страх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дача медицинской справки об эпидемиологическом окружении несовершеннолетнег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справки о составе семьи несовершеннолетнег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дача справки о доходах родителей или законных представителей несовершеннолетнег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ы решением городского Совета депутатов муниципального образования город Новотроицк Оренбургской области от 26.02.2013 № 350 «Об утверждении перечня услуг, предоставляемых организациями, участвующими в предоставлении муниципальных услуг, которые являются  необходимыми и обязательными для предоставления муниципальных услуг, предоставляемых администрацией муниципального образования город Новотроицк (структурными подразделениями администрации муниципального образования город Новотроицк), муниципальными учреждениями и об утверждении порядка определения размера платы за их оказание»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4">
    <w:name w:val="Font Style4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E051A232C8B8C548568028618F184DDD426DD3D09619C5DB4169096EO253H" TargetMode="External"/><Relationship Id="rId3" Type="http://schemas.openxmlformats.org/officeDocument/2006/relationships/hyperlink" Target="consultantplus://offline/ref=3D2DF3991CC984969C9EFB900613120E5B2CA2FA9CE16FA3F30E363A9AFE62DA406175104E6E74AFF9r7F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03:00Z</dcterms:created>
  <dc:creator>Пользователь</dc:creator>
  <dc:description/>
  <cp:keywords/>
  <dc:language>en-US</dc:language>
  <cp:lastModifiedBy>Пользователь</cp:lastModifiedBy>
  <dcterms:modified xsi:type="dcterms:W3CDTF">2013-04-15T11:04:00Z</dcterms:modified>
  <cp:revision>1</cp:revision>
  <dc:subject/>
  <dc:title>Приложение № 1</dc:title>
</cp:coreProperties>
</file>