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200</wp:posOffset>
                </wp:positionV>
                <wp:extent cx="2988945" cy="39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4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  № 1 к  постановлению администрации муниципального  образования город  Новотроицк                                          от 09.04.2013____________ № __707-п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31.05pt;mso-wrap-distance-left:9pt;mso-wrap-distance-right:0pt;mso-wrap-distance-top:0pt;mso-wrap-distance-bottom:0pt;margin-top:36pt;mso-position-vertical-relative:page;margin-left:49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47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  № 1 к  постановлению администрации муниципального  образования город  Новотроицк                                          от 09.04.2013____________ № __707-п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9540" w:hanging="0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риложение № 1 к приложению</w:t>
      </w:r>
      <w:r>
        <w:rPr>
          <w:b/>
          <w:bCs/>
          <w:sz w:val="18"/>
          <w:szCs w:val="18"/>
        </w:rPr>
        <w:t xml:space="preserve"> «</w:t>
      </w:r>
      <w:r>
        <w:rPr>
          <w:sz w:val="18"/>
          <w:szCs w:val="18"/>
        </w:rPr>
        <w:t xml:space="preserve">Паспорт     Муниципальной                                                                                                                                                                                                                  программы      «Снижение административных барьеров,                                                                                                                                                                                                                                            оптимизации и повышения качества предоставления                                                                                                                                                                                                                                            государственных и муниципальных услуг, в том числе                                                                                                                                                                                                                                            на базе многофункциональных центров, в муниципальном                                                                                                                                                                                                                                        образовании   город  Новотроицк»  на 2012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sz w:val="18"/>
          <w:szCs w:val="18"/>
        </w:rPr>
        <w:t xml:space="preserve"> 2014 годы к                                                                                                                                                                                                                                             постановлению администрации  муниципального  образования                                                                                                                                                                                                                                            город Новотроицк  от 28.10.2011 № 1835-п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 мероприятий программы  и объемы  финансирования  из бюджетов всех   уровн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78"/>
        <w:gridCol w:w="2126"/>
        <w:gridCol w:w="1348"/>
        <w:gridCol w:w="1348"/>
        <w:gridCol w:w="1275"/>
        <w:gridCol w:w="1276"/>
        <w:gridCol w:w="1276"/>
        <w:gridCol w:w="1273"/>
        <w:gridCol w:w="1560"/>
      </w:tblGrid>
      <w:tr>
        <w:trPr>
          <w:trHeight w:val="9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расходов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Срок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 xml:space="preserve">Объем финансирования                          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(тыс. руб., в ценах соответствующих л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сего за 2012 -2014 годы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2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3 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4 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8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Всего по программе,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из них местный бюджет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 187,77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6 187,77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6 187,7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 xml:space="preserve">Создание сети многофункционального центра предоставления государственных и муниципальных услуг, соответствующих установленным требован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 xml:space="preserve">обеспечение  финансово-хозяйственной  деятельности многофункционального центра предоставления государственных и муниципальных услуг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Создание и развитие МФ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 xml:space="preserve">2012 -2014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основных   средств, товарно-материальных  ценностей, программного обеспечения, проведение  капитального ремонта  зданий  для  размещения  в них многофункционального центра предоставления государственных и муниципальных услуг, соответствующих установленным требованиям».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 187,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 187,7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Начальник  экономического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отдела  муниципального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                                                                                                                             О.В. Булан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10:00Z</dcterms:created>
  <dc:creator>Пользователь</dc:creator>
  <dc:description/>
  <cp:keywords/>
  <dc:language>en-US</dc:language>
  <cp:lastModifiedBy>Пользователь</cp:lastModifiedBy>
  <dcterms:modified xsi:type="dcterms:W3CDTF">2013-04-11T04:17:00Z</dcterms:modified>
  <cp:revision>1</cp:revision>
  <dc:subject/>
  <dc:title>Приложение    № 1 к  постановлению администрации муниципального  образования город  Новотроицк                                          от 09</dc:title>
</cp:coreProperties>
</file>