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014"/>
      </w:tblGrid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1 к постановл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   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22.03.2013г. № 561-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1 к постановл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   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20.09.2010 № 1469-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Муниципальная целевая Программа </w:t>
      </w:r>
    </w:p>
    <w:p>
      <w:pPr>
        <w:pStyle w:val="Normal"/>
        <w:ind w:left="900" w:hanging="0"/>
        <w:jc w:val="center"/>
        <w:rPr>
          <w:b/>
          <w:b/>
          <w:sz w:val="28"/>
        </w:rPr>
      </w:pPr>
      <w:r>
        <w:rPr>
          <w:b/>
          <w:sz w:val="28"/>
        </w:rPr>
        <w:t>«Совершенствование организации питания учащихся в муниципальных образовательных учреждениях муниципального образования город Новотроицк на 2011-2013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.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 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рограммы…………………………………...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иложение № 1 Важнейшие целевые индикаторы и показатели эффективности реализации Программы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Приложение №2 Мероприятия по реализации муниципальной целевой Программы………………………………………………..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Паспорт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trHeight w:val="1519" w:hRule="atLeast"/>
        </w:trPr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Наименование Программ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Совершенствование организации питания учащихся в муниципальных образовательных учреждениях муниципального образования город Новотроицк» на 2011-2013 годы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left"/>
              <w:rPr/>
            </w:pPr>
            <w:r>
              <w:rPr/>
              <w:t>постановления администрации об утвержден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муниципального образования город Новотроицк «Об утверждении муниципальной целевой Программы «Совершенствование организации питания учащихся в муниципальных образовательных учреждениях муниципального образования город Новотроицк» на 2011-2013 годы» от 20.09.2010 №1469-п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Заказчик - координатор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.</w:t>
            </w:r>
          </w:p>
        </w:tc>
      </w:tr>
      <w:tr>
        <w:trPr>
          <w:trHeight w:val="69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униципальные общеобразовательные учрежд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ые организации, участвующие в обеспеч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тания учащихся на основаниях, установленных действующим законодательством  в сфере размещения заказов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и задачи Программы</w:t>
            </w:r>
          </w:p>
        </w:tc>
        <w:tc>
          <w:tcPr>
            <w:tcW w:w="6120" w:type="dxa"/>
            <w:vMerge w:val="restart"/>
            <w:tcBorders/>
          </w:tcPr>
          <w:p>
            <w:pPr>
              <w:pStyle w:val="TextBody"/>
              <w:rPr/>
            </w:pPr>
            <w:r>
              <w:rPr/>
              <w:t>- сохранение и укрепление здоровья детей и подростков, улучшение качества питания учащихся общеобразовательных учреждений муниципального образования город Новотроицк;</w:t>
            </w:r>
          </w:p>
          <w:p>
            <w:pPr>
              <w:pStyle w:val="TextBody"/>
              <w:rPr/>
            </w:pPr>
            <w:r>
              <w:rPr/>
              <w:t>- оснащение предприятий школьного питания, школьных столовых современным технологическим оборудованием;</w:t>
            </w:r>
          </w:p>
          <w:p>
            <w:pPr>
              <w:pStyle w:val="TextBody"/>
              <w:rPr/>
            </w:pPr>
            <w:r>
              <w:rPr/>
              <w:t>- совершенствование и повышение эффективности системы организации школьного питания;</w:t>
            </w:r>
          </w:p>
          <w:p>
            <w:pPr>
              <w:pStyle w:val="TextBody"/>
              <w:rPr/>
            </w:pPr>
            <w:r>
              <w:rPr/>
              <w:t>- обеспечение условий для организации безопасного и качественного питания учащихся общеобразовательных учреждений муниципального образования город Новотроицк, в том числе улучшение рациона школьного питания, расширение ассортимента продуктов питания;</w:t>
            </w:r>
          </w:p>
          <w:p>
            <w:pPr>
              <w:pStyle w:val="TextBody"/>
              <w:rPr/>
            </w:pPr>
            <w:r>
              <w:rPr/>
              <w:t>- обеспечение детей и подростков питанием в соответствии с возрастными и физиологическими потребностями в пищевых веществах и энергии;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апробация новых форм организации школьного питания;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совершенствование профессионально-кадрового состава работников школьных пищеблоков и предприятий, осуществляющих питание учащихся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>Указаны в приложении № 1 к</w:t>
            </w:r>
            <w:r>
              <w:rPr>
                <w:szCs w:val="28"/>
              </w:rPr>
              <w:t xml:space="preserve"> муниципальной целевой программе «Совершенствование организации питания учащихся в муниципальных образовательных учреждениях муниципального образования город Новотроицк» на 2011-2013 годы»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 2011 - 2013 годы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 xml:space="preserve">Объемы и источники финансирования  </w:t>
            </w:r>
          </w:p>
          <w:p>
            <w:pPr>
              <w:pStyle w:val="TextBody"/>
              <w:rPr/>
            </w:pPr>
            <w:r>
              <w:rPr/>
              <w:t>(тыс. руб.)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>- общий объем финансирования мероприятий Программы составляет - 11279 тыс. руб.:</w:t>
            </w:r>
          </w:p>
          <w:p>
            <w:pPr>
              <w:pStyle w:val="TextBody"/>
              <w:rPr/>
            </w:pPr>
            <w:r>
              <w:rPr/>
              <w:t>2011 год -  800 тыс. руб.</w:t>
            </w:r>
          </w:p>
          <w:p>
            <w:pPr>
              <w:pStyle w:val="TextBody"/>
              <w:rPr/>
            </w:pPr>
            <w:r>
              <w:rPr/>
              <w:t>2012 год -  1500 тыс. руб.</w:t>
            </w:r>
          </w:p>
          <w:p>
            <w:pPr>
              <w:pStyle w:val="TextBody"/>
              <w:rPr/>
            </w:pPr>
            <w:r>
              <w:rPr/>
              <w:t>2013 год -  8979 тыс. руб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укрепление материально-технической базы школьного питания в муниципальных обще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рганизация качественного и сбалансированного питания за счет обеспечения охвата учащихся муниципальных общеобразовательных учреждений горячим питанием до 100 процентов, щадящим питанием – до 95 процентов, «С» - витаминизацией – до 100 процент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влечение квалифицированных профессиональных работников в школьные пищеблоки предприятий школьного питания за счет создания системы повышения квалификации и переподготовки педагогических, медицинских работников, работников пищеблоков, охватывающей ежегодно до 90 процентов специалистов различными формами обучения;</w:t>
            </w:r>
          </w:p>
          <w:p>
            <w:pPr>
              <w:pStyle w:val="TextBody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/>
              <w:t xml:space="preserve">- </w:t>
            </w:r>
            <w:r>
              <w:rPr>
                <w:spacing w:val="2"/>
                <w:szCs w:val="28"/>
              </w:rPr>
              <w:t>совершенствование системы просветительской работы в общеобразовательных учреждениях по организации рационального питания, вовлечения общеобразовательных  учреждений в работу по созданию на школьных сайтах в сети «Интернет» страниц, освещающих проблемы школьного питания, увеличения удельного веса общеобразовательных учреждений, реализующих программы по формированию здорового образа жизни.</w:t>
            </w:r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рганизация управления и система контроля за исполнением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Основные направления осуществления мероприятий Программ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>- развитие материально-технической базы предприятий школьного питания;</w:t>
            </w:r>
          </w:p>
          <w:p>
            <w:pPr>
              <w:pStyle w:val="TextBody"/>
              <w:rPr/>
            </w:pPr>
            <w:r>
              <w:rPr/>
              <w:t>- обеспечение качественного и сбалансированного школьного питания;</w:t>
            </w:r>
          </w:p>
          <w:p>
            <w:pPr>
              <w:pStyle w:val="TextBody"/>
              <w:rPr/>
            </w:pPr>
            <w:r>
              <w:rPr/>
              <w:t>- улучшение профессионально-кадрового состава работников школьных пищеблоков, предприятий школьного питания;</w:t>
            </w:r>
          </w:p>
          <w:p>
            <w:pPr>
              <w:pStyle w:val="TextBody"/>
              <w:rPr/>
            </w:pPr>
            <w:r>
              <w:rPr/>
              <w:t>- формирование конкурсной системы выявления лидеров организации школьного питания;</w:t>
            </w:r>
          </w:p>
          <w:p>
            <w:pPr>
              <w:pStyle w:val="TextBody"/>
              <w:rPr/>
            </w:pPr>
            <w:r>
              <w:rPr/>
              <w:t>- формирование культуры школьного питания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инансировани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>-</w:t>
            </w:r>
            <w:r>
              <w:rPr/>
              <w:t xml:space="preserve">  местный бюджет; </w:t>
            </w:r>
          </w:p>
          <w:p>
            <w:pPr>
              <w:pStyle w:val="TextBody"/>
              <w:rPr/>
            </w:pPr>
            <w:r>
              <w:rPr/>
              <w:t>программа открыта для дополнительного финансирования из внебюджетных источников общеобразовательных учреждений, спонсорских средств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Основания для разработки Программ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он Российской Федерации от 10.07.1992 года № 3266-1 «Об образовании»;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Закон  Оренбургской    области от  23.12. 2004 года № 1664/271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ОЗ (в редакции Закона от 22.09.2011 № 417/94-V-ОЗ) « О компенсационных выплатах на питание обучающихся в государственных и муниципальных автономных, бюджетных и казенных общеобразовательных учреждениях начального и среднего профессионального образования, находящихся в ведении органов исполнительной власти Оренбургской области и органов местного самоуправления Оренбургской области»;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ластная целевая программа «Совершенствование организации питания учащихся в общеобразовательных учреждениях Оренбургской области на 2011-2013 годы», утвержденная постановлением Правительства  Оренбургской области от 14.09.2010 № 644 – пп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ое 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Характеристика проблемы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правлению образования администрации муниципального образования город Новотроицк по состоянию на начало 2012-2013 учебного года подведомственны 17 общеобразовательных школ, из них в сельской местности 5 школ. В муниципальных общеобразовательных школах муниципального образования город Новотроицк обучается 9538 учащихся. </w:t>
      </w:r>
    </w:p>
    <w:p>
      <w:pPr>
        <w:pStyle w:val="Normal"/>
        <w:ind w:firstLine="540"/>
        <w:jc w:val="both"/>
        <w:rPr/>
      </w:pPr>
      <w:r>
        <w:rPr>
          <w:sz w:val="28"/>
        </w:rPr>
        <w:t>Сеть предприятий школьного питания представлена 17 школьными столовыми, функционируют 17 буф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рганизации горячего питания учащихся принимают участие иные организации, привлекаемые в соответствие с требованиями законодательства в сфере размещения заказов.</w:t>
      </w:r>
    </w:p>
    <w:p>
      <w:pPr>
        <w:pStyle w:val="Normal"/>
        <w:ind w:firstLine="540"/>
        <w:jc w:val="both"/>
        <w:rPr/>
      </w:pPr>
      <w:r>
        <w:rPr>
          <w:sz w:val="28"/>
        </w:rPr>
        <w:t>Продукты питания завозятся в школьные столовые централизованно специализированным транспортом организа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На основании  постановления администрации муниципального образования город Новотроицк от 13.11.2010 года № 1741-п «О размере компенсационных выплат на питание детей, обучающихся в общеобразовательных учреждениях муниципального образования город Новотроицк» размер компенсационной выплаты на питание установлен в размере  4,00 (четырех) рублей на одного учащегося общеобразовательного учреждения в день за счет средств местного бюджет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о исполнение областной целевой программы «Совершенствование организации питания учащихся в общеобразовательных учреждениях Оренбургской области на 2011-2013 годы», утвержденной постановлением правительства  Оренбургской области от 14.09.2010 № 644 - пп установлены компенсационные выплаты на питание обучающихся из расчета 8 (восьми) рублей на каждого учащегося в день в течение учебного год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цент охвата учащихся 1-11 классов горячим питанием составляет 100 процент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нако  ситуация с организацией горячего питания остается непрос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ие цены на продукты питания и незначительные размеры компенсационных выплат на удешевление стоимости питания не позволяют обеспечить всех школьников муниципального образования город Новотроицк полноценными горячими завтраками (обедам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ссортимент реализуемых  блюд в примерном меню однообразный, занижено в питании детей потребление рыбы, сыра, творога, яиц, мясных и молочных продуктов. Несбалансированное и несвоевременное питание школьников отражается на их здоровь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ми проблемами при организации питания школьников общеобразовательных учреждений остаются недостаточное финансирование, недостаточное оснащение пищебло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ношенность имеющегося холодильного и технологического оборудования пищеблоков школьных столовых составляет около 40 проц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шение перечисленных проблем требует комплексного системного подхода различных государственных учреждений, организаций, в том числе спонсоров и родителей (законных представителей) учащихся общеобразовательных учреждений. Необходимо усилить контроль за качеством, экологической и санитарной безопасностью продуктов для школьного питания, определить источники получения относительно недорогих продуктов повышенной пищевой и биологической ценности для школьного питания, создать на предприятиях школьного питания современную материально-техническую базу, позволяющую освоить новые технологии пищевого производства, формы и методы обслуживания учащихс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Основные цели и задачи  с указанием сроков и этапов  реализации Программы, целевых индикаторов и показ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и целями Программы являются создание и укрепление здоровья детей и подростков, улучшение качества питания учащихся общеобразовательных учреждений муниципального образования город Новотроиц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достижения поставленных целей предусматривается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снащение предприятий школьного питания, школьных столовых современным технологическим оборудова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вершенствование и повышение эффективности системы организации школьного пита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ение высокого качества и безопасности питания учащихся в общеобразовательных учреждениях муниципального образования город Новотроицк, в том числе улучшение рациона школьного питания (по качественному и количественному составу), расширение ассортимента продуктов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еспечение детей и подростков питанием в соответствии с возрастными и физиологическими потребностями в пищевых веществах и энер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лучшение профессионально-кадрового состава работников школьных пищеблоков и предприятий, осуществляющих питание учащих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репление материально-технической базы школьных пищеблоков в соответствии с современными требованиями технологии пищевого производства и организации обслуживания учащихся общеобразовательных учрежд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хранение возможности предоставления  горячего питания всем учащимся общеобразовательных учрежд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учшение качества питания школьников, обеспечение его безопасности и рациональной сбалансированности;</w:t>
      </w:r>
    </w:p>
    <w:p>
      <w:pPr>
        <w:pStyle w:val="Normal"/>
        <w:ind w:firstLine="708"/>
        <w:jc w:val="both"/>
        <w:rPr/>
      </w:pPr>
      <w:r>
        <w:rPr>
          <w:sz w:val="28"/>
        </w:rPr>
        <w:t>- важнейшие целевые индикаторы указаны в приложении № 1 к  Программе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3. Перечень мероприяти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достижения целей и решения задач Программы предусматривается осуществление мероприятий по следующим основны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развитие материально-технической базы школьных пищеблоков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еспечение качественного сбалансированного питания школьников с учетом их потребности в энергии, питательных  веществах и микронутриен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лучшение профессионально-кадрового состава работников школьных пищеблоков, комбината школьного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формирование у учащихся культуры здорового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еречень мероприятий указан в приложении № 2 к Программ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Ресурсное обеспечение Программы</w:t>
      </w:r>
    </w:p>
    <w:p>
      <w:pPr>
        <w:pStyle w:val="Normal"/>
        <w:jc w:val="both"/>
        <w:rPr/>
      </w:pPr>
      <w:r>
        <w:rPr>
          <w:sz w:val="28"/>
        </w:rPr>
        <w:tab/>
        <w:t>Объем финансирования из местного бюджетов  на выполнение мероприятий Программы на 2011-2013 годы составляет 11279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 Расходы  на финансирование Программы ежегодно корректируются с учетом индекса цен и включаются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ализации мероприятий Программы необходимо: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оведение мониторинга школьного питания по вопросам финансирования организации школьного питания, охвата учащихся муниципальных общеобразовательных учреждений горячим питанием, состояния сети школьных пищеблоков, способах организации школьного питания, обеспечения оборудованием и мебелью пищеблоков школьных столовых;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оведение семинаров - совещаний для специалистов, обеспечивающих питание учащихся в общеобразовательных учреждениях по проблеме «Школьное питание - доступность, качество, организация»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ация проведения ежегодных конкурсов на закупку и поставку современного технологического и холодильного оборудования, продуктов питания совместно  с заинтересованными организаци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организация конкурсного движения по выявлению лидеров в организации  школьного питания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управления и система контроля за исполнением Программы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дминистрация муниципального образования город Новотроицк обеспечивает бюджетное финансирование Программы. Управление образования администрации муниципального образования город Новотроицк осуществляет управление и контроль за ходом реализации мероприятий 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выполнения программы рассматриваются на заседаниях городского Совета депутатов муниципального образования город Новотроицк.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рограмм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ализация мероприятий Программы позволи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репить материально-техническую базу школьных пищеблоков в соответствии с современными требованиями технологии пищевого производства и организации обслуживания учащихся общеобразовательных учрежд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учшить качество питания школьников, обеспечить его безопасность и рациональную сбалансированнос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здать благоприятные условия для сохранения и укрепления здоровья детей, нормального роста и развития учащихс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формировать у школьников культуру питания и чувство ответственности за свое здоровь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оставить горячее питание всем учащимся общеобразователь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40:00Z</dcterms:created>
  <dc:creator>НовиковаЛ</dc:creator>
  <dc:description/>
  <cp:keywords/>
  <dc:language>en-US</dc:language>
  <cp:lastModifiedBy>1</cp:lastModifiedBy>
  <cp:lastPrinted>2013-02-01T08:23:00Z</cp:lastPrinted>
  <dcterms:modified xsi:type="dcterms:W3CDTF">2013-03-26T08:32:00Z</dcterms:modified>
  <cp:revision>8</cp:revision>
  <dc:subject/>
  <dc:title>Приложение № 1 к постановлению</dc:title>
</cp:coreProperties>
</file>