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4395" w:leader="none"/>
        </w:tabs>
        <w:ind w:left="4860" w:hanging="0"/>
        <w:jc w:val="center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4395" w:leader="none"/>
        </w:tabs>
        <w:ind w:left="486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4395" w:leader="none"/>
        </w:tabs>
        <w:ind w:left="4860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4395" w:leader="none"/>
        </w:tabs>
        <w:ind w:left="4860" w:hanging="0"/>
        <w:jc w:val="center"/>
        <w:rPr/>
      </w:pPr>
      <w:r>
        <w:rPr/>
        <w:t>город Новотроицк</w:t>
      </w:r>
    </w:p>
    <w:p>
      <w:pPr>
        <w:pStyle w:val="Normal"/>
        <w:tabs>
          <w:tab w:val="clear" w:pos="708"/>
          <w:tab w:val="left" w:pos="4395" w:leader="none"/>
        </w:tabs>
        <w:ind w:left="4860" w:hanging="0"/>
        <w:jc w:val="center"/>
        <w:rPr>
          <w:u w:val="single"/>
        </w:rPr>
      </w:pPr>
      <w:r>
        <w:rPr/>
        <w:t xml:space="preserve">от  </w:t>
      </w:r>
      <w:r>
        <w:rPr>
          <w:u w:val="single"/>
        </w:rPr>
        <w:t>04.03.2013</w:t>
      </w:r>
      <w:r>
        <w:rPr/>
        <w:t xml:space="preserve">  №  </w:t>
      </w:r>
      <w:r>
        <w:rPr>
          <w:u w:val="single"/>
        </w:rPr>
        <w:t>400-п</w:t>
      </w:r>
    </w:p>
    <w:p>
      <w:pPr>
        <w:pStyle w:val="Normal"/>
        <w:ind w:left="486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Состав </w:t>
      </w:r>
    </w:p>
    <w:p>
      <w:pPr>
        <w:pStyle w:val="Normal"/>
        <w:jc w:val="center"/>
        <w:rPr/>
      </w:pPr>
      <w:r>
        <w:rPr/>
        <w:t>городской межведомственной комиссии по пропуску весеннего паво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Немашкалов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- первый заместитель главы муниципального образования город Новотроицк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Заместители председателя комиссии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Буфетов Д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муниципального образования город Новотроицк  по социальн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Маутханова Г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муниципального образования город Новотроицк по управлению муниципальным имуществом, финансам и экономике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  <w:r>
              <w:rPr>
                <w:spacing w:val="-4"/>
              </w:rPr>
              <w:t xml:space="preserve"> комиссии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Прокопец А.С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- в</w:t>
            </w:r>
            <w:r>
              <w:rPr/>
              <w:t>едущий специалист отдела гражданской защиты администрации муниципального образования город Новотроицк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Члены  комиссии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Саталкин В.Н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- начальник отдела гражданской защиты администрации муниципального образования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манчиев Ж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-</w:t>
            </w:r>
            <w:r>
              <w:rPr/>
              <w:t xml:space="preserve"> руководитель администрации сельского поселка Новорудный муниципального образования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Николаенко Н.Н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-</w:t>
            </w:r>
            <w:r>
              <w:rPr/>
              <w:t xml:space="preserve"> руководитель администрации села Пригорное и поселка Крык-Пшак муниципального образования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Турутин А.М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-</w:t>
            </w:r>
            <w:r>
              <w:rPr/>
              <w:t xml:space="preserve"> руководитель администрации  села Хабарное и поселка Старая Аккермановка муниципального образования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занова Т.А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-</w:t>
            </w:r>
            <w:r>
              <w:rPr/>
              <w:t xml:space="preserve"> руководитель администрации сельского поселка Аккермановка муниципального образования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Носенко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администрации села Новоникольск, станции Губерля и разъезда 213а муниципального образования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Вирц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pacing w:val="-4"/>
              </w:rPr>
              <w:t>генеральный директор общества с ограниченной ответственностью «Управление коммунального хозяйства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Буданов А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по гражданской защите - начальник отдела гражданской обороны и чрезвычайных ситуаций открытого акционерного общества «Уральская Сталь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Епифанцев А.С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инженер открытого акционерного общества «Новотроицкий завод хромовых соединений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Руднев А.М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технический директор открытого акционерного общества Новотроицкий цементный завод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Крылов С.Г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инженера по горным работам и экологии общества с ограниченной ответственностью «Южно-уральская Горно-перерабатывающая Компания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олев Д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 начальник 24 пожарной части по охране города Новотроицка Государственного учреждения «5 отряд Федеральной противопожарной службы по Оренбургской области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Арсламбеков С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-  </w:t>
            </w:r>
            <w:r>
              <w:rPr/>
              <w:t>заместитель начальника полиции  отдела Министерства внутренних дел России по городу Новотроицку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пашаева И.Ю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-</w:t>
            </w:r>
            <w:r>
              <w:rPr/>
              <w:t xml:space="preserve"> ведущий специалист Юго-Восточного территориального отдела территориального управления Федеральной службы по надзору в сфере защиты прав потребителей и благополучия человека по Оренбургской области в городе Новотроицке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бережников  Е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- заведующий отделением Орского филиала </w:t>
            </w:r>
            <w:r>
              <w:rPr/>
              <w:t>Федерального бюджетного учреждения здравоохранения «Центр гигиены  и эпидемиологии в Оренбургской области» в г. Новотроицке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еткин Д.Л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-</w:t>
            </w:r>
            <w:r>
              <w:rPr/>
              <w:t xml:space="preserve"> начальник управления здравоохране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ролов Ю.А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- начальник комплексно-эксплуатационной службы «Новотроицкгоргаз»  треста «Гаймежрайгаз» открытого акционерного общества «Оренбургоблгаз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Сагиров Р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-</w:t>
            </w:r>
            <w:r>
              <w:rPr/>
              <w:t xml:space="preserve"> начальник районного узла связи города Новотроицка Оренбургского филиала открытого акционерного общества «Ростелеком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ебряков М.М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- начальник отделения  в городе Новотроицке  отдела пограничной комендатуры в городе Орске пограничного Управления Федеральной службы безопасности России по Оренбургской области (по согласованию);</w:t>
            </w:r>
          </w:p>
        </w:tc>
      </w:tr>
      <w:tr>
        <w:trPr>
          <w:trHeight w:val="357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Ткаченко Н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- исполняющий обязанности начальника отдела коммунального хозяйства, транспорта и связи администрации муниципального образования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аршавский А.И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- </w:t>
            </w:r>
            <w:r>
              <w:rPr/>
              <w:t>начальник водной спасательной станции 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» по водным видам спорта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Чумак В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 председатель совета Новотроицкой городской ассоциации садоводческих некоммерческих товариществ муниципального образования город Новотроицк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Тайгунов В.С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 государственный инспектор Западно-Уральского управления Ростехнадзора (по согласов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гражданской защиты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город Новотроицк                                                                                 В.Н. Саталки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711"/>
      <w:outlineLvl w:val="8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657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25:00Z</dcterms:created>
  <dc:creator>Администратор</dc:creator>
  <dc:description/>
  <cp:keywords/>
  <dc:language>en-US</dc:language>
  <cp:lastModifiedBy>1</cp:lastModifiedBy>
  <cp:lastPrinted>2013-03-05T14:15:00Z</cp:lastPrinted>
  <dcterms:modified xsi:type="dcterms:W3CDTF">2013-03-05T09:16:00Z</dcterms:modified>
  <cp:revision>33</cp:revision>
  <dc:subject/>
  <dc:title>Приложение 1</dc:title>
</cp:coreProperties>
</file>