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823"/>
      </w:tblGrid>
      <w:tr>
        <w:trPr/>
        <w:tc>
          <w:tcPr>
            <w:tcW w:w="474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ожение № 1 к постановлению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и муниципального образования город Новотроиц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28.02.2013  № 362-п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ожение  № 3 к постановлению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и муниципального образования город Новотроиц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  28.09.2010   №  1523-п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ind w:left="90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I</w:t>
      </w:r>
      <w:r>
        <w:rPr>
          <w:b/>
          <w:sz w:val="28"/>
        </w:rPr>
        <w:t>. Паспорт Программы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91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0"/>
      </w:tblGrid>
      <w:tr>
        <w:trPr/>
        <w:tc>
          <w:tcPr>
            <w:tcW w:w="3780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  <w:p>
            <w:pPr>
              <w:pStyle w:val="TextBody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целевая Программ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филактика острых кишечных инфекций и пищевых отравлений на 2011-2014 годы (далее – Программа).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  <w:p>
            <w:pPr>
              <w:pStyle w:val="3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вление здравоохранения админи-страции  муниципального образования город Новотроицк.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– координатор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вление здравоохранения админи-страции  муниципального образования город Новотроицк.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разработчики Программы</w:t>
            </w:r>
          </w:p>
          <w:p>
            <w:pPr>
              <w:pStyle w:val="3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правление здравоохранения админист-рации муниципального образования город Новотроицк, Управление Федеральной службы по надзору в сфере</w:t>
              <w:br/>
              <w:t>защиты прав потребителей и благополучия человека по Оренбургской области (далее Юго-Восточный территориальный</w:t>
              <w:tab/>
            </w:r>
            <w:r>
              <w:rPr>
                <w:spacing w:val="-3"/>
                <w:sz w:val="28"/>
                <w:szCs w:val="28"/>
              </w:rPr>
              <w:t xml:space="preserve">отдел </w:t>
            </w:r>
            <w:r>
              <w:rPr>
                <w:spacing w:val="-4"/>
                <w:sz w:val="28"/>
                <w:szCs w:val="28"/>
              </w:rPr>
              <w:t xml:space="preserve">Управления </w:t>
            </w:r>
            <w:r>
              <w:rPr>
                <w:sz w:val="28"/>
                <w:szCs w:val="28"/>
              </w:rPr>
              <w:t>Роспотребнадзора по Оренбургской области).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правление здравоохранения админист-рации муниципального образования город Новотроицк, Управление Федеральной службы по надзору в сфере</w:t>
              <w:br/>
              <w:t>защиты прав потребителей и благополучия человека по Оренбургской области (далее Юго-Восточный территориальный</w:t>
              <w:tab/>
            </w:r>
            <w:r>
              <w:rPr>
                <w:spacing w:val="-3"/>
                <w:sz w:val="28"/>
                <w:szCs w:val="28"/>
              </w:rPr>
              <w:t xml:space="preserve">отдел </w:t>
            </w:r>
            <w:r>
              <w:rPr>
                <w:spacing w:val="-4"/>
                <w:sz w:val="28"/>
                <w:szCs w:val="28"/>
              </w:rPr>
              <w:t xml:space="preserve">Управления </w:t>
            </w:r>
            <w:r>
              <w:rPr>
                <w:sz w:val="28"/>
                <w:szCs w:val="28"/>
              </w:rPr>
              <w:t>Роспотребнадзора по Оренбургской области), управление образования администрации муниципаль-ного образования город Новотроицк, руководители хозяйствующих субъектов.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и задачи Программы</w:t>
            </w:r>
          </w:p>
        </w:tc>
        <w:tc>
          <w:tcPr>
            <w:tcW w:w="5400" w:type="dxa"/>
            <w:vMerge w:val="restart"/>
            <w:tcBorders/>
          </w:tcPr>
          <w:p>
            <w:pPr>
              <w:pStyle w:val="1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Основной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целью программы является снижение 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стабилизация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ровня заболева-емости острыми </w:t>
            </w:r>
            <w:r>
              <w:rPr>
                <w:rFonts w:cs="Times New Roman" w:ascii="Times New Roman" w:hAnsi="Times New Roman"/>
                <w:bCs/>
                <w:spacing w:val="-1"/>
                <w:sz w:val="28"/>
                <w:szCs w:val="28"/>
                <w:lang w:val="ru-RU"/>
              </w:rPr>
              <w:t>кишечными  инфекция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ru-RU"/>
              </w:rPr>
              <w:t>ми, пищевыми отравлениями, н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едопущение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массового распространения этих </w:t>
            </w:r>
            <w:r>
              <w:rPr>
                <w:rFonts w:cs="Times New Roman" w:ascii="Times New Roman" w:hAnsi="Times New Roman"/>
                <w:bCs/>
                <w:spacing w:val="-1"/>
                <w:sz w:val="28"/>
                <w:szCs w:val="28"/>
                <w:lang w:val="ru-RU"/>
              </w:rPr>
              <w:t xml:space="preserve">заболева-ний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ru-RU"/>
              </w:rPr>
              <w:t xml:space="preserve">среди населения муниципальног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образования.</w:t>
            </w:r>
          </w:p>
          <w:p>
            <w:pPr>
              <w:pStyle w:val="1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13"/>
                <w:sz w:val="28"/>
                <w:szCs w:val="28"/>
                <w:lang w:val="ru-RU"/>
              </w:rPr>
              <w:t>Дл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ab/>
            </w:r>
            <w:r>
              <w:rPr>
                <w:rFonts w:cs="Times New Roman" w:ascii="Times New Roman" w:hAnsi="Times New Roman"/>
                <w:bCs/>
                <w:spacing w:val="-5"/>
                <w:sz w:val="28"/>
                <w:szCs w:val="28"/>
                <w:lang w:val="ru-RU"/>
              </w:rPr>
              <w:t xml:space="preserve">достижения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поставленно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ab/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  <w:lang w:val="ru-RU"/>
              </w:rPr>
              <w:t>цели пред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усматривается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решение следующих задач: о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уществление организационных и практиче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мероприятий,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правленных на снижение и стабилизацию уровня заболеваемости острыми </w:t>
            </w:r>
            <w:r>
              <w:rPr>
                <w:rFonts w:cs="Times New Roman" w:ascii="Times New Roman" w:hAnsi="Times New Roman"/>
                <w:bCs/>
                <w:spacing w:val="-3"/>
                <w:sz w:val="28"/>
                <w:szCs w:val="28"/>
                <w:lang w:val="ru-RU"/>
              </w:rPr>
              <w:t xml:space="preserve">кишечными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  <w:lang w:val="ru-RU"/>
              </w:rPr>
              <w:t xml:space="preserve">инфекциями и пищевыми отравлениями,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улучшение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диагностики острых кишечных инфекций (далее-ОКИ), приобретение современных лекарственных препаратов для лечения ОКИ, в том числе вирусной этиологии, внедрение современных методов лабораторной диагностики; совер-</w:t>
            </w:r>
          </w:p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шенствование систем профессиональной переподготовки и повышения квалифи-ации медицинских кадров, информи-ование населения муниципального обра-ования город Новотроицк, совершенствова-</w:t>
            </w:r>
          </w:p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ние эпиднадзора за кишечными инфекциями, улучшение материально-технической базы лечебно-профилактичес-</w:t>
            </w:r>
          </w:p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ких учреждений, пищеблоков дошкольных образовательных учрежде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ны в приложении 1 к программе.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ейшие целевые индикаторы и показатели</w:t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 2011 – 2014 годы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и объемы финансирования  Программы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редства муниципального бюджета, средства хозяйствующих субъектов,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общий объем финансирования меропри-ятий Программы составляет 7434,9 тыс. руб., в том числе из местного бюджета: 7234,9 тыс. руб.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упреждение, снижение и стабилиза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я уровня заболеваемости острыми кишечными инфекциями и пищевыми отравлениями, в том числе снижение уровня заболеваемости сальмонеллезами на 20 %, дизентерией на 25 %, кишечными инфекциями установленной этиологии на 15 %, улучшение клинической и лаборато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й диагностики, снижение острых кишечных инфекций неустановленной этиологии на 40 %, повышение профессио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ьной подготовки медицинских работн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 и санитарной грамотности населения, снижение экономических потер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правления и система контроля за исполнением Программы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вление здравоохранения муни-ипального образования город Новотроицк, управление образования администрации муниципального образования город Новотроицк.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>. Основное содержание</w:t>
      </w:r>
    </w:p>
    <w:p>
      <w:pPr>
        <w:pStyle w:val="3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numPr>
          <w:ilvl w:val="0"/>
          <w:numId w:val="2"/>
        </w:numPr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проблемы  и обоснование программы</w:t>
      </w:r>
    </w:p>
    <w:p>
      <w:pPr>
        <w:pStyle w:val="3"/>
        <w:spacing w:before="0" w:after="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грамма разработана  в  соответствии  с  Федеральным   законом  от  30.03.1999 № 52-ФЗ «О    санитарно-эпидемиологическом    благополучии населения», СП 3.1.1.1117-02 «Профилактика острых кишечных инфекций. Санитарно-эпидемиологические правила», СП 3.1.7.2616-10 «Профилактика сальмонеллеза. Санитарно-эпидемиологические правила», Постановлением Главного государственного санитарного врача Российской Федерации от 19.03.2010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№ 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  «О   профилактике   острых   кишечных   инфекций»,   решением   областной санитарно-эпидемиологической комиссии от 08.07.2010 № 4 «Об эпидситуации и эффективности проводимых мероприятий по ОКИ в Оренбургской области».            </w:t>
      </w:r>
    </w:p>
    <w:p>
      <w:pPr>
        <w:pStyle w:val="1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ктуальность разработки программы обусловлена эпидемиологической обстановкой по острым кишечным инфекциям. За период с 2007 по 2009 годы на территории муниципального образования город Новотроицк сохранялись высокие показатели заболеваемости острыми кишечными инфекциями (ОКИ), которые регистрировались на уровне от 594,8 до 769,5 на 100 тыс. населения,</w:t>
      </w:r>
    </w:p>
    <w:p>
      <w:pPr>
        <w:pStyle w:val="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 среднеобластных показателях от 480,3 до 487,1 на 100 тыс. населения, т.е. превышали среднеобластные показатели в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,23 и 1,57 раза. Регистрировалась групповая   заболеваемость   в   дошкольных   образовательных   учреждениях, </w:t>
      </w:r>
    </w:p>
    <w:p>
      <w:pPr>
        <w:pStyle w:val="Normal"/>
        <w:shd w:fill="FFFFFF" w:val="clear"/>
        <w:tabs>
          <w:tab w:val="clear" w:pos="708"/>
          <w:tab w:val="left" w:pos="105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пышечная заболеваемость сальмонеллезом в МДОУ № 35. </w:t>
      </w:r>
    </w:p>
    <w:p>
      <w:pPr>
        <w:pStyle w:val="Normal"/>
        <w:shd w:fill="FFFFFF" w:val="clear"/>
        <w:tabs>
          <w:tab w:val="clear" w:pos="708"/>
          <w:tab w:val="left" w:pos="1058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За 7  месяцев 2010 года в городе зарегистрировано 625 случаев ОКИ, показатель заболеваемости составил 573,3 на 100 тыс.населения по сравнению с аналогичным периодом прошлого года отмечен рост на 23 % (511 случаев-465,3 на 100 тыс.населения), который обусловлен в первую очередь ростом ;   острых кишечных инфекций неустановленной этиологии в 1,25 раз. Отмечается рост заболеваемости сальмонеллезами в  1,37 раза, дизентерии в 7,3 раза. Бактериологическая   и   вирусологическая   подтвержденность   прочих   ОКИ    составляет лишь 54,7 % от всех зарегистрированных. Стабилизация на высоких цифрах удельного веса этиологически нерасшифрованных острых кишечных   инфекций свидетельствует о необходимости внедрения современных методик в деятельность   лаборатории   и   принятию   мер   к   оснащению   современным лабораторным оборудованием лечебно-профилактических учреждений. На базе существующей лаборатории   отсутствует возможность   диагностики острых кишечных инфекций вирусной этиологии (ротавирусной, норволоквирусной и др.), что  в  свою   очередь  затрудняет  адекватное  проведение  лечения   и противоэпидемических мероприятий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По возрастной структуре наиболее поражаемый контингент при острых .кишечных инфекциях -г, дети до 14 лет - 58,3 %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при сальмонеллсзах удельный вес заболевших детей составляет 44 %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путь передачи острых кишечных инфекций - пищевой, связан с употреблением молока и молочных продуктов, употребляемых с нарушением условий хранения и сроков реализации готовой продукции, приготовленной с нарушением технологии, продуктов птицеводства (мясо кур, яйца и блюда из них) без достаточной термической обработки, несоблюдение личной гигиены, употребление немытых овощей, фруктов и ягод.</w:t>
      </w:r>
    </w:p>
    <w:p>
      <w:pPr>
        <w:pStyle w:val="Normal"/>
        <w:shd w:fill="FFFFFF" w:val="clear"/>
        <w:ind w:firstLine="50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чиной  групповой       и       вспышечной       заболеваемости       в </w:t>
      </w:r>
      <w:r>
        <w:rPr>
          <w:spacing w:val="-2"/>
          <w:sz w:val="28"/>
          <w:szCs w:val="28"/>
        </w:rPr>
        <w:t xml:space="preserve">образовательных   учреждениях   муниципального   образования   является </w:t>
      </w:r>
      <w:r>
        <w:rPr>
          <w:sz w:val="28"/>
          <w:szCs w:val="28"/>
        </w:rPr>
        <w:t xml:space="preserve">слабая материально-техническая база  пищеблоков, укомплектованность технологическим    и    холодильным оборудованием, </w:t>
      </w:r>
      <w:r>
        <w:rPr>
          <w:spacing w:val="-1"/>
          <w:sz w:val="28"/>
          <w:szCs w:val="28"/>
        </w:rPr>
        <w:t>несоответствие     гигиеническим     требованиям     для     работы     на    сырье, недостаточная профессиональная подготовка поваров и кухонных работников.</w:t>
      </w:r>
    </w:p>
    <w:p>
      <w:pPr>
        <w:pStyle w:val="Normal"/>
        <w:ind w:left="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60"/>
        <w:jc w:val="center"/>
        <w:rPr>
          <w:b/>
          <w:b/>
          <w:sz w:val="28"/>
        </w:rPr>
      </w:pPr>
      <w:r>
        <w:rPr>
          <w:b/>
          <w:sz w:val="28"/>
        </w:rPr>
        <w:t>2. Основные цели и задачи  Программы, целевые индикаторы и показатели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является снижение и стабилизация уровня заболеваемости острыми кишечными инфекциями, пищевыми отравлениями, недопущение массового распространения этих заболеваний среди населения муниципального образования.</w:t>
      </w:r>
    </w:p>
    <w:p>
      <w:pPr>
        <w:pStyle w:val="Normal"/>
        <w:shd w:fill="FFFFFF" w:val="clear"/>
        <w:ind w:firstLine="518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предусматривается решение следующих задач:</w:t>
      </w:r>
    </w:p>
    <w:p>
      <w:pPr>
        <w:pStyle w:val="Normal"/>
        <w:shd w:fill="FFFFFF" w:val="clear"/>
        <w:ind w:firstLine="511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Осуществление организационных и практических мероприятий, </w:t>
      </w:r>
      <w:r>
        <w:rPr>
          <w:spacing w:val="-1"/>
          <w:sz w:val="28"/>
          <w:szCs w:val="28"/>
        </w:rPr>
        <w:t xml:space="preserve">направленных на снижение и стабилизацию уровня заболеваемости острыми кишечными инфекциями и пищевыми отравлениями, улучшение диагностики </w:t>
      </w:r>
      <w:r>
        <w:rPr>
          <w:sz w:val="28"/>
          <w:szCs w:val="28"/>
        </w:rPr>
        <w:t xml:space="preserve">острых кишечных инфекций (далее - ОКИ), приобретение современных </w:t>
      </w:r>
      <w:r>
        <w:rPr>
          <w:spacing w:val="-1"/>
          <w:sz w:val="28"/>
          <w:szCs w:val="28"/>
        </w:rPr>
        <w:t xml:space="preserve">лекарственных препаратов для лечения ОКИ, в том числе вирусной этиологии,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внедрение современных методов лабораторной диагностики; </w:t>
      </w:r>
      <w:r>
        <w:rPr>
          <w:spacing w:val="-1"/>
          <w:sz w:val="28"/>
          <w:szCs w:val="28"/>
        </w:rPr>
        <w:t xml:space="preserve">совершенствование систем профессиональной переподготовки и повышения </w:t>
      </w:r>
      <w:r>
        <w:rPr>
          <w:sz w:val="28"/>
          <w:szCs w:val="28"/>
        </w:rPr>
        <w:t xml:space="preserve">квалификации медицинских кадров, информирование населения муниципального образования город Новотроицк, совершенствование </w:t>
      </w:r>
      <w:r>
        <w:rPr>
          <w:spacing w:val="-2"/>
          <w:sz w:val="28"/>
          <w:szCs w:val="28"/>
        </w:rPr>
        <w:t xml:space="preserve">эпиднадзора за кишечными инфекциями, улучшение материально-технической </w:t>
      </w:r>
      <w:r>
        <w:rPr>
          <w:spacing w:val="-1"/>
          <w:sz w:val="28"/>
          <w:szCs w:val="28"/>
        </w:rPr>
        <w:t xml:space="preserve">базы лечебно-профилактических учреждений, пищеблоков дошкольных </w:t>
      </w:r>
      <w:r>
        <w:rPr>
          <w:sz w:val="28"/>
          <w:szCs w:val="28"/>
        </w:rPr>
        <w:t>образовательных учреждений.</w:t>
      </w:r>
    </w:p>
    <w:p>
      <w:pPr>
        <w:pStyle w:val="Normal"/>
        <w:shd w:fill="FFFFFF" w:val="clear"/>
        <w:ind w:firstLine="504"/>
        <w:jc w:val="both"/>
        <w:rPr/>
      </w:pPr>
      <w:r>
        <w:rPr>
          <w:spacing w:val="-2"/>
          <w:sz w:val="28"/>
          <w:szCs w:val="28"/>
        </w:rPr>
        <w:t xml:space="preserve">Важнейшие целевые индикаторы и показатели указаны в приложении 1 к </w:t>
      </w:r>
      <w:r>
        <w:rPr>
          <w:sz w:val="28"/>
          <w:szCs w:val="28"/>
        </w:rPr>
        <w:t>программе.</w:t>
      </w:r>
    </w:p>
    <w:p>
      <w:pPr>
        <w:pStyle w:val="Normal"/>
        <w:ind w:firstLine="720"/>
        <w:jc w:val="center"/>
        <w:rPr/>
      </w:pPr>
      <w:r>
        <w:rPr>
          <w:b/>
          <w:sz w:val="28"/>
        </w:rPr>
        <w:t>3. Перечень мероприятий Программы</w:t>
      </w:r>
    </w:p>
    <w:p>
      <w:pPr>
        <w:pStyle w:val="Normal"/>
        <w:ind w:firstLine="708"/>
        <w:jc w:val="both"/>
        <w:rPr/>
      </w:pPr>
      <w:r>
        <w:rPr>
          <w:sz w:val="28"/>
        </w:rPr>
        <w:t>Перечень мероприятий программы указан в приложении № 2 к программе.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4. Ресурсное обеспечение Программы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34"/>
        <w:gridCol w:w="2439"/>
        <w:gridCol w:w="1131"/>
        <w:gridCol w:w="970"/>
        <w:gridCol w:w="842"/>
        <w:gridCol w:w="937"/>
        <w:gridCol w:w="858"/>
      </w:tblGrid>
      <w:tr>
        <w:trPr>
          <w:trHeight w:val="450" w:hRule="atLeast"/>
        </w:trPr>
        <w:tc>
          <w:tcPr>
            <w:tcW w:w="2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чреждения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точни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инансирова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 финансирования (тыс. рублей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 года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2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1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1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1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14</w:t>
            </w:r>
          </w:p>
        </w:tc>
      </w:tr>
      <w:tr>
        <w:trPr>
          <w:trHeight w:val="510" w:hRule="atLeast"/>
        </w:trPr>
        <w:tc>
          <w:tcPr>
            <w:tcW w:w="9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обретение вакцины для иммунизации работников пищеблоков против дизентерии Зонне</w:t>
            </w:r>
          </w:p>
        </w:tc>
      </w:tr>
      <w:tr>
        <w:trPr>
          <w:trHeight w:val="51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З ГБ № 1</w:t>
            </w:r>
          </w:p>
        </w:tc>
        <w:tc>
          <w:tcPr>
            <w:tcW w:w="2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стный бюдж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З ГБ № 2</w:t>
            </w:r>
          </w:p>
        </w:tc>
        <w:tc>
          <w:tcPr>
            <w:tcW w:w="2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З ДГБ</w:t>
            </w:r>
          </w:p>
        </w:tc>
        <w:tc>
          <w:tcPr>
            <w:tcW w:w="2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ищеблоки МДОУ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стный бюдж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,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,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,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,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,2</w:t>
            </w:r>
          </w:p>
        </w:tc>
      </w:tr>
      <w:tr>
        <w:trPr>
          <w:trHeight w:val="510" w:hRule="atLeast"/>
        </w:trPr>
        <w:tc>
          <w:tcPr>
            <w:tcW w:w="9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крепление материально-технической базы пищеблоков дошкольных образовательных учреждений</w:t>
            </w:r>
          </w:p>
        </w:tc>
      </w:tr>
      <w:tr>
        <w:trPr>
          <w:trHeight w:val="51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обретение технологического оборудования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стный бюдж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5138,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8,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0</w:t>
            </w:r>
          </w:p>
        </w:tc>
      </w:tr>
      <w:tr>
        <w:trPr>
          <w:trHeight w:val="51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апитальный ремонт пищебло-ков дошкольных учреждений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стный бюдж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</w:rPr>
        <w:t>5. Механизм реализации мероприятий Программы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аказчиком и заказчиком-координатором программы является управление здравоохранения администрации муниципального образования город Новотроицк. В реализации значительной части мероприятий задействованы управления образования администрации муниципального образования город Новотроицк и подведомственные ему дошкольные  учрежд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Управление здравоохранения и управление образования для реализации отдельных мероприятий программы могут на договорной основе привлекать соответствующие предприятия, организации и учрежд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Администрация муниципального образования город Новотроиц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существляет финансирование Программы и предусматривает необходимые ассигнования на финансирование данной Программы.</w:t>
      </w:r>
    </w:p>
    <w:p>
      <w:pPr>
        <w:pStyle w:val="TextBody"/>
        <w:tabs>
          <w:tab w:val="clear" w:pos="708"/>
          <w:tab w:val="left" w:pos="126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1260" w:leader="none"/>
        </w:tabs>
        <w:ind w:firstLine="709"/>
        <w:jc w:val="center"/>
        <w:rPr/>
      </w:pPr>
      <w:r>
        <w:rPr>
          <w:b/>
          <w:sz w:val="28"/>
          <w:szCs w:val="28"/>
        </w:rPr>
        <w:t>6. Организация управления и система  контроля  за  исполнением Программы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Начальник управления здравоохранения администрации муниципального образования город Новотроицк является руководителем Программы и осуществляет контроль за выполнением мероприятий и достижением конечных целей Программы. </w:t>
      </w:r>
    </w:p>
    <w:p>
      <w:pPr>
        <w:pStyle w:val="TextBody"/>
        <w:tabs>
          <w:tab w:val="clear" w:pos="708"/>
          <w:tab w:val="left" w:pos="1260" w:leader="none"/>
        </w:tabs>
        <w:ind w:firstLine="709"/>
        <w:rPr/>
      </w:pPr>
      <w:r>
        <w:rPr/>
        <w:tab/>
        <w:tab/>
      </w:r>
    </w:p>
    <w:p>
      <w:pPr>
        <w:pStyle w:val="TextBody"/>
        <w:tabs>
          <w:tab w:val="clear" w:pos="708"/>
          <w:tab w:val="left" w:pos="126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ценка социально-экономической и экологической эффективности Программы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Реализация Программы позволит обеспечить снижение и стабилизацию заболеваемости острыми кишечными инфекциями и пищевыми отравлениями, недопущение массового распространения этих заболеваний среди населения муниципального образования, снизит экономические потер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6:23:00Z</dcterms:created>
  <dc:creator>nedorezova</dc:creator>
  <dc:description/>
  <cp:keywords/>
  <dc:language>en-US</dc:language>
  <cp:lastModifiedBy>1</cp:lastModifiedBy>
  <cp:lastPrinted>2013-02-05T13:06:00Z</cp:lastPrinted>
  <dcterms:modified xsi:type="dcterms:W3CDTF">2013-02-28T11:18:00Z</dcterms:modified>
  <cp:revision>6</cp:revision>
  <dc:subject/>
  <dc:title>            </dc:title>
</cp:coreProperties>
</file>