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19.02.2013  № 280-п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ведения публичных слушаний  </w:t>
      </w:r>
      <w:r>
        <w:rPr>
          <w:b/>
          <w:sz w:val="28"/>
          <w:szCs w:val="28"/>
        </w:rPr>
        <w:t>Правил содержания, выпаса и прогона сельскохозяйственных животных и птицы на территории муниципального образования город Новотроицк.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1. Публичные слушания «Правил содержания, выпаса и прогона сельскохозяйственных животных и птицы на территории муниципального образования город Новотроицк» согласно приложению  (далее публичные слушания) проводятся в кабинете № 30 здания администрации муниципального  образования город Новотроицк 5 марта  2013 года в 18:00 часов. Регистрация участников публичных слушаний проводится с 17:3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сельскохозяйственным отдело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заместитель главы,  муниципального образования город Новотроицк- руководитель аппарата Грачев Э.В. либо в его отсутствие – первый заместитель главы муниципального образования город Новотроицк – Немашкалов В.А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С Правилами содержания, выпаса и прогона сельскохозяйственных животных и птицы на территории муниципального образования город Новотроицк продолжительностью 20 минут выступает начальник сельскохозяйственного отдела администрации   муниципального   образования  </w:t>
      </w:r>
      <w:r>
        <w:rPr>
          <w:bCs/>
          <w:sz w:val="28"/>
          <w:szCs w:val="28"/>
        </w:rPr>
        <w:t xml:space="preserve">город   Новотроицк  </w:t>
      </w:r>
      <w:r>
        <w:rPr>
          <w:sz w:val="28"/>
          <w:szCs w:val="28"/>
        </w:rPr>
        <w:t xml:space="preserve"> –  Кочерга Е.П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каждому в порядке поступления заявок на выступ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7. Замечания и предложения по Правилам содержания, выпаса и прогона сельскохозяйственных животных и птицы на территории муниципального образования город Новотроицк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>
          <w:szCs w:val="28"/>
        </w:rPr>
        <w:tab/>
        <w:t>8. Желающие выступить в</w:t>
      </w:r>
      <w:r>
        <w:rPr/>
        <w:t xml:space="preserve">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сельскохозяйственного отдела 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сельскохозяйственного отдела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31:00Z</dcterms:created>
  <dc:creator>Serg</dc:creator>
  <dc:description/>
  <cp:keywords/>
  <dc:language>en-US</dc:language>
  <cp:lastModifiedBy>1</cp:lastModifiedBy>
  <cp:lastPrinted>2013-02-19T07:59:00Z</cp:lastPrinted>
  <dcterms:modified xsi:type="dcterms:W3CDTF">2013-02-22T08:39:00Z</dcterms:modified>
  <cp:revision>16</cp:revision>
  <dc:subject/>
  <dc:title>                                                                       Приложение</dc:title>
</cp:coreProperties>
</file>