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иложение № 1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к постановлению администрации муниципального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бразования город Новотроицк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10.12.2013     №    2615-п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иложени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к постановлению администрации муниципальн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бразования город Новотроицк от 17.01.2013 № 58-п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9. Обоснование потребности в ресурса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  <w:t>Обоснование потребности в необходимых ресурсах на реализацию мероприятий ведомственной целевой программы по статьям затра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016"/>
        <w:gridCol w:w="1367"/>
        <w:gridCol w:w="1367"/>
        <w:gridCol w:w="1495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затра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2013 год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ный бюджет) тыс.ру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2014 год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ный бюджет) тыс.руб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2015 год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ный бюджет) тыс.ру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тыс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улично-дорожной се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автомобильных доро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вещения улиц (уличное освещение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обслуживание сетей наружного освещения улиц (договор возмездного оказания услуг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ехобслуживания сетей наружного освещения улиц приобретение и установка энергосберегающих ламп, дросселей, приборов уче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рритории кладбищ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, вывоз мусора с территории мест общего пользования (стихийные свалк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тыс.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села Пригорное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ка Крык-Пшак                                                                          Н.Н.Никола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26:00Z</dcterms:created>
  <dc:creator>Пригорное</dc:creator>
  <dc:description/>
  <cp:keywords/>
  <dc:language>en-US</dc:language>
  <cp:lastModifiedBy>Пресс-центр</cp:lastModifiedBy>
  <cp:lastPrinted>2013-11-05T14:01:00Z</cp:lastPrinted>
  <dcterms:modified xsi:type="dcterms:W3CDTF">2013-12-13T06:32:00Z</dcterms:modified>
  <cp:revision>8</cp:revision>
  <dc:subject/>
  <dc:title/>
</cp:coreProperties>
</file>