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   № 2581-п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10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целевой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«Энергосбережение 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оэффективности </w:t>
      </w:r>
    </w:p>
    <w:p>
      <w:pPr>
        <w:pStyle w:val="Style16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Style16"/>
        <w:ind w:firstLine="10348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на 2011–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мероприятий по энергосбережению и повышению энергетической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 на 2011 –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828"/>
        <w:gridCol w:w="776"/>
        <w:gridCol w:w="776"/>
        <w:gridCol w:w="776"/>
        <w:gridCol w:w="776"/>
        <w:gridCol w:w="776"/>
        <w:gridCol w:w="847"/>
        <w:gridCol w:w="900"/>
        <w:gridCol w:w="900"/>
        <w:gridCol w:w="900"/>
        <w:gridCol w:w="17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(млн.рублей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Проведение энергетических  обследований с составлением и корректировкой энергопаспортов, схем тепловодоснабжения, разработка энергосберегающ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8" w:hanging="0"/>
              <w:rPr/>
            </w:pPr>
            <w:r>
              <w:rPr>
                <w:sz w:val="22"/>
                <w:szCs w:val="22"/>
              </w:rPr>
              <w:t>Замена в административно-бытовых помещениях  ламп накаливания и люминесцентных на энергосберегающие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9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ламп ДРЛ освещения улиц на энергосберегающие: ДНаТ,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9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рмостатов и балансировочных кранов на радиаторы отопления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2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холодильников в административно-бытовых зданиях на энергосберегающие класса А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2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чётчиков энерго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пловых пунктов с погодным и суточным регулированием температуры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атчиков движение и регулирование освещённости день ночь на освещение лестничных площадок и коридоров в административно-бытовых зд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вёрдотопливных котлов бань на электрические с энергосберегающим режимо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олнечных водоподгревателей для бань посё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дернизации и повышению энергетической эффективности  поставщиков и потребителей энерго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регулируемых тепловых пунк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игателей насосов на регулируемые при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истемы регулирование  освещения у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истемы регулирование  освещения кварт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0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и монтаж системы регулировани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поставка и монтаж системы контроля уличного освещения АСКУ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46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е поставка и монтаж солнечных электростанций для  электротранспорта, питьевого водозабора,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right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,04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2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5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12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46:00Z</dcterms:created>
  <dc:creator>Admin</dc:creator>
  <dc:description/>
  <cp:keywords/>
  <dc:language>en-US</dc:language>
  <cp:lastModifiedBy>Пресс-центр</cp:lastModifiedBy>
  <cp:lastPrinted>2013-12-02T08:43:00Z</cp:lastPrinted>
  <dcterms:modified xsi:type="dcterms:W3CDTF">2013-12-09T05:09:00Z</dcterms:modified>
  <cp:revision>3</cp:revision>
  <dc:subject/>
  <dc:title>Сводная таблица финансирования программных мероприятий по  энергосбережением</dc:title>
</cp:coreProperties>
</file>