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00" w:after="0"/>
        <w:jc w:val="righ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 xml:space="preserve">Приложение № 1 к постановлению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6.11.2013  № 2519-п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казатели эффективности деятельности руководителей дошкольных образовательных учреждений муниципального образования город Новотроиц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64"/>
        <w:gridCol w:w="2340"/>
        <w:gridCol w:w="2700"/>
        <w:gridCol w:w="21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-вие деяте-льности ДОУ требова-нииям законода-тельства в сфере образова-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пред-писаний надзор-ных органов, отсутствие объективных жалоб, соблю-дение мер  про-тивопожарной и антитеррористи-ческой безопас-ности, охраны труда,санитарно–гигиенического режи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исание занятий, составленное в соответствии с требованиями ФГОС ДО и СанПин. Создание условий для организации инно-вационных форм обучения. Количест-во подтвержденных жалоб родителей воспитанников  на организацию деяте-льности ДО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инспек-ционных проверок, предписания соот-ветствующих над-зорных органов и полнота их исполн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при наличии усло-вий и отсутст-вии жало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при отсутствии условий и наличии жало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-нирование системы государст-венно-общест-венного управле-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-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вета ДО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ьского комит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ругих общественных орган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оложе-ний об органах государственно-общественного управления, прото-колов и решений важных для дош-кольного образова-тельного учрежде-ния вопр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-  при функционировании системы государствен-но-обществен-ного управле-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 баллов – при отсутствии органов госуда-рственно-общественного управления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-ворен-ность населения качеством предостав-ляемых образо-вательных услуг дополни-тельного образо-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и лиц их заменяющ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анкетирования. Количество (%) родителей или лиц их заменяющих, удовлетворенных качеством предо-ставляемых образо-вательных услуг дополните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– от 50% до 100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от 0 до 50%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-ционная открыт-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образовательного учрежд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сайта Федеральному за-кону «Об образова-нии в Российской Федерации», в том числе: размещение протоколов комис-сии по распределе-нию стимулирую-щего фонда на сайте, участие в процедурах незави-симой оценки каче-ства образов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- при наличии сайта и его полном соответствии Федеральному закону «Об образовании в Российской Федераци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при наличии незна-чительных, легко устрани-мых наруше-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при несоответств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-ция социокуль-турных проек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-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атра, социальных проектов и д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ведений в расписаниях занятий и прочих докумен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ов- при налич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- при отсутств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-ция меропри-ятий  по привлече-нию молодых педаг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мер по привлечению молодых педаго-гов. Моральное и материальное стимулирование молодых педаго-г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(%) педагогов, имеющих возраст до 30 л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%) педагогов пенсионного возра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20% педагогов, имеющих возраст до 30 лет. Наличие выпускников, получающих педагогическое образование.  Наличие  педа-гогов пенсион-ного возраста не более 10%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- Наличие выпускников, получающих педагогическое образование.  Наличие педа-гогов пенсион-ного возраста не более 30%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отсутствие  выпускников, получающих педагогическое  образование.  Наличие (более 30%) педагогов пенсионного возраст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-ция прог-рамм, нап-равленных на работу с одаренными де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даренные де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омерность работы с одаренны-ми детьми. Участие в муниципальных, региональных конкурс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-  наличие побе-дителей и призеров муниципаль-ных, региональ-ных конкус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участие в муни-ципальных, региональных конкурс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отсутствие участников му-ниципальных, региональных  конкурсо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-ция прог-рамм по сохране-нию и укрепле-нию здоровья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цент заболевае-мости воспитанни-ков. Использование педагогами здоро-вьесберегающих технолог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сани-тарных норм при организации питания воспитан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при наличии прог-раммы «Здоро-вье»; при сни-жении процента  заболеваемос-ти. Отсутствие предписаний Роспотребнад-зора по органи-зации пит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при отсутствии положитель-ной динам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 баллов – при повышении процента забо-леваемости учащихся. Наличие предписаний Роспотреб-надзора по организации питания учащихся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физку-льтурно-оздоровительной и спортив-н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ортивн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(%)  воспитанников, принимающих участие спортивных мероприятиях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баллов – при повышении  процента учащихся, принимающих участие в спортивных мероприяти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балла – при отсутствии положительной динамики процента учащихся, принимающих участие в спортивных мероприяти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 – при отрицательной динамике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-ция программ дополни-тельного образова-ния на базе образова-тельного учрежде-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дополните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(%) воспитанников, охваченных программами дополнительно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ивность участия в конкур-сах, семинарах, выставках, фестива-лях народного творч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баллов – свыше 80-100%  процентов  воспитанников охвачены программами дополнитель-ного образова-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алла – 50-80%   процен-тов воспитан-ников охвачены программами дополнитель-ного образова-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баллов –  меньше 50% процентов воспитанников охвачены программами дополнитель-ного образования.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баллов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баллов – 100% средств, предусмотренных от общего объема средств на выплаты стимулирующего характера руководителю дошкольного образовательного учреж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                                              Л.А. Кот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4">
    <w:name w:val="Заголовок 4 Знак"/>
    <w:basedOn w:val="Style12"/>
    <w:qFormat/>
    <w:rPr>
      <w:rFonts w:ascii="Cambria" w:hAnsi="Cambria" w:eastAsia="Calibri" w:cs="Cambria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51:00Z</dcterms:created>
  <dc:creator>Пресс-центр</dc:creator>
  <dc:description/>
  <cp:keywords/>
  <dc:language>en-US</dc:language>
  <cp:lastModifiedBy>Пресс-центр</cp:lastModifiedBy>
  <dcterms:modified xsi:type="dcterms:W3CDTF">2013-12-03T11:51:00Z</dcterms:modified>
  <cp:revision>1</cp:revision>
  <dc:subject/>
  <dc:title/>
</cp:coreProperties>
</file>