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1.2013 № 2432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празднованию Дня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62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, посвященные Дню мат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13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Спартак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тебя, любимая мама» выставка рисунков воспитанников Школы творчества «Колор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.11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ДОД «ЦРТДЮ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 xml:space="preserve">«Слово мама – нет его добрей» - конкурсно-развлекательная програм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11.2013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уб с.  Новоникольс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дце матери – сердце Отчизны» - городской праздник, посвященный Дню мат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11.2013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К «Дворец культуры металлургов»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творческих коллективов ДК, посвященный Дню мат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11.2013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УК «Дворец культуры металлургов»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матери России» - концерт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11.2013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/к пос. Аккерманов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ция «Цветы России – матерям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11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гор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мая лучшая мама – моя!» концертная программа, посвященная  Дню мат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11.2013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уб ст. Губер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, женщины, вы суть Вселенной!» - концертная программа, посвящённая  Дню мат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11.2013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уб с. Пригорно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любовью к маме» литературно-музыкальная композиция для воспитанников детских клубов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ДОД «ЦРТДЮ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род Новотроицк по социальным вопросам                                      Д.В.Буфетов</w:t>
      </w:r>
    </w:p>
    <w:sectPr>
      <w:type w:val="nextPage"/>
      <w:pgSz w:w="11906" w:h="16838"/>
      <w:pgMar w:left="90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Буфетов</dc:creator>
  <dc:description/>
  <cp:keywords/>
  <dc:language>en-US</dc:language>
  <cp:lastModifiedBy>Пресс-центр</cp:lastModifiedBy>
  <cp:lastPrinted>2013-11-12T10:25:00Z</cp:lastPrinted>
  <dcterms:modified xsi:type="dcterms:W3CDTF">2013-11-18T09:22:00Z</dcterms:modified>
  <cp:revision>3</cp:revision>
  <dc:subject/>
  <dc:title>Приложение № 1</dc:title>
</cp:coreProperties>
</file>