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359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ru-RU"/>
              </w:rPr>
              <w:t>П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иложение        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к ведомственной  программе </w:t>
            </w:r>
          </w:p>
          <w:p>
            <w:pPr>
              <w:pStyle w:val="Normal"/>
              <w:tabs>
                <w:tab w:val="clear" w:pos="708"/>
                <w:tab w:val="left" w:pos="768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«Развитие архивного дела на территории муниципального образования город Новотроицк на 2013-2015 годы»</w:t>
            </w:r>
          </w:p>
        </w:tc>
      </w:tr>
    </w:tbl>
    <w:p>
      <w:pPr>
        <w:pStyle w:val="Normal"/>
        <w:tabs>
          <w:tab w:val="clear" w:pos="708"/>
          <w:tab w:val="left" w:pos="7685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center"/>
        <w:outlineLvl w:val="0"/>
        <w:rPr/>
      </w:pPr>
      <w:bookmarkStart w:id="0" w:name="sub_100"/>
      <w:bookmarkEnd w:id="0"/>
      <w:r>
        <w:rPr>
          <w:rFonts w:ascii="Times New Roman" w:hAnsi="Times New Roman"/>
          <w:b/>
          <w:bCs/>
          <w:sz w:val="24"/>
          <w:szCs w:val="24"/>
          <w:lang w:eastAsia="ru-RU"/>
        </w:rPr>
        <w:t>Перечень</w:t>
        <w:br/>
        <w:t>и характеристика основных мероприятий</w:t>
        <w:br/>
        <w:t>ведомственной  программы</w:t>
      </w:r>
      <w:r>
        <w:rPr>
          <w:rFonts w:cs="Arial" w:ascii="Arial" w:hAnsi="Arial"/>
          <w:b/>
          <w:bCs/>
          <w:sz w:val="24"/>
          <w:szCs w:val="24"/>
          <w:lang w:eastAsia="ru-RU"/>
        </w:rPr>
        <w:br/>
      </w:r>
      <w:r>
        <w:rPr>
          <w:rFonts w:ascii="Times New Roman" w:hAnsi="Times New Roman"/>
          <w:b/>
          <w:bCs/>
          <w:sz w:val="24"/>
          <w:szCs w:val="24"/>
          <w:u w:val="single"/>
          <w:lang w:eastAsia="ru-RU"/>
        </w:rPr>
        <w:t>«РАЗВИТИЕ АРХИВНОГО ДЕЛА НА ТЕРРИТОРИИ МУНИЦИПАЛЬНОГО ОБРАЗОВАНИЯ ГОРОД НОВОТРОИЦК</w:t>
        <w:br/>
        <w:t>НА  2013-2015 ГОДЫ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>(</w:t>
      </w:r>
      <w:r>
        <w:rPr>
          <w:rFonts w:ascii="Times New Roman" w:hAnsi="Times New Roman"/>
          <w:bCs/>
          <w:sz w:val="24"/>
          <w:szCs w:val="24"/>
          <w:lang w:eastAsia="ru-RU"/>
        </w:rPr>
        <w:t>наименование ведомственной программы</w:t>
      </w:r>
      <w:r>
        <w:rPr>
          <w:rFonts w:cs="Arial" w:ascii="Arial" w:hAnsi="Arial"/>
          <w:bCs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165"/>
        <w:gridCol w:w="180"/>
        <w:gridCol w:w="901"/>
        <w:gridCol w:w="908"/>
        <w:gridCol w:w="891"/>
        <w:gridCol w:w="1081"/>
        <w:gridCol w:w="994"/>
        <w:gridCol w:w="891"/>
        <w:gridCol w:w="2160"/>
        <w:gridCol w:w="720"/>
        <w:gridCol w:w="633"/>
        <w:gridCol w:w="86"/>
        <w:gridCol w:w="8"/>
        <w:gridCol w:w="800"/>
        <w:gridCol w:w="719"/>
        <w:gridCol w:w="1808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держание мероприятия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ветс-твен-ный испол-нитель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72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роки исполне-ни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ды экон. Класси-фика-ци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ъем расходов на реализацию мероприятия,  рублей</w:t>
            </w:r>
          </w:p>
        </w:tc>
        <w:tc>
          <w:tcPr>
            <w:tcW w:w="6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Целевые показатели результативности выполнения программ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(Целевые индикаторы)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6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69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-47" w:right="-6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базовое значение 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целевое значение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3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4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2015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  <w:t>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7"/>
                <w:szCs w:val="17"/>
                <w:lang w:eastAsia="ru-RU"/>
              </w:rPr>
            </w:pPr>
            <w:r>
              <w:rPr>
                <w:rFonts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ascii="Times New Roman" w:hAnsi="Times New Roman"/>
                <w:b/>
                <w:sz w:val="8"/>
                <w:szCs w:val="8"/>
                <w:lang w:eastAsia="ru-RU"/>
              </w:rPr>
            </w:r>
          </w:p>
        </w:tc>
        <w:tc>
          <w:tcPr>
            <w:tcW w:w="1313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Регулирование архивного дела на территор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ие встреч, семинаров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ференции  в сфере архивного де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 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2,221222,225 226,310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личество встреч, семинаров, конференций по архивному 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гулирование архивного дела на территории муниципального образования город Новотроицк способствует грамотной организации деятельности учреждений, организаций и структурных подразделений администрации в сфере архивного де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0"/>
                <w:szCs w:val="10"/>
                <w:lang w:eastAsia="ru-RU"/>
              </w:rPr>
            </w:pPr>
            <w:r>
              <w:rPr>
                <w:rFonts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0"/>
                <w:szCs w:val="10"/>
                <w:lang w:eastAsia="ru-RU"/>
              </w:rPr>
            </w:pPr>
            <w:r>
              <w:rPr>
                <w:rFonts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1.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-195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5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ведение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ониторингов по соблюдению обеспечения сохранности документов учреждениями, организациями  структурным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дразделениям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администрации- источниками комплектования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КУ «Архив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 -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оведенных мониторингов по соблюдению обеспечения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охранност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документов учреждениями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рганизациями,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труктурным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одразделениям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дминистрации –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сточникам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плектования  МКУ «Архив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ие мониторингов способствует обеспечению сохранности документов, исключение утраты документов в учреждениях и грамотной организации делопроизводст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1.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 по разделу 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Создание нормативных условий хранения документов Архивного фонда Российской Федерации и других архивных документов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относящихся   к собственности муниципального образования город Новотроицк и развитие их информационного потенциал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лучшение физического состояния документов, хранящихся в МКУ «Архив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в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7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анили-щами, архи-вис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 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1,22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5,22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0,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70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1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8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окументов Архивного фонда Российской Федерации и других архивных документов, требующих улучшения физического состояния в общем количестве документов, хранящихся в МКУ «Архив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9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8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здание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нормативных  условий хранения документов, относящихся к собственности муниципального образования город Новотроицк и развитие их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формационного потенциала обеспечит сохранность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окументов, улучшится физическое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стояние документ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7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70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1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8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ключение фондов/единиц хранения в информационно-поисковые систем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ельный вес фондов/единиц хранения, информация о которых включена в информационно-поисковые системы, в общем количестве фондов/единиц хранения запланированных к включению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довлетворение потребностей  в своевременном и качественном оказании информационных услуг, повышение оперативности в оказании муниципальных услуг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Включение в состав Архивного фонда Российской Федерации документов, принятых на муниципальное хранение в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КУ «Архив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ез финан-сирова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документов,  включенных в состав Архивного фонда Российской Федерации 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нятых на муниципальное хранение в МКУ «Архив» в установленные срок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полнение информационного ресурса Архивного фонда Российской Федерации новыми документами, имеющими значение для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 по пункту 2.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 по разделу 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170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81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68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72" w:hanging="0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довлетворение потребностей в услугах МКУ «Архив» и реализация прав пользователей на получение и использование информации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72" w:hanging="0"/>
              <w:rPr/>
            </w:pP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ascii="Times New Roman" w:hAnsi="Times New Roman"/>
                <w:b/>
                <w:i/>
                <w:sz w:val="20"/>
                <w:szCs w:val="20"/>
                <w:lang w:eastAsia="ru-RU"/>
              </w:rPr>
              <w:t>содержащейся в документах</w:t>
            </w:r>
            <w:r>
              <w:rPr>
                <w:rFonts w:ascii="Times New Roman" w:hAnsi="Times New Roman"/>
                <w:b/>
                <w:bCs/>
                <w:i/>
                <w:sz w:val="20"/>
                <w:szCs w:val="20"/>
              </w:rPr>
              <w:t>, хранящихся в МКУ «Архив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6"/>
                <w:szCs w:val="6"/>
                <w:lang w:eastAsia="ru-RU"/>
              </w:rPr>
            </w:pPr>
            <w:r>
              <w:rPr>
                <w:rFonts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мотрение обращений граждан и исполнение запросов пользователей,  и выдача пользователям документ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07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лищами,архи-вис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1,22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5,22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0,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-108" w:right="-10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дельный вес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5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енных запросов пользователей и выданных пользователям  документов в установленные сроки в общем количестве поступивших запросов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еспечение в полном объеме потребностей в информации населения, органов власти и организаций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3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-108" w:right="-10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дение мероприятий по информационному обеспечению граждан и организаций на основе документов МКУ «Архив» (информации, выставки, публикации, экскурсии и т.д.)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ирек-тор, зав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храни-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ищ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3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1,22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5,22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0,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5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13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13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веденных информационных мероприятий для граждан и организаций в установленные с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еспечение доступности документов МКУ «Архив» и удовлетворение потребности в информационных ресурсах, хранящихся в МКУ «Архив»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3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-113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разделу 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-108" w:right="-10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3 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8 5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32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-113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крепление кадрового и материально-технического потенциала МКУ «Архив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ышение  профессиональной квалификации работников МКУ «Архив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дирек-тор,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в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рхиво-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рани-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ищ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1,222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5,22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0,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ников МКУ «Архив», повысивших профессиональную квалифик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 связанных с решением вопросов укрепления кадрового и материально-технического потенциа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зволит повысить профессиональ-ный уровень работников и качество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ьзуемой техники</w:t>
            </w:r>
          </w:p>
        </w:tc>
      </w:tr>
      <w:tr>
        <w:trPr>
          <w:trHeight w:val="1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того по пункту 4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разделу 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17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-108" w:right="-10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4260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180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194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227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</w:rPr>
        <w:t>Директор МКУ «Архив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Н.Якименко</w:t>
      </w:r>
    </w:p>
    <w:sectPr>
      <w:type w:val="nextPage"/>
      <w:pgSz w:orient="landscape" w:w="16800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qFormat/>
    <w:rPr>
      <w:rFonts w:ascii="Tahoma" w:hAnsi="Tahoma"/>
      <w:sz w:val="16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8</Characters>
  <CharactersWithSpaces>5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17:00Z</dcterms:created>
  <dc:creator>Пользователь</dc:creator>
  <dc:description/>
  <dc:language>en-US</dc:language>
  <cp:lastModifiedBy/>
  <cp:lastPrinted>2013-09-13T10:49:00Z</cp:lastPrinted>
  <dcterms:modified xsi:type="dcterms:W3CDTF">2013-10-17T18:17:00Z</dcterms:modified>
  <cp:revision>2</cp:revision>
  <dc:subject/>
  <dc:title>Приложение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