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0440" w:right="0" w:hanging="0"/>
        <w:jc w:val="both"/>
        <w:rPr/>
      </w:pPr>
      <w:r>
        <w:rPr>
          <w:sz w:val="27"/>
          <w:szCs w:val="28"/>
        </w:rPr>
        <w:t>Приложение 1</w:t>
      </w:r>
    </w:p>
    <w:p>
      <w:pPr>
        <w:pStyle w:val="Normal"/>
        <w:bidi w:val="0"/>
        <w:ind w:left="10440" w:right="0" w:hanging="0"/>
        <w:jc w:val="both"/>
        <w:rPr/>
      </w:pPr>
      <w:r>
        <w:rPr>
          <w:sz w:val="27"/>
          <w:szCs w:val="28"/>
        </w:rPr>
        <w:t>к муниципальной программе</w:t>
      </w:r>
    </w:p>
    <w:p>
      <w:pPr>
        <w:pStyle w:val="Normal"/>
        <w:bidi w:val="0"/>
        <w:ind w:left="10440" w:right="0" w:hanging="0"/>
        <w:jc w:val="both"/>
        <w:rPr/>
      </w:pPr>
      <w:r>
        <w:rPr>
          <w:sz w:val="27"/>
          <w:szCs w:val="28"/>
        </w:rPr>
        <w:t>«Обеспечение правопорядка на</w:t>
      </w:r>
    </w:p>
    <w:p>
      <w:pPr>
        <w:pStyle w:val="Normal"/>
        <w:bidi w:val="0"/>
        <w:ind w:left="10440" w:right="0" w:hanging="0"/>
        <w:jc w:val="both"/>
        <w:rPr/>
      </w:pPr>
      <w:r>
        <w:rPr>
          <w:sz w:val="27"/>
          <w:szCs w:val="28"/>
        </w:rPr>
        <w:t xml:space="preserve">территории муниципального </w:t>
      </w:r>
    </w:p>
    <w:p>
      <w:pPr>
        <w:pStyle w:val="Normal"/>
        <w:bidi w:val="0"/>
        <w:ind w:left="10440" w:right="0" w:hanging="0"/>
        <w:jc w:val="both"/>
        <w:rPr/>
      </w:pPr>
      <w:r>
        <w:rPr>
          <w:sz w:val="27"/>
          <w:szCs w:val="28"/>
        </w:rPr>
        <w:t>образования город Новотроицк</w:t>
      </w:r>
    </w:p>
    <w:p>
      <w:pPr>
        <w:pStyle w:val="Normal"/>
        <w:bidi w:val="0"/>
        <w:ind w:left="10440" w:right="0" w:hanging="0"/>
        <w:jc w:val="both"/>
        <w:rPr/>
      </w:pPr>
      <w:r>
        <w:rPr>
          <w:sz w:val="27"/>
          <w:szCs w:val="28"/>
        </w:rPr>
        <w:t>на 2011-2014 годы»</w:t>
      </w:r>
    </w:p>
    <w:p>
      <w:pPr>
        <w:pStyle w:val="ConsPlusNormal"/>
        <w:widowControl/>
        <w:numPr>
          <w:ilvl w:val="0"/>
          <w:numId w:val="0"/>
        </w:numPr>
        <w:bidi w:val="0"/>
        <w:ind w:left="10260" w:right="0" w:firstLine="168"/>
        <w:jc w:val="both"/>
        <w:outlineLvl w:val="0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40" w:right="0" w:hanging="0"/>
        <w:jc w:val="both"/>
        <w:outlineLvl w:val="0"/>
        <w:rPr/>
      </w:pPr>
      <w:r>
        <w:rPr>
          <w:rFonts w:cs="Times New Roman" w:ascii="Times New Roman" w:hAnsi="Times New Roman"/>
          <w:kern w:val="2"/>
          <w:sz w:val="27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Cs/>
          <w:kern w:val="2"/>
          <w:sz w:val="27"/>
          <w:szCs w:val="28"/>
        </w:rPr>
        <w:t>ПЕРЕЧЕНЬ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kern w:val="2"/>
          <w:sz w:val="27"/>
          <w:szCs w:val="28"/>
        </w:rPr>
        <w:t>мероприятий Программы и объемы финансирова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kern w:val="2"/>
          <w:sz w:val="27"/>
          <w:szCs w:val="28"/>
        </w:rPr>
        <w:t>из  бюджета муниципального образования город Новотроицк на 2011-2014 годы</w:t>
      </w:r>
    </w:p>
    <w:tbl>
      <w:tblPr>
        <w:tblW w:w="155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426"/>
        <w:gridCol w:w="894"/>
        <w:gridCol w:w="1303"/>
        <w:gridCol w:w="1080"/>
        <w:gridCol w:w="1072"/>
        <w:gridCol w:w="1072"/>
        <w:gridCol w:w="1072"/>
        <w:gridCol w:w="1072"/>
        <w:gridCol w:w="1435"/>
        <w:gridCol w:w="2259"/>
      </w:tblGrid>
      <w:tr>
        <w:trPr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рограммы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 исполнен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е</w:t>
            </w:r>
          </w:p>
        </w:tc>
        <w:tc>
          <w:tcPr>
            <w:tcW w:w="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финансирования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 (в ценах соответствующих годов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5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5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5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жидаем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54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зультат</w:t>
            </w:r>
          </w:p>
        </w:tc>
      </w:tr>
      <w:tr>
        <w:trPr>
          <w:trHeight w:val="866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  за 2011–2014 год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1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2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3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4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од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. Нормативное правовое и организационное обеспечение деятельности субъектов профилактики правонарушений на территории  МО</w:t>
            </w:r>
          </w:p>
        </w:tc>
      </w:tr>
      <w:tr>
        <w:trPr>
          <w:trHeight w:val="7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работка и принятие постановления администрации муниципального образования город Новотроицк «Об обеспечении общественного порядка и общественной безопасности при проведении спортивных, культурно-зрелищных и иных массовых мероприятий на территории муниципального образования город Новотроицк»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дминистрация 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О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МВД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ФКСиТ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092" w:leader="none"/>
              </w:tabs>
              <w:bidi w:val="0"/>
              <w:ind w:left="-6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организации подготовки и проведения массовых мероприятий, обеспечение охраны общественного порядка и безопасности их участников и зрител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1.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Заключение договоров с частными охранными предприятиями и службами безопасности об оказании услуг охраны общественного поряд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– 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Без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ОМВД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br/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ежегод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-53" w:hanging="0"/>
              <w:jc w:val="both"/>
              <w:rPr/>
            </w:pPr>
            <w:r>
              <w:rPr>
                <w:kern w:val="2"/>
                <w:lang w:eastAsia="ru-RU"/>
              </w:rPr>
              <w:t>Участие частных охранных предприятий и служб безопасности в охране общественного порядк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1.3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 xml:space="preserve">Проведение разъяснительной работы с населением, проживающим в многоквартирных домах, о необходимости принятия мер по техническо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укреплённости подъездов и кварти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– 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ОМВД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-16" w:right="0" w:hanging="0"/>
              <w:rPr/>
            </w:pPr>
            <w:r>
              <w:rPr>
                <w:kern w:val="2"/>
                <w:lang w:eastAsia="ru-RU"/>
              </w:rPr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53" w:hanging="0"/>
              <w:jc w:val="both"/>
              <w:rPr/>
            </w:pPr>
            <w:r>
              <w:rPr>
                <w:kern w:val="2"/>
                <w:lang w:eastAsia="ru-RU"/>
              </w:rPr>
              <w:t>Совершенствование системы безопасности жизнедеятельности насел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1.4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Информирование населения руководителем межведомственной комиссии по профилактике правонарушений о деятельности комиссии на территории муниципального образ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– 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Без</w:t>
            </w:r>
          </w:p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kern w:val="2"/>
                <w:lang w:eastAsia="ru-RU"/>
              </w:rPr>
              <w:t>МВКПП</w:t>
            </w:r>
          </w:p>
          <w:p>
            <w:pPr>
              <w:pStyle w:val="Normal"/>
              <w:widowControl w:val="false"/>
              <w:bidi w:val="0"/>
              <w:ind w:left="0" w:right="-108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-108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-108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br/>
            </w:r>
          </w:p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kern w:val="2"/>
                <w:lang w:eastAsia="ru-RU"/>
              </w:rPr>
              <w:t>регуляр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120"/>
              <w:ind w:left="-7" w:right="-53" w:hanging="0"/>
              <w:rPr/>
            </w:pPr>
            <w:r>
              <w:rPr>
                <w:kern w:val="2"/>
                <w:sz w:val="24"/>
                <w:szCs w:val="24"/>
              </w:rPr>
              <w:t>Повышение доверия населения к органам местного самоуправл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1.5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роведение разъяснительной работы по исполнению законодательства Российской Федерации о гражданстве РФ,  паспортном и регистрационном режим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– 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kern w:val="2"/>
                <w:lang w:eastAsia="ru-RU"/>
              </w:rPr>
              <w:t>ОУФМС</w:t>
            </w:r>
          </w:p>
          <w:p>
            <w:pPr>
              <w:pStyle w:val="Normal"/>
              <w:widowControl w:val="false"/>
              <w:bidi w:val="0"/>
              <w:ind w:left="0" w:right="-108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br/>
            </w:r>
          </w:p>
          <w:p>
            <w:pPr>
              <w:pStyle w:val="Normal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kern w:val="2"/>
                <w:lang w:eastAsia="ru-RU"/>
              </w:rPr>
              <w:t>ежемесяч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bidi w:val="0"/>
              <w:spacing w:before="0" w:after="120"/>
              <w:ind w:left="-7" w:right="-53" w:hanging="0"/>
              <w:rPr/>
            </w:pPr>
            <w:r>
              <w:rPr>
                <w:kern w:val="2"/>
                <w:sz w:val="24"/>
                <w:szCs w:val="24"/>
              </w:rPr>
              <w:t>Совершенствование системы безопасности</w:t>
            </w:r>
          </w:p>
        </w:tc>
      </w:tr>
      <w:tr>
        <w:trPr>
          <w:trHeight w:val="125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1.6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 xml:space="preserve">Осуществление контроля за выполнением работодателями порядка привлечения и использования иностранных рабочих и правил оформления трудовой деятель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иностранных гражда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– 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kern w:val="2"/>
                <w:lang w:eastAsia="ru-RU"/>
              </w:rPr>
              <w:t>ОУФМС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kern w:val="2"/>
                <w:lang w:eastAsia="ru-RU"/>
              </w:rPr>
              <w:t>ежемесяч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spacing w:before="0" w:after="120"/>
              <w:ind w:left="-7" w:right="-53" w:hanging="0"/>
              <w:rPr/>
            </w:pPr>
            <w:r>
              <w:rPr>
                <w:kern w:val="2"/>
                <w:sz w:val="24"/>
                <w:szCs w:val="24"/>
              </w:rPr>
              <w:t>Совершенствование системы профилактики</w:t>
            </w:r>
          </w:p>
        </w:tc>
      </w:tr>
      <w:tr>
        <w:trPr>
          <w:trHeight w:val="11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1.7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Участие в областном конкурсе на лучшую организацию работы по профилактике безнадзорности и правонарушений несовершеннолетни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– 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kern w:val="2"/>
                <w:lang w:eastAsia="ru-RU"/>
              </w:rPr>
              <w:t>КДНиЗП,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kern w:val="2"/>
                <w:lang w:eastAsia="ru-RU"/>
              </w:rPr>
              <w:t>УО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kern w:val="2"/>
                <w:lang w:eastAsia="ru-RU"/>
              </w:rPr>
              <w:t>по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-108" w:hanging="0"/>
              <w:jc w:val="left"/>
              <w:rPr/>
            </w:pPr>
            <w:r>
              <w:rPr>
                <w:kern w:val="2"/>
                <w:lang w:eastAsia="ru-RU"/>
              </w:rPr>
              <w:t>постановлению правитель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spacing w:before="0" w:after="120"/>
              <w:ind w:left="-7" w:right="-53" w:hanging="0"/>
              <w:rPr/>
            </w:pPr>
            <w:r>
              <w:rPr>
                <w:kern w:val="2"/>
                <w:sz w:val="24"/>
                <w:szCs w:val="24"/>
              </w:rPr>
              <w:t>Совершенствование системы профилактики, обобщение и распространение положительного опыт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kern w:val="2"/>
              </w:rPr>
              <w:t>ИТОГО по разделу 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. Профилактика правонарушени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трудовой занятости условно осужденных на базе предприятий город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1– 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ЦЗН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рецидивной преступности</w:t>
            </w:r>
          </w:p>
        </w:tc>
      </w:tr>
      <w:tr>
        <w:trPr>
          <w:trHeight w:val="80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пуск на страницах газеты «Гвардеец Труда» рубрики, направленной на профилактику правонарушени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1– 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</w:t>
            </w:r>
            <w:r>
              <w:rPr>
                <w:kern w:val="2"/>
              </w:rPr>
              <w:t xml:space="preserve">ез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МО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женедель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информированности и повышение правового сознани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селения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kern w:val="2"/>
              </w:rPr>
              <w:t>2.3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Выделение дополнительного количества ГСМ  для служебного транспорта ОВД при несении службы в дни мероприятий с массовым пребыванием гражд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– 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О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МВД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-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запрос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уровня реагирования и воздействия на оперативную обстановку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4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ородской конкурс «Каждый ребенок должен быть счастлив» на лучшую профилактическую работу с детьми,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стоящими на различных видах учета, среди общеобразовательных учреждений и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реждений  дополнительного образования дете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SimSun" w:cs="Times New Roman"/>
                <w:sz w:val="16"/>
                <w:szCs w:val="16"/>
                <w:lang w:eastAsia="en-US"/>
              </w:rPr>
            </w:pPr>
            <w:r>
              <w:rPr>
                <w:rFonts w:eastAsia="SimSu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1-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О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196" w:right="-209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гласно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196" w:right="-209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ложени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вершенствование  системы профилактики, обобщение и распространение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ложительного опыт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5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роведение конкурса профессионального мастерства с привлечением учащихся образовательных учреждений и профессиональных учили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2011-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У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февраль-мар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Совершенствование  системы профилактики,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6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 xml:space="preserve">Расширение сети кружков, объединений, отрядов правоохранительной направленности (юные помощники полиции, юные инспектора движения, юные друзья пограничников), секций и кружков по изучению уголовного и административного законодательства, пожарной безопасности             (юные краеведы, дружины юных пожарных, спасателей), в образовательных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учреждения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2011-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УО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У ФСБ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ОМВ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сентябрь-октябр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Совершенствование  системы профилактики,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7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роведение городской научно-практической конференции «Профилактика преступности среди несовершенолетних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 xml:space="preserve">Состояние. Перспективы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Реш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2011-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У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КДНиЗП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КДМ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ОМВ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ежекварталь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Совершенствование системы профилакти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обобщение и распространение положительного опы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8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роведение среди учебных заведений, лагерей отдыха детей городских смотров-конкурсов на лучшую постановку физкультурно-оздоровительной и спортивно-массовой работ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2011-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У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июнь 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7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ропаганда здорового образа жизн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9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 xml:space="preserve">Проведение в школьных учреждениях муниципального образования цикла мероприятий: лекций, кинолекториев о вреде наркомании, алкоголизма  и табакокурения, показ видеосюжетов, пропагандирующих здоровый образ жизни и о негативном влиянии наркотических средств на организм человека, физические симптомы употребления наркотических средств и психотропных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вещест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УО,</w:t>
            </w:r>
          </w:p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ОФСКН</w:t>
            </w:r>
          </w:p>
          <w:p>
            <w:pPr>
              <w:pStyle w:val="Normal"/>
              <w:widowControl w:val="false"/>
              <w:bidi w:val="0"/>
              <w:ind w:left="0" w:right="-108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-108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ропаганда здорового образа жизни, семейных и духовных ценност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рофилактика правонарушений для учащихся, родителей, педагог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0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 xml:space="preserve">Проведение мероприяти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социально-психологической направленности для условно-осужденных несовершеннолетни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kern w:val="2"/>
                <w:sz w:val="24"/>
                <w:szCs w:val="24"/>
              </w:rPr>
              <w:t>КДМ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КДНиЗП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Адм. МО</w:t>
            </w:r>
          </w:p>
          <w:p>
            <w:pPr>
              <w:pStyle w:val="Normal"/>
              <w:widowControl w:val="false"/>
              <w:bidi w:val="0"/>
              <w:ind w:left="0" w:right="-209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 отдельному план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Снижение уровня рецидивной преступности</w:t>
            </w:r>
          </w:p>
        </w:tc>
      </w:tr>
      <w:tr>
        <w:trPr>
          <w:trHeight w:val="318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ие профилактической  работы по месту проживания, учебы, работы с лицами, состоящими на всех видах учета за совершение противоправных действий при проведении  футбольных матчей, других массовых мероприятиях, за участие в несанкционированных общественно-политичес-ких акциях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1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О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ДНиЗП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ДМ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ФКСиТ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МВД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-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рецидивной преступности</w:t>
            </w:r>
          </w:p>
        </w:tc>
      </w:tr>
      <w:tr>
        <w:trPr>
          <w:trHeight w:val="12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информирования администрации муниципального образования, правоохранительных органов о деятельности религиозных организаций, иностранных миссионеров, пребывающих на территории муниципального образовани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kern w:val="2"/>
                <w:sz w:val="6"/>
                <w:szCs w:val="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1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УФСБ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МВД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УФМС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-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3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нформирование жителей муниципального образования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род Новотроицк о тактике действий при угрозе возникновения террористических актов через средства массовой информаци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1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УФСБ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МВД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-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4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Распространение памяток и рекомендаций в учреждениях, организациях и предприятиях на территории муниципального образования город Новотроицк по антитеррористической тематик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ОУФСБ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ОМВ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Улучшение информированности и повышение правового сознания насел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5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Информирование граждан о наличии в муниципальном образовании город Новотроицк телефонных номеров для сообщения фактов террористической деяте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ОУФСБ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ОМВ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-209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Улучшение информированности и повышение правового сознания насел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6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еспечение доступа  представителей, официально зарегистрированных  конфессий в места лишения свободы для работы по профилактике рецидивов правонарушений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1-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</w:t>
            </w:r>
            <w:r>
              <w:rPr>
                <w:kern w:val="2"/>
              </w:rPr>
              <w:t xml:space="preserve">ез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ФСИН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 запрос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рецидивной преступнос</w:t>
            </w:r>
            <w:r>
              <w:rPr>
                <w:kern w:val="2"/>
                <w:sz w:val="24"/>
                <w:szCs w:val="24"/>
              </w:rPr>
              <w:t>т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7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аблаговременное информирование ОМВД и ОМС о лицах, освобождающихся из мест лишения свобод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1-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</w:t>
            </w:r>
            <w:r>
              <w:rPr>
                <w:kern w:val="2"/>
              </w:rPr>
              <w:t xml:space="preserve">ез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ФСИН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-209" w:hanging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  <w:t>ИТОГО по разделу 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3. Борьба с преступностью</w:t>
            </w:r>
          </w:p>
        </w:tc>
      </w:tr>
      <w:tr>
        <w:trPr/>
        <w:tc>
          <w:tcPr>
            <w:tcW w:w="15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3.1. Укрепление материально-технической базы правоохранительных органов</w:t>
            </w:r>
          </w:p>
        </w:tc>
      </w:tr>
      <w:tr>
        <w:trPr>
          <w:trHeight w:val="119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3.1.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риобретение, монтаж и обслуживание оборудования правоохранительного сегмента АПК «Безопасный город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 xml:space="preserve">2011– 2014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 xml:space="preserve">Администрация 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kern w:val="2"/>
                <w:lang w:eastAsia="ru-RU"/>
              </w:rPr>
              <w:t xml:space="preserve">     </w:t>
            </w:r>
            <w:r>
              <w:rPr>
                <w:kern w:val="2"/>
                <w:lang w:eastAsia="ru-RU"/>
              </w:rPr>
              <w:t>М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  <w:lang w:eastAsia="ru-RU"/>
              </w:rPr>
              <w:t>Повышение уровня реагирования и воздействие на оперативную обстановку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3.1.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риобретение для автомобильного транспорта ОМВ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ГСМ (тосол, автомобильные масла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2011– 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kern w:val="2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kern w:val="2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color w:val="FF66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МВД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вышение уровня физической и боевой подготовки сотрудников милиции улучшение оперативно-служебной деятельности технического оснащения в области пожарной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опасност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60" w:right="-108" w:hanging="0"/>
              <w:jc w:val="both"/>
              <w:rPr>
                <w:rFonts w:ascii="Times New Roman" w:hAnsi="Times New Roman" w:cs="Times New Roman"/>
                <w:kern w:val="2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kern w:val="2"/>
                <w:sz w:val="8"/>
                <w:szCs w:val="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kern w:val="2"/>
              </w:rPr>
              <w:t>ИТОГО по разделу 3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6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3.2. Информационно-пропагандистское обеспечение борьбы с преступностью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3.2.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Изготовление и размещение информационных материалов о действиях граждан при чрезвычайных обстоятельствах, и преступных посягательст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 xml:space="preserve">2011– 2014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-108" w:right="0" w:hanging="0"/>
              <w:rPr/>
            </w:pPr>
            <w:r>
              <w:rPr>
                <w:kern w:val="2"/>
                <w:lang w:eastAsia="ru-RU"/>
              </w:rPr>
              <w:t>ОМВД,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 xml:space="preserve">Администрация 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-108" w:right="0" w:hanging="0"/>
              <w:rPr/>
            </w:pPr>
            <w:r>
              <w:rPr>
                <w:kern w:val="2"/>
                <w:lang w:eastAsia="ru-RU"/>
              </w:rPr>
              <w:t>МО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Постоянно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Информирование населения по действиям при ЧО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3.2.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Создание на городском телеканале  информационно-тематической программы правоохранительной направлен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 xml:space="preserve">2011– 2014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rPr/>
            </w:pPr>
            <w:r>
              <w:rPr>
                <w:kern w:val="2"/>
                <w:lang w:eastAsia="ru-RU"/>
              </w:rPr>
              <w:t>ОМВД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rPr/>
            </w:pPr>
            <w:r>
              <w:rPr>
                <w:kern w:val="2"/>
                <w:lang w:eastAsia="ru-RU"/>
              </w:rPr>
              <w:t>МО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rPr/>
            </w:pPr>
            <w:r>
              <w:rPr>
                <w:kern w:val="2"/>
                <w:lang w:eastAsia="ru-RU"/>
              </w:rPr>
              <w:t>Еженедельно</w:t>
            </w:r>
          </w:p>
          <w:p>
            <w:pPr>
              <w:pStyle w:val="Normal"/>
              <w:widowControl w:val="false"/>
              <w:bidi w:val="0"/>
              <w:ind w:left="-108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овышение доверия населения к правоохранительным органа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kern w:val="2"/>
                <w:sz w:val="16"/>
                <w:szCs w:val="16"/>
                <w:lang w:eastAsia="ru-RU"/>
              </w:rPr>
            </w:pPr>
            <w:r>
              <w:rPr>
                <w:kern w:val="2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kern w:val="2"/>
              </w:rPr>
              <w:t>ИТОГО по  разделу 3.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kern w:val="2"/>
              </w:rPr>
              <w:t>ВСЕГО по разделу 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6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4.Совершенствование деятельности участковых уполномоченных милици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4.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Изготовление служебной  документа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специальных рабочих тетрадей – 50 штук ежегодн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 xml:space="preserve">2011– 2014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Times New Roman"/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ОМВД,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 xml:space="preserve">Администрация 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-108" w:right="0" w:hanging="0"/>
              <w:rPr/>
            </w:pPr>
            <w:r>
              <w:rPr>
                <w:kern w:val="2"/>
                <w:lang w:eastAsia="ru-RU"/>
              </w:rPr>
              <w:t>МО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-108" w:right="0" w:hanging="0"/>
              <w:rPr/>
            </w:pPr>
            <w:r>
              <w:rPr>
                <w:kern w:val="2"/>
                <w:lang w:eastAsia="ru-RU"/>
              </w:rPr>
              <w:t>постоянно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-53" w:hanging="0"/>
              <w:jc w:val="both"/>
              <w:rPr/>
            </w:pPr>
            <w:r>
              <w:rPr>
                <w:kern w:val="2"/>
                <w:lang w:eastAsia="ru-RU"/>
              </w:rPr>
              <w:t>Обеспечение благоприятных условий для работы</w:t>
            </w:r>
          </w:p>
        </w:tc>
      </w:tr>
      <w:tr>
        <w:trPr>
          <w:trHeight w:val="14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 xml:space="preserve">4.2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редоставление находящихся в муниципальной собственности помещений под помещения УП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 xml:space="preserve">2011– 2014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Без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 xml:space="preserve">Администрация 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М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Обеспечение благоприятных условий для работ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kern w:val="2"/>
              </w:rPr>
              <w:t xml:space="preserve">ИТОГО по разделу 4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5. Участие граждан и общественных формирований в охране общественного порядк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5.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Создание и организация деятельности добровольческих отрядов профилактики наркомании, безнадзорности и правонарушений несовершеннолетни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 xml:space="preserve">2011– 2014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КДМ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сентябрь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ежегод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-53" w:hanging="0"/>
              <w:jc w:val="both"/>
              <w:rPr/>
            </w:pPr>
            <w:r>
              <w:rPr>
                <w:kern w:val="2"/>
                <w:lang w:eastAsia="ru-RU"/>
              </w:rPr>
              <w:t>Предупреждение правонарушений несовершеннолетних</w:t>
            </w:r>
          </w:p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-53" w:hanging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5.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</w:rPr>
              <w:t>Поощрение работы добровольных отрядов профилактики наркомании, безнадзорности и правонарушений несовершеннолетни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 xml:space="preserve">2011– 2014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КД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октябр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lang w:eastAsia="ru-RU"/>
              </w:rPr>
              <w:t>ежегод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kern w:val="2"/>
                <w:lang w:eastAsia="ru-RU"/>
              </w:rPr>
              <w:t>Предупреждение правонарушений несовершеннолетни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kern w:val="2"/>
              </w:rPr>
              <w:t>ИТОГО по разделу 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15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6. Профилактика экстремизм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.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уществление контроля за местами концентрации лиц, в том числе несовершеннолетних, входящих в экстремистские и иные  объединения радикальной направленност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1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УФСБ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МВД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-209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.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Запрашивание  и получение необходимых материалов и информации в организациях, учреждениях и предприятиях о лицах, проповедующих экстремизм, подготавливающих и замышляющих совершение террористических ак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ОМВ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-209" w:hanging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53" w:hanging="0"/>
              <w:jc w:val="both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вышение эффективности реагирования на сообщения о преступления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6.3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рганизация работы учреждений культуры, спорта и образования по утверждению в сознании молодых людей идеи личной и коллективной обязанности уважать права человека и разнообразие в обществе, формированию нетерпимости к любым проявлениям экстремизм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Заместитель главы МО </w:t>
              <w:br/>
              <w:t>по социальным вопроса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этноконфессионального согласия и общественно-политической стабильности на территории М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6.4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дение социологического исследования, изучение и анализ общественного мнения, в том числе в образовательных учреждениях по проблемам межнационального и межконфессионального согласия, обеспечению общественно-политической стабильности на территории М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СО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4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этноконфессионального согласия и общественно-политической стабильности на территории М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6.5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формирование населения в средствах массовой информации о проблемах межнационального и межконфессионального общ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С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этноконфессионального согласия и общественно-политической стабильности на территории М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6.6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рка транспорта и пассажиропотока по выявлению и пресечению ввоза на территорию МО литературы экстремистского тол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ОМВ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по отдельному графику ОМВ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этноконфессионального согласия и общественно-политической стабильности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6.7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дение лекций, диспутов, классных часов в общеобразовательных учреждениях по воспитанию у учащихся веротерпимости, интернационализма, толерант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ОМВД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этноконфессионального согласия на территории М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6.8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дение «круглых столов» для учащихся и студентов учебных заведений МО по вопросам веротерпимости и межнациональных отношений, развенчанию таких направлений как «скинхедовское движение» с привлечением членов неформальных групп и трудных подростк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ОМВД, УО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Д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этноконфессионального согласия и общественно-политической стабильности на территории М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6.9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дение встреч с представителями общественных религиозных конфессий для бесед с учащимися на тему «Толерантное поведение и духовно-нравственное воспитание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У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4 г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этно-конфессионального согласия на территории М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6.10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Организация и проведен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нятий с детьми дошкольного возраста для проведения разъяснительной работы о России – как многонациональном государстве и необходимости толерантного поведения к людям других национальностей и конфесс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У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3 г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этноконфессионального согласия и общественно-политической стабильности на территории М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6.1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ивлечение активистов ветеранских и молодёжных организаций конструктивной направленности для формирования негативного общественного мнения по отношению к экстремистским проявлениям. Подготовка и реализация через СМИ информационных материалов, отражающих социальную опасность экстремизма и неофашизма в молодёжной сред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МВД, КДМ,  ОС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этноконфессионального согласия и общественно-политической стабильности на территории М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6.1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Организация культурно-спортивных мероприятий, направленных на приобщение населения МО к культурам и традициям различных национальностей, населяющих М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в рамках проведения дн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ультуры национальных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иасп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kern w:val="2"/>
              </w:rPr>
              <w:t>КпК, КФКСи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этноконфессионального согласия и общественно-политической стабильности на территории М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kern w:val="2"/>
              </w:rPr>
              <w:t xml:space="preserve">Итого по разделу 6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  <w:lang w:eastAsia="ru-RU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kern w:val="2"/>
              </w:rPr>
              <w:t>ИТОГО по Программе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b/>
                <w:kern w:val="2"/>
              </w:rPr>
              <w:t>6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b/>
                <w:kern w:val="2"/>
              </w:rPr>
              <w:t>1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b/>
                <w:kern w:val="2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kern w:val="2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sectPr>
          <w:type w:val="nextPage"/>
          <w:pgSz w:orient="landscape" w:w="16838" w:h="11906"/>
          <w:pgMar w:left="902" w:right="539" w:gutter="0" w:header="0" w:top="1134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>
          <w:sz w:val="28"/>
          <w:szCs w:val="28"/>
        </w:rPr>
        <w:t>город Новотроицк – руководитель аппарата                                                                                                                     Э.В. Грачев</w:t>
      </w:r>
    </w:p>
    <w:p>
      <w:pPr>
        <w:pStyle w:val="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8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Style12">
    <w:name w:val="Знак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sz w:val="22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SimSun" w:cs="Arial"/>
      <w:color w:val="auto"/>
      <w:kern w:val="2"/>
      <w:sz w:val="20"/>
      <w:szCs w:val="20"/>
      <w:lang w:val="ru-RU" w:eastAsia="ru-RU" w:bidi="ar-SA"/>
    </w:rPr>
  </w:style>
  <w:style w:type="paragraph" w:styleId="Style13">
    <w:name w:val="Знак Знак Знак Знак Знак Знак Знак"/>
    <w:basedOn w:val="Normal"/>
    <w:autoRedefine/>
    <w:qFormat/>
    <w:pPr>
      <w:jc w:val="center"/>
    </w:pPr>
    <w:rPr>
      <w:rFonts w:ascii="Times New Roman" w:hAnsi="Times New Roman" w:eastAsia="SimSun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TableGrid">
    <w:name w:val="Table Grid"/>
    <w:basedOn w:val="NormalTable"/>
    <w:qFormat/>
    <w:pPr>
      <w:pBdr/>
    </w:pPr>
    <w:rPr>
      <w:rFonts w:ascii="Calibri" w:hAnsi="Calibri" w:cs="Calibri"/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7</Words>
  <Characters>15694</Characters>
  <CharactersWithSpaces>1337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7:51:00Z</dcterms:created>
  <dc:creator>Юрист</dc:creator>
  <dc:description/>
  <dc:language>en-US</dc:language>
  <cp:lastModifiedBy/>
  <cp:lastPrinted>2013-10-15T10:43:00Z</cp:lastPrinted>
  <dcterms:modified xsi:type="dcterms:W3CDTF">2013-10-17T17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