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063240</wp:posOffset>
                </wp:positionH>
                <wp:positionV relativeFrom="paragraph">
                  <wp:posOffset>-262890</wp:posOffset>
                </wp:positionV>
                <wp:extent cx="3076575" cy="13906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76575" cy="13906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Приложение № 1  к муниципальной Программе «Внимание и Забота на 2014 -2016 годы» на территории муниципального образования город Новотроицк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2.25pt;height:109.5pt;mso-wrap-distance-left:9.05pt;mso-wrap-distance-right:9.05pt;mso-wrap-distance-top:0pt;mso-wrap-distance-bottom:0pt;margin-top:-20.7pt;mso-position-vertical-relative:text;margin-left:241.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0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>Приложение № 1  к муниципальной Программе «Внимание и Забота на 2014 -2016 годы» на территории муниципального образования город Новотроиц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2310" w:leader="none"/>
        </w:tabs>
        <w:spacing w:before="0" w:after="0"/>
        <w:rPr>
          <w:rFonts w:ascii="Times New Roman" w:hAnsi="Times New Roman" w:cs="Times New Roman"/>
          <w:sz w:val="28"/>
          <w:szCs w:val="28"/>
        </w:rPr>
      </w:pPr>
      <w:r>
        <w:rPr/>
        <w:tab/>
      </w:r>
      <w:r>
        <w:rPr>
          <w:rFonts w:cs="Times New Roman" w:ascii="Times New Roman" w:hAnsi="Times New Roman"/>
          <w:b/>
          <w:sz w:val="28"/>
          <w:szCs w:val="28"/>
        </w:rPr>
        <w:t>СПИСОК СОКРАЩЕН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2310" w:leader="none"/>
        </w:tabs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10" w:leader="none"/>
              </w:tabs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10" w:leader="none"/>
              </w:tabs>
              <w:spacing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и муниципального образования город Новотроицк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10" w:leader="none"/>
              </w:tabs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ЗН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10" w:leader="none"/>
              </w:tabs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социальной защиты населения администрации муниципального образования город Новотроицк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10" w:leader="none"/>
              </w:tabs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ПК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10" w:leader="none"/>
              </w:tabs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итет по культуре администрации муниципального образования город Новотроицк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10" w:leader="none"/>
              </w:tabs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О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10" w:leader="none"/>
              </w:tabs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образования администрации муниципального образования город Новотроицк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10" w:leader="none"/>
              </w:tabs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ФКСиТ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10" w:leader="none"/>
              </w:tabs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итет по физической культуре, спорту и туризму администрации муниципального образования город Новотроицк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10" w:leader="none"/>
              </w:tabs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И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10" w:leader="none"/>
              </w:tabs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вотроицкая местная организация Оренбургской областной общественной организации Всероссийского общества инвалидов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10" w:leader="none"/>
              </w:tabs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СВ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10" w:leader="none"/>
              </w:tabs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вотроицкая общественная организация пенсионеров, инвалидов, ветеранов войны и труда, Вооруженных сил и правоохранительных органов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10" w:leader="none"/>
              </w:tabs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ГО «Боевое братство»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10" w:leader="none"/>
              </w:tabs>
              <w:spacing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вотроицкое городское отделение Всероссийской Общественной организации ветеранов «Боевое братство»</w:t>
            </w:r>
          </w:p>
        </w:tc>
      </w:tr>
    </w:tbl>
    <w:p>
      <w:pPr>
        <w:pStyle w:val="Normal"/>
        <w:tabs>
          <w:tab w:val="clear" w:pos="708"/>
          <w:tab w:val="left" w:pos="2310" w:leader="none"/>
        </w:tabs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2310" w:leader="none"/>
        </w:tabs>
        <w:spacing w:before="0" w:after="200"/>
        <w:rPr/>
      </w:pPr>
      <w:r>
        <w:rPr>
          <w:rFonts w:cs="Times New Roman" w:ascii="Times New Roman" w:hAnsi="Times New Roman"/>
          <w:sz w:val="28"/>
          <w:szCs w:val="28"/>
        </w:rPr>
        <w:t>Начальник УСЗН                                                                              А.В.Шиндяев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28T10:13:00Z</dcterms:created>
  <dc:creator>Утянская Наталья Александровна</dc:creator>
  <dc:description/>
  <cp:keywords/>
  <dc:language>en-US</dc:language>
  <cp:lastModifiedBy>Утянская Наталья Александровна</cp:lastModifiedBy>
  <cp:lastPrinted>2013-09-03T13:30:00Z</cp:lastPrinted>
  <dcterms:modified xsi:type="dcterms:W3CDTF">2013-10-01T04:55:00Z</dcterms:modified>
  <cp:revision>16</cp:revision>
  <dc:subject/>
  <dc:title/>
</cp:coreProperties>
</file>