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5664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overflowPunct w:val="false"/>
        <w:autoSpaceDE w:val="false"/>
        <w:ind w:left="5664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 1</w:t>
      </w:r>
    </w:p>
    <w:p>
      <w:pPr>
        <w:pStyle w:val="Normal"/>
        <w:overflowPunct w:val="false"/>
        <w:autoSpaceDE w:val="false"/>
        <w:ind w:left="4248" w:hanging="0"/>
        <w:jc w:val="center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overflowPunct w:val="false"/>
        <w:autoSpaceDE w:val="false"/>
        <w:ind w:left="4956" w:hanging="0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overflowPunct w:val="false"/>
        <w:autoSpaceDE w:val="false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от   </w:t>
      </w:r>
      <w:r>
        <w:rPr>
          <w:sz w:val="26"/>
          <w:szCs w:val="26"/>
          <w:u w:val="single"/>
        </w:rPr>
        <w:t>07.02.2013</w:t>
      </w:r>
      <w:r>
        <w:rPr>
          <w:sz w:val="26"/>
          <w:szCs w:val="26"/>
        </w:rPr>
        <w:t xml:space="preserve">   №  </w:t>
      </w:r>
      <w:r>
        <w:rPr>
          <w:sz w:val="26"/>
          <w:szCs w:val="26"/>
          <w:u w:val="single"/>
        </w:rPr>
        <w:t>190-п</w:t>
      </w:r>
    </w:p>
    <w:p>
      <w:pPr>
        <w:pStyle w:val="Normal"/>
        <w:overflowPunct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проведении городского фестиваля самодеятельного</w:t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ворчества «Новотроицкая весна – 2013»</w: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26"/>
          <w:szCs w:val="26"/>
        </w:rPr>
        <w:t xml:space="preserve">/«Добро пожаловать в мир знаний!»/ </w:t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. </w:t>
      </w:r>
      <w:r>
        <w:rPr>
          <w:caps/>
          <w:sz w:val="26"/>
          <w:szCs w:val="26"/>
        </w:rPr>
        <w:t>Цель фестиваля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Фестиваль самодеятельного творчества проводится с целью развития и сохранения народных талантов, поиска и поддержки творчески одаренных жителей муниципального образования, пропаганды самобытных произведений местных авторов, активизации творческой деятельности населения, возрождения и развития народных традиций Оренбуржья, патриотического и эстетического воспитания подрастающего поколения.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</w:t>
      </w:r>
      <w:r>
        <w:rPr>
          <w:caps/>
          <w:sz w:val="26"/>
          <w:szCs w:val="26"/>
        </w:rPr>
        <w:t>Задачи фестиваля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ст   исполнительского    мастерства    коллективов   и  отдельных 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сполнителей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6"/>
          <w:szCs w:val="26"/>
        </w:rPr>
        <w:t>Сохранение историко–культурного наследия региона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азвитие интереса к российской истории и истории  родного края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оспитание национального самосознания и достоинства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пуляризация национальных культур Оренбуржья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озрождение истории казачества в песнях, танцах, обрядах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дение выставок мастеров декоративно-прикладного и 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зобразительного   искусства,  конкурсов знатоков истории родного города и Оренбуржья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стетическое и патриотическое воспитание зрительской аудитории и 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новых талантливых участников в творческие коллективы художественной самодеятельности.</w:t>
      </w:r>
    </w:p>
    <w:p>
      <w:pPr>
        <w:pStyle w:val="Normal"/>
        <w:overflowPunct w:val="false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Повышение творческого мастерства и художественного вкуса 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сполнителей.</w:t>
      </w:r>
    </w:p>
    <w:p>
      <w:pPr>
        <w:pStyle w:val="Normal"/>
        <w:overflowPunct w:val="false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0.  Выявление и поддержка молодых дарований.</w:t>
      </w:r>
    </w:p>
    <w:p>
      <w:pPr>
        <w:pStyle w:val="Normal"/>
        <w:overflowPunct w:val="false"/>
        <w:autoSpaceDE w:val="false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  <w:u w:val="none"/>
        </w:rPr>
      </w:pPr>
      <w:r>
        <w:rPr>
          <w:sz w:val="26"/>
          <w:szCs w:val="26"/>
          <w:u w:val="none"/>
          <w:lang w:val="en-US"/>
        </w:rPr>
        <w:t>III</w:t>
      </w:r>
      <w:r>
        <w:rPr>
          <w:sz w:val="26"/>
          <w:szCs w:val="26"/>
          <w:u w:val="none"/>
        </w:rPr>
        <w:t xml:space="preserve">. </w:t>
      </w:r>
      <w:r>
        <w:rPr>
          <w:caps/>
          <w:sz w:val="26"/>
          <w:szCs w:val="26"/>
          <w:u w:val="none"/>
        </w:rPr>
        <w:t>Условия проведения фестиваля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К участию в фестивале приглашаются хоровые, фольклорные, вокальные, хореографические, эстрадные, театральные коллективы, струнные и духовые оркестры, вокально-инструментальные ансамбли, отдельные солисты - исполнители, мастера декоративно-прикладного и изобразительного искусства, краеведы, библиотечные работники и творческие коллективы образовательных учреждений.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Вокалистам запрещено использовать плюсовые фонограммы.</w:t>
      </w:r>
    </w:p>
    <w:p>
      <w:pPr>
        <w:pStyle w:val="Normal"/>
        <w:overflowPunct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лжительность программы - не менее 30 минут и не более 1 часа 30 минут. </w:t>
      </w:r>
    </w:p>
    <w:p>
      <w:pPr>
        <w:pStyle w:val="Normal"/>
        <w:overflowPunct w:val="false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одведении итогов фестиваля будут учитыватьс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- мастерство исполнения и многожанровость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- связь с тематикой фестивал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- режиссура программы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- оформление сцены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- сценическая культур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- культура ведения концертной программы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- творческий потенциал участников фестиваля (авторские сочинения, импровизации, постановка танцев, персональные выставки и т.д.).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</w:t>
      </w:r>
      <w:r>
        <w:rPr>
          <w:caps/>
          <w:sz w:val="26"/>
          <w:szCs w:val="26"/>
        </w:rPr>
        <w:t>Поощрение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основании решения жюри дипломами Лауреатов фестиваля и памятными подарками отмечаются отдельные исполнители и творческие коллективы, представившие наиболее цельную и высокохудожественную концертно-тематическую  программу.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Жюри оставляет за собой право учреждать специальные призы. 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sz w:val="28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0:36:00Z</dcterms:created>
  <dc:creator>Пресса-служба главы Мо город Новотроицк</dc:creator>
  <dc:description/>
  <cp:keywords/>
  <dc:language>en-US</dc:language>
  <cp:lastModifiedBy>Пресса-служба главы Мо город Новотроицк</cp:lastModifiedBy>
  <dcterms:modified xsi:type="dcterms:W3CDTF">2013-02-12T10:37:00Z</dcterms:modified>
  <cp:revision>1</cp:revision>
  <dc:subject/>
  <dc:title>  </dc:title>
</cp:coreProperties>
</file>