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96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4405</wp:posOffset>
                </wp:positionH>
                <wp:positionV relativeFrom="paragraph">
                  <wp:posOffset>179705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.09.201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872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4.15pt;mso-position-vertical-relative:text;margin-left:275.15pt;mso-position-horizontal-relative:text">
                <v:textbox inset="0.0201388888888889in,0.0125in,0.0201388888888889in,0.0125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.09.2013 </w:t>
                      </w:r>
                      <w:r>
                        <w:rPr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872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 О Л О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  комиссии  по предупреждению и ликвидации чрезвычайны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итуаций и обеспечению пожарной безопасности 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предупреждению и ликвидации чрезвычайных ситуаций и обеспечению пожарной безопасности муниципального образования город Новотроицк (далее - комиссия) является  координационным органом, образованным для обеспечения согласованности действий администрации муниципального образования город Новотроицк, предприятий, учреждений и организаций всех форм собственности, расположенных на территории  муниципального образования город Новотроицк, в целях реализации единой государственной политики в области предупреждения и ликвидации чрезвычайных ситуаций природного и техногенного характера и обеспечения пожарной безопасности (далее – чрезвычайные  ситу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, ратифицированными Российской Федерацией, нормативно-правовыми актами Оренбургской области, муниципального образования город Новотроицк, а также настоящим положением</w:t>
      </w:r>
      <w:r>
        <w:rPr>
          <w:bCs/>
          <w:sz w:val="28"/>
          <w:szCs w:val="28"/>
        </w:rPr>
        <w:t xml:space="preserve"> о  комиссии  по предупреждению и ликвидации чрезвычай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туаций и обеспечению пожарной безопасности муниципального образования город Новотроицк (далее – по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и деятельности органов управления и сил Новотроицкого звена Оренбургской территориальной подсистемы единой государственной системы предупреждения и ликвидации чрезвычайных ситуаций (далее - ОТП РСЧ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сти действий администрации муниципального образования город Новотроицк, государственных органов, организаций всех форм собственности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3"/>
        <w:rPr>
          <w:szCs w:val="28"/>
        </w:rPr>
      </w:pPr>
      <w:r>
        <w:rPr>
          <w:szCs w:val="28"/>
        </w:rPr>
        <w:t>-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ложений по реализации системы областных и муниципальных  мер, направленных на борьбу с пожа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ссия  с целью  выполнения возложенных  на неё задач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опросы в области предупреждения и ликвидации чрезвычайных ситуаций и обеспечения пожарной безопасности муниципального образования город Новотроицк и вносит в установленном порядке на рассмотрение в городской Совет депутатов муниципального образования город Новотроицк и главе муниципального образования город Новотроицк соответствующие пред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совершенствованию нормативных правовых актов в области предупреждения и ликвидации чрезвычайных ситуаций 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огнозы чрезвычайных ситуаций на территории муниципального образования город Новотроицк, организует разработку и реализацию мер, направленных  на предупреждение и ликвидацию чрезвычайных ситуаций и обеспечение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федеральных целевых и научно-технических программ в области предупреждения и ликвидации чрезвычайных ситуаций и обеспечения пожарной безопасности и готовит  предложения по их реализации;</w:t>
      </w:r>
    </w:p>
    <w:p>
      <w:pPr>
        <w:pStyle w:val="3"/>
        <w:rPr>
          <w:szCs w:val="28"/>
        </w:rPr>
      </w:pPr>
      <w:r>
        <w:rPr>
          <w:szCs w:val="28"/>
        </w:rPr>
        <w:t>- разрабатывает предложения по развитию и обеспечению функционирования Новотроицкого городского звена  ОТП РСЧС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и осуществление мер по проведению  согласованной научно-технической политики в области развития органов управления, сил и средств Новотроицкого городского звена ОТП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ликвидации чрезвычайных ситуаций  муниципального и объектового уровня и осуществлению мер чрезвычайного гуманитарного реагирования;</w:t>
      </w:r>
    </w:p>
    <w:p>
      <w:pPr>
        <w:pStyle w:val="3"/>
        <w:rPr>
          <w:szCs w:val="28"/>
        </w:rPr>
      </w:pPr>
      <w:r>
        <w:rPr>
          <w:szCs w:val="28"/>
        </w:rPr>
        <w:t>- организует работу по подготовке предложений и аналитических материалов, а также рекомендаций для администрации, государственных и иных организаций по вопросам защиты населения и территории муниципального образования город Новотроицк от чрезвычайных ситуаций и обеспечения пожарной  безопасности;</w:t>
      </w:r>
    </w:p>
    <w:p>
      <w:pPr>
        <w:pStyle w:val="3"/>
        <w:rPr>
          <w:szCs w:val="28"/>
        </w:rPr>
      </w:pPr>
      <w:r>
        <w:rPr>
          <w:szCs w:val="28"/>
        </w:rPr>
        <w:t>- рассматривает проекты ежегодных докладов о состоянии защиты населения и территории муниципального образования город Новотроицк от чрезвычайных ситуаций природного и техногенного характе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государственных органов, организаций всех форм собственности необходимые материалы и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ть на своих заседаниях представителей предприятий, учреждений, организаций и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ля участия в своей работе представителей предприятий, учреждений, организаций и общественных объединений по согласованию с их руковод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ие группы из числа учёных, специалистов и представителей заинтересованных организаций по направлениям деятельности городской комиссии, определять полномочия и порядок работы эти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главе муниципального образования город Новотроицк в установленном порядке предложения по вопросам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став комиссии утверждается постановлением администрации 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является первый заместитель главы муниципального образования город Новотроицк, который руководит деятельностью комиссии и несёт персональную ответственность за выполнение возложенных на комиссию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миссия осуществляет свою деятельность в соответствии с планом, принимаемым на заседании комиссии и утверждаемым её предсе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ём присутствуют не мен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члена комиссии по уважительным причинам его обязанности, как члена комиссии, исполняет должностное лицо, его замещающее по основному месту работы, либо лицо, которому он делегировал свои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членов комиссии осуществляется путём передачи телефонограмм, либо по системе централизованного оповещения (по телефонам либо передач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ереносе на более поздний срок ранее запланированного заседания или его отмене, по какой-либо причине, секретарём комиссии подготавливается справка, которую подписывает председатель комиссии и которая прилагается к годовому плану работы комисс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8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секретарём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окол составляется на основании записей, произведённых во время заседания, представленных тезисов докладов и выступлений, справок, проектов решений и других 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к заседанию осуществляется подразделением администрации муниципального образования город Новотроицк, к сфере ведения которого относятся вопросы, включённые в повестку дня заседания, и другими организациями, на которые возложена их подготовка. Указанные документы подписываются руководителями подразделений и организаций  - исполнителей.</w:t>
      </w:r>
    </w:p>
    <w:p>
      <w:pPr>
        <w:pStyle w:val="2"/>
        <w:rPr/>
      </w:pPr>
      <w:r>
        <w:rPr>
          <w:sz w:val="28"/>
          <w:szCs w:val="28"/>
        </w:rPr>
        <w:t>Материалы к обсуждению предоставляются секретарю комиссии не позднее, чем за 2 дня до даты проведения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и протоколов при необходимости рассылаются заинтересованным организациям и должностным лицам в соответствии с указателем рассылки. Копии протоколов заверяются печатью </w:t>
      </w:r>
      <w:r>
        <w:rPr>
          <w:bCs/>
          <w:sz w:val="28"/>
          <w:szCs w:val="28"/>
        </w:rPr>
        <w:t>отдела организационно-контрольной работы и делопроизводства</w:t>
      </w:r>
      <w:r>
        <w:rPr>
          <w:sz w:val="28"/>
          <w:szCs w:val="28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целях своевременного реагирования на угрозу чрезвычайной ситуации или ликвидацию последствий чрезвычайной ситуации из состава комиссии председателем комиссии назначается оперативная груп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ую группу комиссии возглавляет председатель комиссии, или один из заместителей председателя, либо начальник отдела гражданской защиты администрации муниципального образования город Новотроицк. Оперативная группа должна состоять из 3-5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ая группа комиссии выезжает в экстренных случаях, требующих оценки обстоятельств в районе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ая группа имеет право принимать решение от имени комиссии на выполнение мероприятий по предупреждению или ликвидации чрезвычайной ситуации, требующих немедленного выполнения и с последующим его утверждением на заседании комиссии.</w:t>
      </w:r>
    </w:p>
    <w:p>
      <w:pPr>
        <w:pStyle w:val="TextBodyIndent"/>
        <w:jc w:val="both"/>
        <w:rPr/>
      </w:pPr>
      <w:r>
        <w:rPr>
          <w:sz w:val="28"/>
          <w:szCs w:val="28"/>
        </w:rPr>
        <w:t>10. Организационно-техническое обеспечение деятельности комиссии осуществляет отдел гражданской защиты администрации муниципального образования город Новотроицк.</w:t>
      </w:r>
    </w:p>
    <w:p>
      <w:pPr>
        <w:pStyle w:val="TextBodyIndent"/>
        <w:jc w:val="both"/>
        <w:rPr/>
      </w:pPr>
      <w:r>
        <w:rPr>
          <w:sz w:val="28"/>
          <w:szCs w:val="28"/>
        </w:rPr>
        <w:t>11. Решения комиссии, принимаемые в соответствии с её компетенцией, являются обязательными для предприятий, учреждений и организаций всех форм собственности, расположенных на территории  муниципального образования город Новотроицк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1:00Z</dcterms:created>
  <dc:creator>1</dc:creator>
  <dc:description/>
  <cp:keywords/>
  <dc:language>en-US</dc:language>
  <cp:lastModifiedBy>1</cp:lastModifiedBy>
  <cp:lastPrinted>2013-08-01T08:38:00Z</cp:lastPrinted>
  <dcterms:modified xsi:type="dcterms:W3CDTF">2013-09-13T03:59:00Z</dcterms:modified>
  <cp:revision>32</cp:revision>
  <dc:subject/>
  <dc:title>Приложение № 1</dc:title>
</cp:coreProperties>
</file>