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9.09.2013       № 1848-п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ОДДЕРЖКЕ САДОВОДЧЕСКИХ, ОГОРОДНИЧЕСКИХ И ДАЧНЫХ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БЪЕДИНЕНИЙ (ТОВАРИЩЕСТВ) МУНИЦИПАЛЬНОГО ОБРАЗОВАНИЯ ГОРОД 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/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2014- 2016</w:t>
      </w:r>
      <w:r>
        <w:rPr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4536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граммы                   «О поддержке садоводческих,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городнических  и дачных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екоммерческих объединений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товариществ) муниципального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бразования город Новотроицк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2014-2016</w:t>
      </w:r>
      <w:r>
        <w:rPr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>Муниципальный заказчик                    Администрации муниципального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Основные разработчики                        Сельскохозяйственный отдел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    администрации муниципального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Исполнитель Программы                     Администрация муниципального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бразования город Новотроицк,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адоводческие, огороднические и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чные некоммерческие товарищества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                    Целью программы является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ддержка садоводческих, ого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однических и дачных  некоммерче-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ких товариществ, привлечение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редств населения и фондов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екоммерческих объединений,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редств организаций и предприятий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ля создания цивилизованных усло-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ий жизнеобеспечения на террито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иях садоводческих товарищест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>Важнейшие целевые                              Увеличение производства продукци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индикаторы и показатели                      сельского хозяйства: производство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артофеля, овощей и плодово-ягод-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ой продукции. Повышение удель-         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ого веса продовольственных това-    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ов собственного производства в</w:t>
      </w:r>
    </w:p>
    <w:p>
      <w:pPr>
        <w:pStyle w:val="Normal"/>
        <w:tabs>
          <w:tab w:val="clear" w:pos="708"/>
          <w:tab w:val="left" w:pos="4536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бщих их ресурсов до 66% </w:t>
      </w:r>
    </w:p>
    <w:p>
      <w:pPr>
        <w:pStyle w:val="Normal"/>
        <w:tabs>
          <w:tab w:val="clear" w:pos="708"/>
          <w:tab w:val="left" w:pos="4536" w:leader="none"/>
        </w:tabs>
        <w:ind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приложение № 1)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>Сроки и этапы реализации                    1 этап –  до 01.12.2014 год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>Программы                                             2 этап – до  01.12.2015 год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3 этап – до 01.12.2016 год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источники                            Общий объем финансирования за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финансирования (тыс.руб.)                   счет средств  бюджета муниципаль- 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ого образования город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овотроицк  составляет: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2014 г. - </w:t>
      </w:r>
      <w:r>
        <w:rPr>
          <w:color w:val="000000"/>
          <w:sz w:val="28"/>
          <w:szCs w:val="28"/>
        </w:rPr>
        <w:t>250 тыс. руб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 2015 г. - </w:t>
      </w:r>
      <w:r>
        <w:rPr>
          <w:color w:val="000000"/>
          <w:sz w:val="28"/>
          <w:szCs w:val="28"/>
        </w:rPr>
        <w:t>250 тыс. руб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на 2016 г. - 250 тыс. руб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бязательным условием выделения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редств  бюджета муниципального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является привлечение средств садо-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одческих, огороднических и дачных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екоммерческих объединений и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ругих источников не менее </w:t>
      </w:r>
      <w:r>
        <w:rPr>
          <w:color w:val="000000"/>
          <w:sz w:val="28"/>
          <w:szCs w:val="28"/>
        </w:rPr>
        <w:t>50%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Ожидаемые конечные                            Реализация намеченных мероприятий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результаты реализации                          Программы    позволит выполнить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и показатели                       задачу  муниципального образова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социально-экономической                    ния город Новотроицк путем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                                      удовлетворения потребностей насе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ения необходимыми продуктах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астительного происхождения за счет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бственного производства, а также: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снизить уровень  социальной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апряженности среди   малообеспе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ченных слоев населения;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сократить количества необрабо-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анных земельных участков в садо-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одческих,огороднических и дачных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екоммерческих  объединениях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улучшить состояние экологической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реды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сохранить зеленую зону на терри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ории муниципального образования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ород Новотроицк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инженерное обеспечение, приобре-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ние оборудования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развитие системы охраны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/>
      </w:pPr>
      <w:r>
        <w:rPr>
          <w:sz w:val="28"/>
          <w:szCs w:val="28"/>
        </w:rPr>
        <w:t>Организация управления и                   Контроль за ходом выполнения ме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система контроля за                               роприятий Программы осуществ-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исполнением Программы                      ляется сельскохозяйственным отде-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ом администрации муниципального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город   Новотроицк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1. Содержание проблем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остоянию на </w:t>
      </w:r>
      <w:r>
        <w:rPr>
          <w:color w:val="000000"/>
          <w:sz w:val="28"/>
          <w:szCs w:val="28"/>
        </w:rPr>
        <w:t>01.01.2013</w:t>
      </w:r>
      <w:r>
        <w:rPr>
          <w:sz w:val="28"/>
          <w:szCs w:val="28"/>
        </w:rPr>
        <w:t xml:space="preserve"> г. на территории муниципального образования город Новотроицк насчитывается 51  некоммерческое садоводческое товарищество, в них насчитывается 12800 земельных участков, которые занимают площадь 11920 га, из них используется по целевому назначению 8150 садовых участко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дивидуальные садовые участки объединены в некоммерческие объединения товарищества, (далее  – садоводческие товарищества)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летний период в садоводческих объединениях занято выращиванием продукции более 15тыс. человек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адовых и огородных участках производится порядка 15,1% овощей,  от 10,0 до 15% плодово-ягодной продукции и более 15% картофеля из общего объема производства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раструктура садоводческих товариществ представляет собой 115км проездных автодорог, 250 км водоводов, 4000 метров  линий электропередач, 8 накопительных водоемов, 23 трансформаторных подстанций, 7 автобусных маршруто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ольшинстве своем садоводческие товарищества не кредитоспособны, так как основную их часть составляет малообеспеченная социально незащищенная категория населения. Предприятия, ранее организовавшие садоводческие товарищества, полностью отказались от вложения средств в созданную ими инфраструктуру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нос объектов инфраструктуры садоводческих товариществ составляет около 70%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 и   задач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целью Программы является  поддержка садоводческих, огороднических и дачных некоммерческих товариществ и входящих в них социально незащищенного городского населения. Цель мероприятия- повышение уровня жизни городского населения путем увеличения его доходов за счет выращивания плодово-ягодной продукции на земельных участках, предоставленных для ведения садоводства, огородничества и дачного хозяйства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лечение средств населения  и фондов некоммерческих объединений, средств организаций и предприятий  для создания цивилизованных условий жизнеобеспечения на территориях садоводческих товарищест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хранение и воспроизводство используемых земельных и других природных ресурсо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 программы: обновление или поддержание в исправном состоянии объектов инфраструктуры (подъездных автодорог, систем водо-, газо-, энергоснабжения) садоводческих, огороднических и дачных некоммерческих объединений граждан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3.Сроки и этап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рограммы будут осуществляться в три этапа. Намеченные мероприятия Программы будут осуществляться до 01.12.2016 года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этап - до 01.12.2014 год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этап - до 01.12.2015 год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этап - до 01.12.2016 года.</w:t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4. Объемы и источники финансирования Программ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финансирование мероприятий Программы на период 2014 год планируется направить из бюджета муниципального образования город Новотроицк - </w:t>
      </w:r>
      <w:r>
        <w:rPr>
          <w:color w:val="000000"/>
          <w:sz w:val="28"/>
          <w:szCs w:val="28"/>
        </w:rPr>
        <w:t>250 тыс. руб</w:t>
      </w:r>
      <w:r>
        <w:rPr>
          <w:sz w:val="28"/>
          <w:szCs w:val="28"/>
        </w:rPr>
        <w:t xml:space="preserve">.,  на 2015 год - </w:t>
      </w:r>
      <w:r>
        <w:rPr>
          <w:color w:val="000000"/>
          <w:sz w:val="28"/>
          <w:szCs w:val="28"/>
        </w:rPr>
        <w:t>250 тыс. руб</w:t>
      </w:r>
      <w:r>
        <w:rPr>
          <w:sz w:val="28"/>
          <w:szCs w:val="28"/>
        </w:rPr>
        <w:t xml:space="preserve">., на 2016 год - </w:t>
      </w:r>
      <w:r>
        <w:rPr>
          <w:color w:val="000000"/>
          <w:sz w:val="28"/>
          <w:szCs w:val="28"/>
        </w:rPr>
        <w:t>250 тыс. руб. (Приложение № 2)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резе намеченных мероприятий выделения средств будут направлены на строительство линий электропередач, замену трубопровода и приобретения необходимого оборудования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язательным условием выделения средств из местного бюджета является привлечение на условиях софинансирования средств бюджетов садоводческих объединений и другие источники не менее </w:t>
      </w:r>
      <w:r>
        <w:rPr>
          <w:color w:val="000000"/>
          <w:sz w:val="28"/>
          <w:szCs w:val="28"/>
        </w:rPr>
        <w:t>50%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мероприятий Программы предусматривает выделение средств из бюджета муниципального образования город Новотроицк согласно   «Порядка предоставления субсидий на поддержку садоводческих, огороднических и дачных некоммерческих объединений (товариществ)», утвержденному постановлением администрацией муниципального образования город Новотроицк  № </w:t>
      </w:r>
      <w:r>
        <w:rPr>
          <w:color w:val="000000"/>
          <w:sz w:val="28"/>
          <w:szCs w:val="28"/>
        </w:rPr>
        <w:t>524-п от 05.04.2011</w:t>
      </w:r>
      <w:r>
        <w:rPr>
          <w:sz w:val="28"/>
          <w:szCs w:val="28"/>
        </w:rPr>
        <w:t xml:space="preserve">  на условии софинансирования средств бюджетов  садоводческих объединений и другие источники.</w:t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жидаемые конечные результаты реализации программы и  показатели социально-экономической эффективност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намеченных мероприятий Программы позволит выполнить  задачу муниципального образования город Новотроицк - удовлетворение потребности населения в необходимых продуктах растительного происхождения за счет собственного производства, а также: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 социальной   напряженности среди    малообеспеченных слоев населения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а необработанных земельных участков в садоводческих огороднических и дачных некоммерческих   объединениях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 улучшить состояние экологической среды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>-  сохранить зеленую зону на территории муниципального   образования город   Новотроицк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анспортной  доступности и обустройство дорог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храны;</w:t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7. Организация управления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и системы контроля за исполнением Программы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ходом выполнения мероприятий Программы осуществляется сельскохозяйственным отделом администрации  муниципального образования город Новотроицк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несут ответственность в соответствии с законодательством Российской Федерации за качественное своевременное выполнение мероприятий Программы и целевое использование финансовых средств, выполнения мероприятий Программы и целевое использование финансовых средств, выделяемые на их реализацию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 отдела                                     Е.П. 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1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8:00Z</dcterms:created>
  <dc:creator>Пользователь</dc:creator>
  <dc:description/>
  <cp:keywords/>
  <dc:language>en-US</dc:language>
  <cp:lastModifiedBy>Пользователь</cp:lastModifiedBy>
  <dcterms:modified xsi:type="dcterms:W3CDTF">2013-09-13T08:59:00Z</dcterms:modified>
  <cp:revision>1</cp:revision>
  <dc:subject/>
  <dc:title>                                       Приложение  </dc:title>
</cp:coreProperties>
</file>