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5.02.3013</w:t>
            </w: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  <w:u w:val="single"/>
              </w:rPr>
              <w:t>178_-п___</w:t>
            </w: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</w:rPr>
        <w:t xml:space="preserve">                                                                               </w:t>
      </w:r>
    </w:p>
    <w:p>
      <w:pPr>
        <w:pStyle w:val="Heading1"/>
        <w:jc w:val="center"/>
        <w:rPr/>
      </w:pPr>
      <w:r>
        <w:rPr>
          <w:szCs w:val="28"/>
        </w:rPr>
        <w:t xml:space="preserve">Состав организационного комитета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 проведению месячника оборонно-спортивной работы и патриотического воспитания среди учащихся  общеобразовательных  учреждений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5645"/>
      </w:tblGrid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по социальным вопросам, председатель организационного комитета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образования город Новотроицк, заместитель председателя организационного комитета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  <w:tc>
          <w:tcPr>
            <w:tcW w:w="564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 А.А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зической культуре, спорту и туризму администрации муниципального образования город Новотроицк,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цкий Ю.И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делам молодежи администрации муниципального образования город Новотроицк,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А.Н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управления образования администрации муниципального образования город Новотроицк (по согласованию),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Л.В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управления образования администрации муниципального образования город Новотроицк (по согласованию),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 Д.Л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военного комиссариата Оренбургской области город Новотроицк (по согласованию),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ников А.П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Российской оборонной спортивно-технической организации (по согласованию),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рк В.А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седатель комитета по культуре администрации муниципального образования город Новотроицк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7:42:00Z</dcterms:created>
  <dc:creator>priemnaya2</dc:creator>
  <dc:description/>
  <cp:keywords/>
  <dc:language>en-US</dc:language>
  <cp:lastModifiedBy>НовиковаЛ</cp:lastModifiedBy>
  <cp:lastPrinted>2013-02-05T16:37:00Z</cp:lastPrinted>
  <dcterms:modified xsi:type="dcterms:W3CDTF">2013-02-08T03:46:00Z</dcterms:modified>
  <cp:revision>22</cp:revision>
  <dc:subject/>
  <dc:title/>
</cp:coreProperties>
</file>