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1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2.2013  № 166-п</w:t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ЕСТР № 1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родских  муниципальных автобусных маршрутов на территории муниципального образования  город Новотроицк  на 2011-2013 годы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4"/>
        <w:gridCol w:w="15"/>
        <w:gridCol w:w="979"/>
        <w:gridCol w:w="1274"/>
        <w:gridCol w:w="1419"/>
        <w:gridCol w:w="1417"/>
        <w:gridCol w:w="1392"/>
        <w:gridCol w:w="27"/>
        <w:gridCol w:w="992"/>
        <w:gridCol w:w="1985"/>
        <w:gridCol w:w="34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>
          <w:trHeight w:val="145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966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втовокзал – 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002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 –ОАО «НЗХС» 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0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4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989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50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ЛЦ ОАО «Уральская Сталь» -</w:t>
            </w:r>
          </w:p>
          <w:p>
            <w:pPr>
              <w:pStyle w:val="Normal"/>
              <w:shd w:fill="FFFFFF" w:val="clear"/>
              <w:ind w:right="79" w:firstLine="28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7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436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 -</w:t>
            </w:r>
          </w:p>
          <w:p>
            <w:pPr>
              <w:pStyle w:val="Normal"/>
              <w:shd w:fill="FFFFFF" w:val="clear"/>
              <w:ind w:left="72"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-25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2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>
          <w:trHeight w:val="2254" w:hRule="exac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газин «Строительный Бум» - ул.Уральская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40 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-44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ГорТранс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Ц ОАО «Уральская Сталь» - ул. Уральск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Агаркова Э.Э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П Огородников О.В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орчакова Г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Удал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Шерстнев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Ровнейко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Гладков Е.М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Пасика А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Ильин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Козельская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Тишин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Родвальт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Кавак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Козин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П Щербак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Субботин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Абдрахманова Р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ИП Устинов В.Ю.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-</w:t>
            </w:r>
          </w:p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ральская Сталь» ККЦ 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                  ККЦ ОАО «Уральская Сталь»-   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Горбанев С.С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 – Рынок 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Кузнец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Машина Т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Айткалиев Э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ладков Е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П Байдавлетов Ф.Т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Калинский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Попо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Бикмухаметов Р.Б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Шунушбаева У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Беляев М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Алексенцев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Горшкова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Прохоров С.Ф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Репкина И.И.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Ткачук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Демидов И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П Ураев Ю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П Зад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П Гирфано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Живило С.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Стариков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П Ященко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Вечёркина Г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Митрофан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Танжарыкова Э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Чечнева Г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Горяче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Яценюк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Дубовченко Ю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П Рейн А.Р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П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иланян А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пкина И.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-ФЛЦ ОАО «Уральская сталь»- Ул.Зеле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Вежлев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Трус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Живило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Урбан М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Жиган Н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откина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 Карп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ухарин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Сальков О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Пятигорец В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Василье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Мячин В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Бородин А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Репкина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. Хасанов Р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Паршиков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Смирнов А.П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ИП Агаркова Э.Э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Мансуров 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Сбитнев А.В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ГБ-1-ул.Уральская- МУЗ ГБ-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Рахимов Е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П Исаев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елова О.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10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троительный бум» - ул. Уральская- Магазин «Строительный бум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Исалдинов Е.Г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ланян А.О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Алим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Зарипов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Трундов А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Шаров Г.Д,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Завалишин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Карп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Горчакова Г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Абдрахманова Р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4:00Z</dcterms:created>
  <dc:creator>Пользователь</dc:creator>
  <dc:description/>
  <cp:keywords/>
  <dc:language>en-US</dc:language>
  <cp:lastModifiedBy>Пресса-служба главы Мо город Новотроицк</cp:lastModifiedBy>
  <cp:lastPrinted>2011-12-21T15:35:00Z</cp:lastPrinted>
  <dcterms:modified xsi:type="dcterms:W3CDTF">2013-02-04T04:44:00Z</dcterms:modified>
  <cp:revision>5</cp:revision>
  <dc:subject/>
  <dc:title/>
</cp:coreProperties>
</file>