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___25.07.2013_№_</w:t>
            </w:r>
            <w:r>
              <w:rPr>
                <w:sz w:val="28"/>
                <w:szCs w:val="28"/>
                <w:u w:val="single"/>
              </w:rPr>
              <w:t>1480-п</w:t>
            </w:r>
            <w:r>
              <w:rPr>
                <w:sz w:val="28"/>
                <w:szCs w:val="28"/>
              </w:rPr>
              <w:t xml:space="preserve">_________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</w:t>
            </w:r>
          </w:p>
        </w:tc>
      </w:tr>
    </w:tbl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став городской комиссии по проверке готовности учреждений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разования к началу 2013-2014 учебного год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7380"/>
      </w:tblGrid>
      <w:tr>
        <w:trPr/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ов Д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а по социальным вопросам, председатель комиссии,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а Л.А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 администрации муниципального образования город Новотроицк, заместитель председателя комиссии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Члены комиссии  </w:t>
      </w:r>
    </w:p>
    <w:p>
      <w:pPr>
        <w:pStyle w:val="2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верке готовности учреждений образования к началу 2013-2014 учебного год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"/>
        <w:gridCol w:w="7354"/>
        <w:gridCol w:w="13"/>
      </w:tblGrid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 А.А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физической культуре, спорту и туризму администрации муниципального образования город Новотроицк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нко С.Н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управления образования администрации муниципального образования город Новотроицк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нщук Т.С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спектор по агитации и пропаганде отделения безопасности дорожного движения отдела министерства внутренних дел России  по городу Новотроицку (по согласованию)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диенко О.В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управления образования администрации муниципального образования город Новотроицк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О.В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комбината школьного питания открытого акционерного общества «Торгово-производственное предприятие» (по согласованию)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иенко Н.И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Новотроицкой городской организации Профсоюза работников народного образования и науки РФ (по согласованию)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 А.Н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управления образования администрации муниципального образования город Новотроицк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А.И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гражданской защиты администрации муниципального образования город Новотроицк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В.Ю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 Юго-Восточного территориального отдела Управления Роспотребнадзора по Оренбургской области (по согласованию)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маренко О.Н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управления образования администрации муниципального образования город Новотроицк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О.В.</w:t>
            </w:r>
          </w:p>
        </w:tc>
        <w:tc>
          <w:tcPr>
            <w:tcW w:w="736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образования администрации муниципального образования город Новотроицк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о В.И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участка энергоналадки общества с ограниченной ответственностью «Управление коммунального хозяйства» (по согласованию)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ков И.В.</w:t>
            </w:r>
          </w:p>
        </w:tc>
        <w:tc>
          <w:tcPr>
            <w:tcW w:w="736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полиции (по охране общественного порядка), подполковник полиции (по согласованию)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а С.В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 надзорной деятельности по городу Новотроицку Главного управления МЧС России по Оренбургской области (по согласованию).</w:t>
            </w:r>
          </w:p>
        </w:tc>
      </w:tr>
    </w:tbl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став городской комиссии по проверке готовности дошкольных образовательных учреждений к началу 2013-2014 учебного год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7380"/>
      </w:tblGrid>
      <w:tr>
        <w:trPr/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ов Д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а по социальным вопросам, председатель комиссии,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а Л.А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 администрации муниципального образования город Новотроицк, заместитель председателя комиссии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лены коми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рке готовности дошкольных образовательных учреждений </w:t>
      </w:r>
      <w:r>
        <w:rPr>
          <w:bCs/>
          <w:iCs/>
          <w:sz w:val="28"/>
          <w:szCs w:val="28"/>
        </w:rPr>
        <w:t>к началу 2013-2014 учебн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"/>
        <w:gridCol w:w="7354"/>
        <w:gridCol w:w="13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ер Т.И.</w:t>
            </w:r>
          </w:p>
        </w:tc>
        <w:tc>
          <w:tcPr>
            <w:tcW w:w="73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женер участка энергоналадки общества с ограниченной ответственностью «Управление коммунального хозяйства» (по согласованию)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чева В.А.</w:t>
            </w:r>
          </w:p>
        </w:tc>
        <w:tc>
          <w:tcPr>
            <w:tcW w:w="736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образования администрации муниципального образования город Новотроицк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нин И.А.</w:t>
            </w:r>
          </w:p>
        </w:tc>
        <w:tc>
          <w:tcPr>
            <w:tcW w:w="736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 надзорной деятельности по городу Новотроицку Главного управления МЧС России по Оренбургской области (по согласованию)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В.Ю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 Юго-Восточного территориального отдела Управления Роспотребнадзора по Оренбургской области (по согласованию)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ова Н.Е.</w:t>
            </w:r>
          </w:p>
        </w:tc>
        <w:tc>
          <w:tcPr>
            <w:tcW w:w="736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совета Новотроицкой городской организации профсоюзов (по согласованию).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ab/>
        <w:t>Л.А.Кот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31:00Z</dcterms:created>
  <dc:creator>Крамаренко</dc:creator>
  <dc:description/>
  <cp:keywords/>
  <dc:language>en-US</dc:language>
  <cp:lastModifiedBy>spec</cp:lastModifiedBy>
  <dcterms:modified xsi:type="dcterms:W3CDTF">2013-07-26T09:47:00Z</dcterms:modified>
  <cp:revision>13</cp:revision>
  <dc:subject/>
  <dc:title/>
</cp:coreProperties>
</file>