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969"/>
        <w:jc w:val="center"/>
        <w:rPr/>
      </w:pPr>
      <w:r>
        <w:rPr>
          <w:sz w:val="27"/>
          <w:szCs w:val="27"/>
        </w:rPr>
        <w:t>Приложение № 1</w:t>
      </w:r>
    </w:p>
    <w:p>
      <w:pPr>
        <w:pStyle w:val="Normal"/>
        <w:ind w:firstLine="3969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администрации </w:t>
      </w:r>
    </w:p>
    <w:p>
      <w:pPr>
        <w:pStyle w:val="Normal"/>
        <w:ind w:firstLine="3969"/>
        <w:jc w:val="center"/>
        <w:rPr/>
      </w:pPr>
      <w:r>
        <w:rPr>
          <w:sz w:val="27"/>
          <w:szCs w:val="27"/>
        </w:rPr>
        <w:t>муниципального образования  город Новотроицк</w:t>
      </w:r>
    </w:p>
    <w:p>
      <w:pPr>
        <w:pStyle w:val="Normal"/>
        <w:ind w:firstLine="3969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>29.01.2013</w:t>
      </w:r>
      <w:r>
        <w:rPr>
          <w:sz w:val="27"/>
          <w:szCs w:val="27"/>
        </w:rPr>
        <w:t xml:space="preserve"> № </w:t>
      </w:r>
      <w:r>
        <w:rPr>
          <w:sz w:val="27"/>
          <w:szCs w:val="27"/>
          <w:u w:val="single"/>
        </w:rPr>
        <w:t>147-п</w:t>
      </w:r>
      <w:r>
        <w:rPr>
          <w:sz w:val="27"/>
          <w:szCs w:val="27"/>
        </w:rPr>
        <w:t xml:space="preserve">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2"/>
        <w:ind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2"/>
        <w:ind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 О Л О Ж Е Н И Е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о  комиссии  по предупреждению и ликвидации чрезвычайных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ситуаций и обеспечению пожарной безопасности  муниципального образования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город Новотроицк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Комиссия по предупреждению и ликвидации чрезвычайных ситуаций и обеспечению пожарной безопасности муниципального образования город Новотроицк (далее - городская комиссия) является  координационным органом, образованным для обеспечения согласованности действий администрации муниципального образования город Новотроицк,  предприятий, учреждений и организаций всех форм собственности, расположенных на территории  муниципального образования город Новотроицк, в целях реализации единой государственной  политики в области предупреждения и ликвидации чрезвычайных ситуаций природного и техногенного характера и обеспечения пожарной безопасности (далее – чрезвычайные  ситуации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Городская комиссия руководствуется в своей деятельности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еждународными договорами, ратифицированными Российской Федерацией, нормативно-правовыми актами Оренбургской области, муниципального образования город Новотроицк, а также настоящим положением</w:t>
      </w:r>
      <w:r>
        <w:rPr>
          <w:bCs/>
          <w:sz w:val="27"/>
          <w:szCs w:val="27"/>
        </w:rPr>
        <w:t xml:space="preserve"> о  комиссии  по предупреждению и ликвидации чрезвычайных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ситуаций и обеспечению пожарной безопасности муниципального образования город Новотроицк (далее – Положение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Основными задачами городской комиссии являютс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координации деятельности органов управления и сил Новотроицкого звена Оренбургской территориальной подсистемы единой государственной системы предупреждения и ликвидации чрезвычайных ситуаций (далее - ОТП РСЧС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беспечение согласованности действий администрации муниципального образования город Новотроицк, государственных органов, организаций всех форм собственности при решении вопросов в области предупреждения и ликвидации чрезвычайных ситуаций и обеспечения пожарной безопасности;</w:t>
      </w:r>
    </w:p>
    <w:p>
      <w:pPr>
        <w:pStyle w:val="3"/>
        <w:rPr>
          <w:sz w:val="27"/>
          <w:szCs w:val="27"/>
        </w:rPr>
      </w:pPr>
      <w:r>
        <w:rPr>
          <w:sz w:val="27"/>
          <w:szCs w:val="27"/>
        </w:rPr>
        <w:t>- 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м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формирование предложений по реализации системы областных и муниципальных  мер, направленных на борьбу с пожара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 Городская комиссия  с целью  выполнения возложенных  на неё задач осуществляет следующие функц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ассматривает в пределах  своей компетенции вопросы в области предупреждения и ликвидации чрезвычайных ситуаций и обеспечения пожарной безопасности муниципального образования город Новотроицк и вносит в установленном порядке на рассмотрение в городской Совет депутатов муниципального образования город Новотроицк и главе муниципального образования город Новотроицк соответствующие предложе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азрабатывает предложения по совершенствованию нормативных правовых актов в области предупреждения и ликвидации чрезвычайных ситуаций  и обеспечения пожарной безопасност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ассматривает прогнозы чрезвычайных ситуаций на территории муниципального образования город Новотроицк, организует разработку и реализацию мер, направленных  на предупреждение и ликвидацию чрезвычайных ситуаций и обеспечение пожарной безопасност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участвует в разработке федеральных целевых и научно-технических программ в области предупреждения и ликвидации чрезвычайных ситуаций и обеспечения пожарной безопасности и готовит  предложения по их реализации;</w:t>
      </w:r>
    </w:p>
    <w:p>
      <w:pPr>
        <w:pStyle w:val="3"/>
        <w:rPr>
          <w:sz w:val="27"/>
          <w:szCs w:val="27"/>
        </w:rPr>
      </w:pPr>
      <w:r>
        <w:rPr>
          <w:sz w:val="27"/>
          <w:szCs w:val="27"/>
        </w:rPr>
        <w:t>- разрабатывает предложения по развитию и обеспечению функционирования Новотроицкого городского звена  ОТП РСЧС;</w:t>
      </w:r>
    </w:p>
    <w:p>
      <w:pPr>
        <w:pStyle w:val="TextBodyIndent"/>
        <w:jc w:val="both"/>
        <w:rPr/>
      </w:pPr>
      <w:r>
        <w:rPr>
          <w:sz w:val="27"/>
          <w:szCs w:val="27"/>
        </w:rPr>
        <w:t>- организует разработку и осуществление мер по проведению  согласованной научно-технической политики в области развития органов управления, сил и средств Новотроицкого городского звена ОТП РСЧС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азрабатывает предложения по ликвидации чрезвычайных ситуаций  муниципального и объектового уровня и осуществлению мер чрезвычайного гуманитарного реагирования;</w:t>
      </w:r>
    </w:p>
    <w:p>
      <w:pPr>
        <w:pStyle w:val="3"/>
        <w:rPr/>
      </w:pPr>
      <w:r>
        <w:rPr>
          <w:sz w:val="27"/>
          <w:szCs w:val="27"/>
        </w:rPr>
        <w:t>- организует работу по подготовке предложений и аналитических материалов, а также рекомендаций для администрации, государственных и иных организаций по вопросам защиты населения и территории муниципального образования город Новотроицк от чрезвычайных ситуаций и обеспечения пожарной  безопасности;</w:t>
      </w:r>
    </w:p>
    <w:p>
      <w:pPr>
        <w:pStyle w:val="3"/>
        <w:rPr>
          <w:sz w:val="27"/>
          <w:szCs w:val="27"/>
        </w:rPr>
      </w:pPr>
      <w:r>
        <w:rPr>
          <w:sz w:val="27"/>
          <w:szCs w:val="27"/>
        </w:rPr>
        <w:t>- рассматривает проекты ежегодных докладов о состоянии защиты населения и территории муниципального образования город Новотроицк от чрезвычайных ситуаций природного и техногенного характера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5. Городская комиссия в пределах своей компетенции имеет право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запрашивать у государственных органов, организаций всех форм собственности необходимые материалы и информацию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заслушивать на своих заседаниях представителей предприятий, учреждений, организаций и общественных объединени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ивлекать для участия в своей работе представителей предприятий, учреждений, организаций и общественных объединений по согласованию с их руководителям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оздавать рабочие группы из числа учёных, специалистов и представителей заинтересованных организаций по направлениям деятельности городской комиссии, определять полномочия и порядок работы этих групп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вносить на рассмотрение главе муниципального образования город Новотроицк в установленном порядке предложения по вопросам в области предупреждения и ликвидации чрезвычайных ситуаций и обеспечения пожарной безопаснос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 Состав городской комиссии утверждается главой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едседателем городской комиссии является первый заместитель главы муниципального образования город Новотроицк, который руководит деятельностью городской комиссии и несёт персональную ответственность за  выполнение возложенных на комиссию задач и функци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7. Городская комиссия осуществляет свою деятельность в соответствии с планом, принимаемым на заседании комиссии и утверждаемым её председател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седания городской комиссии проводятся по мере необходимости, но не реже одного раза в кварта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аседания городской комиссии проводит ее председатель или по его поручению один из его заместите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седание городской комиссии считается правомочным, если на нём присутствуют не менее половины ее член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лучае отсутствия члена городской комиссии по уважительным причинам его должностные обязанности, как члена комиссии, исполняет должностное лицо, его замещающее по основному месту работы, либо лицо, которому он делегировал свои полномочия.</w:t>
      </w:r>
    </w:p>
    <w:p>
      <w:pPr>
        <w:pStyle w:val="TextBodyIndent"/>
        <w:jc w:val="both"/>
        <w:rPr>
          <w:sz w:val="27"/>
          <w:szCs w:val="27"/>
        </w:rPr>
      </w:pPr>
      <w:r>
        <w:rPr>
          <w:sz w:val="27"/>
          <w:szCs w:val="27"/>
        </w:rPr>
        <w:t>8. Решения городской комиссии принимаются простым большинством голосов присутствующих на заседании членов городской комиссии. В случае равенства голосов решающим является голос председателя городской комиссии.</w:t>
      </w:r>
    </w:p>
    <w:p>
      <w:pPr>
        <w:pStyle w:val="TextBodyIndent"/>
        <w:jc w:val="both"/>
        <w:rPr>
          <w:sz w:val="27"/>
          <w:szCs w:val="27"/>
        </w:rPr>
      </w:pPr>
      <w:r>
        <w:rPr>
          <w:sz w:val="27"/>
          <w:szCs w:val="27"/>
        </w:rPr>
        <w:t>Решения городской комиссии оформляются секретарём в виде протоколов, которые подписываются председателем комиссии или его заместителем, председательствующим на заседани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токол составляется на основании записей, произведённых во время заседания, представленных тезисов докладов и выступлений, справок, проектов решений и других материалов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одготовка документов к заседанию осуществляется подразделением администрации муниципального образования город Новотроицк, к сфере ведения которого относятся вопросы, включённые в повестку дня заседания, и, другими организациями, на которые возложена их подготовка. Указанные документы подписываются руководителями подразделений и организаций  - исполнителей.</w:t>
      </w:r>
    </w:p>
    <w:p>
      <w:pPr>
        <w:pStyle w:val="2"/>
        <w:rPr/>
      </w:pPr>
      <w:r>
        <w:rPr>
          <w:sz w:val="27"/>
          <w:szCs w:val="27"/>
        </w:rPr>
        <w:t>Материалы к обсуждению представляются секретарю городской комиссии не позднее, чем за 2 дня до даты проведения заседания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Копии протоколов при необходимости рассылаются заинтересованным организациям и должностным лицам в соответствии с указателем рассылки. Копии </w:t>
      </w:r>
      <w:r>
        <w:rPr>
          <w:sz w:val="28"/>
          <w:szCs w:val="28"/>
        </w:rPr>
        <w:t xml:space="preserve">протоколов заверяются печатью </w:t>
      </w:r>
      <w:r>
        <w:rPr>
          <w:bCs/>
          <w:sz w:val="28"/>
          <w:szCs w:val="28"/>
        </w:rPr>
        <w:t>отдела организационно-контрольной работы и делопроизводства</w:t>
      </w:r>
      <w:r>
        <w:rPr>
          <w:sz w:val="27"/>
          <w:szCs w:val="27"/>
        </w:rPr>
        <w:t xml:space="preserve"> администрации муниципального образования город Новотроицк.</w:t>
      </w:r>
    </w:p>
    <w:p>
      <w:pPr>
        <w:pStyle w:val="TextBodyIndent"/>
        <w:jc w:val="both"/>
        <w:rPr/>
      </w:pPr>
      <w:r>
        <w:rPr>
          <w:sz w:val="27"/>
          <w:szCs w:val="27"/>
        </w:rPr>
        <w:t>9. Организационно-техническое обеспечение деятельности городской комиссии осуществляет отдел гражданской защиты администрации муниципального образования город Новотроицк.</w:t>
      </w:r>
    </w:p>
    <w:p>
      <w:pPr>
        <w:pStyle w:val="TextBodyIndent"/>
        <w:jc w:val="both"/>
        <w:rPr/>
      </w:pPr>
      <w:r>
        <w:rPr>
          <w:sz w:val="27"/>
          <w:szCs w:val="27"/>
        </w:rPr>
        <w:t>10. Решения городской комиссии, принимаемые в соответствии с её компетенцией, являются обязательными для предприятий, учреждений и организаций всех форм собственности, расположенных на территории  муниципального образования город Новотроицк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4"/>
    </w:rPr>
  </w:style>
  <w:style w:type="paragraph" w:styleId="TextBody">
    <w:name w:val="Body Text"/>
    <w:basedOn w:val="Normal"/>
    <w:pPr>
      <w:jc w:val="center"/>
    </w:pPr>
    <w:rPr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0:44:00Z</dcterms:created>
  <dc:creator>***</dc:creator>
  <dc:description/>
  <cp:keywords/>
  <dc:language>en-US</dc:language>
  <cp:lastModifiedBy>Тыщенко</cp:lastModifiedBy>
  <cp:lastPrinted>2013-01-31T14:03:00Z</cp:lastPrinted>
  <dcterms:modified xsi:type="dcterms:W3CDTF">2013-01-31T09:34:00Z</dcterms:modified>
  <cp:revision>223</cp:revision>
  <dc:subject/>
  <dc:title>                                                                                      Приложение 1</dc:title>
</cp:coreProperties>
</file>