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20"/>
          <w:tab w:val="left" w:pos="0" w:leader="none"/>
        </w:tabs>
        <w:ind w:left="0" w:firstLine="5387"/>
        <w:rPr/>
      </w:pPr>
      <w:r>
        <w:rPr/>
        <w:t xml:space="preserve">Приложение № 1 к постановлению 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образования город Новотроицк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  <w:t>от 24.07.2013 № 1468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проведения экспертной оценки последствий заключения договоров аренды недвижимого имущества муниципальными учреждениями дополнительного образования детей муниципального 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Cs w:val="28"/>
        </w:rPr>
        <w:t>образования город Новотроицк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проведения экспертной оценки последствий заключения договоров аренды недвижимого имущества муниципальными учреждениями дополнительного образования детей муниципального образования город Новотроицк (далее – Порядок) разработан в целях обеспечения выполнения пункта 4 статьи 13 Федерального закона от 24 июля 1998 г. № 124-ФЗ «Об основных гарантиях прав ребенка в Российской Федерации», согласно которому если муниципальное учреждение, являющееся объектом социальной инфраструктуры для детей, сдает в аренду закрепленные за ним объекты собственности, заключению договора об аренде должна предшествовать проводимая учредителем экспертная оценка последствий такого договора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.2. Настоящий порядок устанавливает правила организации работы по проведению экспертной оценки последствий заключения муниципальными учреждениями дополнительного образования детей муниципального образования город Новотроицк, подведомственными комитету по физической культуре, спорту и туризму администрации муниципального образования город Новотроицк Оренбургской области (далее – КФКСиТ), договоров аренды недвижимого имущества,  являющихся собственностью муниципального образования город Новотроицк и закрепленных за муниципальными учреждениями дополнительного образования детей муниципального образования город Новотроицк на праве оперативного управления (далее – экспертная оценка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.3. Настоящий Порядок применяется в случае, когда подведомственное КФКСиТ муниципальное учреждение дополнительного образования детей муниципального образования город Новотроицк, являющееся объектом социальной инфраструктуры для детей (далее - Учреждение), планирует передачу закрепленного за ним на праве оперативного управления недвижимого имущества, являющегося собственностью муниципального образования город Новотроицк, в аренду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.4. Проведение экспертной оценки осуществляется постоянной комиссией по проведению экспертной оценки последствий заключения договоров аренды недвижимого имущества муниципальными учреждениями дополнительного образования детей муниципального образования город Новотроицк (далее – Комиссия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.5. Для проведения экспертной оценки Учреждение представляет в КФКСиТ, расположенное по адресу: г. Новотроицк, пр. Металлургов, д. 10 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документы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) сопроводительное письмо Учреждения о проведении комиссией экспертной оценк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е № </w:t>
        </w:r>
      </w:hyperlink>
      <w:r>
        <w:rPr>
          <w:sz w:val="28"/>
          <w:szCs w:val="28"/>
        </w:rPr>
        <w:t>1 к настоящему порядку)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2) информацию об использовании Учреждением недвижимого имущества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е № </w:t>
        </w:r>
      </w:hyperlink>
      <w:r>
        <w:rPr>
          <w:sz w:val="28"/>
          <w:szCs w:val="28"/>
        </w:rPr>
        <w:t>2 к настоящему порядку)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копии документов, подтверждающих закрепление за Учреждением недвижимого имущества, предполагаемого к передаче в аренду, на праве оперативного управления;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недвижимого имущества, предполагаемого к сдаче в аренду, с указанием краткой характеристики (площадь, адрес места расположения, тип помещения, статуса здания)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поэтажного плана и экспликации на объект недвижимого имущества, предполагаемого к передаче в аренду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6) документы юридического лица, индивидуального предпринимателя или физического лица, с которым планируется заключение договора аренды: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обращение на имя руководителя Учреждения о заключении договора аренды с указанием целей аренды недвижимого имущества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учредительных документов и свидетельств о государственной регистрации юридического лица (для юридических лиц)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 и копия паспорта (для индивидуальных предпринимателей)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(для физического лица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Представляемые документы и копии документов заверяются подписью руководителя Учреждения (лицом, исполняющим его обязанности) и представляются в прошитом, пронумерованном и скрепленном печатью Учреждения виде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За представление неполной или недостоверной информации руководитель Учреждения несет личную ответственность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.6. Представленные Учреждением документы передаются КФКСиТ в Комиссию, которая обеспечивает их рассмотрение и выдачу экспертного заключения в течение 30 дней со дня их получения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2. Организация деятельности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2.1. Состав Комиссии утверждается постановлением администрации муниципального образования город Новотроицк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6"/>
          <w:szCs w:val="26"/>
        </w:rPr>
        <w:tab/>
      </w:r>
      <w:r>
        <w:rPr>
          <w:color w:val="000000"/>
          <w:sz w:val="28"/>
          <w:szCs w:val="28"/>
          <w:lang w:eastAsia="ru-RU"/>
        </w:rPr>
        <w:t>2.2. Комиссией руководит председатель Комиссии.  В случае отсутствия председателя комиссии (болезнь, отпуск, командировка) его обязанности исполняет заместитель председателя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8"/>
          <w:szCs w:val="28"/>
          <w:lang w:eastAsia="ru-RU"/>
        </w:rPr>
        <w:t>2.3. Председатель Комиссии планирует работу Комиссии, ведет заседания, обеспечивает и контролирует выполнение решений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4. Секретарь Комиссии осуществляет организационную и техническую работу по подготовке заседаний Комиссии, ведет документацию. Секретарь назначается председателем Комиссии из членов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5. Заседания Комиссии проводятся по мере необходимост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.6. Заседание считается состоявшимся при составе присутствующих не менее двух третей от установленного числа членов Комисс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Решение Комиссии принимается открытым голосованием простым большинством присутствующих на заседании членов Комисси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заседание Комиссии приглашается руководитель Учреждения, подавший документы для проведения экспертной оценки, а при необходимости и руководитель </w:t>
      </w:r>
      <w:r>
        <w:rPr>
          <w:sz w:val="28"/>
          <w:szCs w:val="28"/>
        </w:rPr>
        <w:t>юридического лица</w:t>
      </w:r>
      <w:r>
        <w:rPr>
          <w:color w:val="000000"/>
          <w:sz w:val="28"/>
          <w:szCs w:val="28"/>
          <w:lang w:eastAsia="ru-RU"/>
        </w:rPr>
        <w:t>, индивидуальный предприниматель или физическое лицо, с которым планируется заключить договор аренды недвижимого имущества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2.7. При рассмотрении представленных Учреждением документов Комиссия осуществляет следующие функции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) проверяет полноту и комплектность документов, представленных Учреждением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 экспертную оценку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2.8. Для выполнения возложенных функций Комиссия по вопросам, входящим в ее компетенцию, имеет право: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рашивать у структурных подразделений администрации муниципального образования город Новотроицк и руководителей Учреждений необходимые для ее деятельности документы, материалы и информацию, связанные с заключением договора аренды и имеющиеся у них в распоряжении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вать рабочие группы с привлечением экспертов и специалистов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о результатам рассмотрения последствий заключения договоров аренды недвижимого имущества Учреждениями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 Комиссия составляет экспертное заключение, выводы которого определяют возможность сдачи в аренду указанного недвижимого имущества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2.10.  По результатам проведения экспертной оценки Комиссия выдает экспертное заключение о невозможности заключения договора аренды в случае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- выявления в представленных документах неполных, необоснованных или недостоверных сведений при отказе лица, представившего документы, устранить выявленные замечания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- если в результате экспертной оценки установлена возможность ухудшения условий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- если планируемая передача недвижимого имущества в аренду противоречит нормам законодательства Российской Федераци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носит обязательный характер для руководителей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1. Экспертное заключение подписывается всеми членами Комиссии, присутствующими на заседа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Член Комиссии, не согласный с экспертным заключением, вправе приложить к нему своё особое м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Экспертное заключение составляется в 3-ех экземплярах и направляется для хранения и использования в КФКСиТ (1 экземпляр), комитет по управлению муниципальным имуществом администрации муниципального образования город Новотроицк (1 экземпляр), руководителю Учреждения (1 экземпляр). В случае если договор аренды заключается между двумя Учреждениями, то экспертное заключение составляется в 4-ех экземплярах и дополнительный экземпляр направляется руководителю второго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зической куль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у и туризму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                        А.А. Артем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Приложение № 1 к Порядку проведения экспертной оценки последствий заключения договоров аренды недвижимого имущества муниципальными учреждениями  дополнительного образования детей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сопроводительного пись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экспертной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Председателю постоянной комиссии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по проведению экспертной оценки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последствий заключения договоров</w:t>
      </w:r>
    </w:p>
    <w:p>
      <w:pPr>
        <w:pStyle w:val="Normal"/>
        <w:ind w:firstLine="4860"/>
        <w:rPr/>
      </w:pPr>
      <w:r>
        <w:rPr>
          <w:sz w:val="28"/>
          <w:szCs w:val="28"/>
        </w:rPr>
        <w:t>аренды недвижимого имуществ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муниципальными учреждениями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детей 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Новотроицк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4860"/>
        <w:jc w:val="center"/>
        <w:rPr/>
      </w:pPr>
      <w:r>
        <w:rPr/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(ая)___________________________________!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(имя, отчество председателя коми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муниципального учреждения дополнительного образования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яет Вам пакет документов для проведения экспертной оценки последствий заключения договора аренды недвижимого имущества, расположенного по адресу: 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>(адрес место расположения недвижимого имуще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,</w:t>
      </w:r>
      <w:r>
        <w:rPr>
          <w:sz w:val="28"/>
          <w:szCs w:val="28"/>
        </w:rPr>
        <w:t xml:space="preserve"> </w:t>
      </w:r>
      <w:r>
        <w:rPr/>
        <w:t>индивидуального предпринимателя, физического лица, с которым предполагается заключение договора арен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чень недвижимого имущества на __ л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Копии документов, подтверждающих закрепление недвижимого имущества на праве оперативного управления на __ л. 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б использовании недвижимого имущества на __ л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4. Копии поэтажного плана и экспликации на объект недвижимого имущества на __ 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Документы _________________________________________ на __ л.</w:t>
      </w:r>
    </w:p>
    <w:p>
      <w:pPr>
        <w:pStyle w:val="Style12"/>
        <w:spacing w:before="0" w:after="0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юридического лица, индивидуального предпринимателя, </w:t>
      </w:r>
    </w:p>
    <w:p>
      <w:pPr>
        <w:pStyle w:val="Style12"/>
        <w:spacing w:before="0" w:after="0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  <w:t>физического лица с которым подразумевается заключение договора аренды)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6. Иные документы (_____________________________________) на __ 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еречислить документы, которые предоставляютс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      ________________      _________________</w:t>
      </w:r>
    </w:p>
    <w:p>
      <w:pPr>
        <w:pStyle w:val="Normal"/>
        <w:ind w:firstLine="360"/>
        <w:jc w:val="both"/>
        <w:rPr/>
      </w:pPr>
      <w:r>
        <w:rPr/>
        <w:t>(должность руководителя Учреждения                               (подпись)                         (расшифровка подписи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/>
        <w:t xml:space="preserve">      </w:t>
      </w:r>
      <w:r>
        <w:rPr/>
        <w:t>и его краткое наименование)</w:t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>Приложение № 2 к Порядку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экспертной оценки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й заключения договоров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аренды недвижимого имущества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учреждениями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Информация об использовании недвижимого имущества</w:t>
      </w:r>
    </w:p>
    <w:p>
      <w:pPr>
        <w:pStyle w:val="Style12"/>
        <w:spacing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____________________________________________________________________</w:t>
      </w:r>
    </w:p>
    <w:p>
      <w:pPr>
        <w:pStyle w:val="Style12"/>
        <w:spacing w:before="0" w:after="0"/>
        <w:jc w:val="center"/>
        <w:rPr/>
      </w:pPr>
      <w:r>
        <w:rPr>
          <w:rFonts w:cs="Arial"/>
          <w:sz w:val="20"/>
          <w:szCs w:val="20"/>
        </w:rPr>
        <w:t>(полное наименование муниципального учреждения дополнительного образования детей)</w:t>
      </w:r>
    </w:p>
    <w:p>
      <w:pPr>
        <w:pStyle w:val="Style12"/>
        <w:spacing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 </w:t>
      </w:r>
    </w:p>
    <w:p>
      <w:pPr>
        <w:pStyle w:val="Style12"/>
        <w:spacing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51"/>
        <w:gridCol w:w="2112"/>
        <w:gridCol w:w="2340"/>
      </w:tblGrid>
      <w:tr>
        <w:trPr>
          <w:trHeight w:val="22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тегория помещ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ая площадь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мещений, закрепленных за Учреждени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кв. 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ощади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мещений,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данных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аренду по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ключенным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говорам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кв.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ощади помещений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ируемых к передаче в арен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кв. м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овые, в том числе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Процент переданного недвижимого имущества в аренду по заключенным договорам аренды от общей площади закрепленного недвижимого имущества ___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Процент недвижимого имущества, планируемого к передаче в аренду, от общей площади закрепленного недвижимого имущества ___%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Общий процент арендуемого недвижимого имущества от общей площади закрепленного недвижимого имущества ___% (с учетом планируемого к передаче в аренду)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      ________________      _________________</w:t>
      </w:r>
    </w:p>
    <w:p>
      <w:pPr>
        <w:pStyle w:val="Normal"/>
        <w:ind w:firstLine="360"/>
        <w:jc w:val="both"/>
        <w:rPr/>
      </w:pPr>
      <w:r>
        <w:rPr/>
        <w:t>(должность руководителя Учреждения)                             (подпись)                           (расшифровка подпис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FR3">
    <w:name w:val="FR3"/>
    <w:qFormat/>
    <w:pPr>
      <w:widowControl w:val="false"/>
      <w:bidi w:val="0"/>
      <w:spacing w:lineRule="auto" w:line="256"/>
      <w:ind w:firstLine="8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uppressAutoHyphens w:val="false"/>
      <w:spacing w:before="240" w:after="24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302;fld=134;dst=100104" TargetMode="External"/><Relationship Id="rId3" Type="http://schemas.openxmlformats.org/officeDocument/2006/relationships/hyperlink" Target="consultantplus://offline/main?base=LAW;n=111302;fld=134;dst=1001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11:00Z</dcterms:created>
  <dc:creator>4</dc:creator>
  <dc:description/>
  <cp:keywords/>
  <dc:language>en-US</dc:language>
  <cp:lastModifiedBy>Пользователь</cp:lastModifiedBy>
  <cp:lastPrinted>2013-07-15T14:30:00Z</cp:lastPrinted>
  <dcterms:modified xsi:type="dcterms:W3CDTF">2013-07-25T03:13:00Z</dcterms:modified>
  <cp:revision>12</cp:revision>
  <dc:subject/>
  <dc:title>О проведении смотра –</dc:title>
</cp:coreProperties>
</file>