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троицк             </w:t>
      </w:r>
    </w:p>
    <w:p>
      <w:pPr>
        <w:pStyle w:val="ConsPlusNormal"/>
        <w:widowControl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7.2013  № 1447-п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253" w:leader="none"/>
        </w:tabs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tabs>
          <w:tab w:val="clear" w:pos="708"/>
          <w:tab w:val="left" w:pos="0" w:leader="none"/>
          <w:tab w:val="left" w:pos="340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 службе экстренного реагирования </w:t>
      </w:r>
    </w:p>
    <w:p>
      <w:pPr>
        <w:pStyle w:val="Heading1"/>
        <w:tabs>
          <w:tab w:val="clear" w:pos="708"/>
          <w:tab w:val="left" w:pos="0" w:leader="none"/>
          <w:tab w:val="left" w:pos="3402" w:leader="none"/>
        </w:tabs>
        <w:rPr>
          <w:b/>
          <w:b/>
          <w:szCs w:val="28"/>
        </w:rPr>
      </w:pPr>
      <w:r>
        <w:rPr>
          <w:b/>
          <w:szCs w:val="28"/>
        </w:rPr>
        <w:t>на социально опасную для ребёнка и семьи ситуацию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служит организационно-методической основой формирования и организации деятельности службы экстренного реагирования на социально опасную для ребёнка и семьи ситуацию (далее ― Служб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лужба создается в муниципальном образовании город Новотроицк и призвана осуществлять деятельность по своевременному выявлению и коррекции проблем семей с детьми на ранней стадии неблагополучия, сохранения ребёнку его родной семьи, усиления работы существующих участковых служ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воей деятельности Служба руководствуется Федеральными, региональными, муниципальными нормативными правовыми актами в сфере защиты семьи и прав детей, профилактики безнадзорности и правонарушений несовершеннолетних,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еятельность Службы осуществляется во взаимодействии с органами и учреждениями системы профилактики безнадзорности и правонарушений несовершеннолетних, общественными и другими организац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новной состав Службы и Положение о Службе утверждается постановлением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Служб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</w:rPr>
        <w:t>Целью деятельности Службы</w:t>
      </w:r>
      <w:r>
        <w:rPr>
          <w:rFonts w:cs="Times New Roman" w:ascii="Times New Roman" w:hAnsi="Times New Roman"/>
          <w:sz w:val="28"/>
          <w:szCs w:val="28"/>
        </w:rPr>
        <w:t xml:space="preserve"> является ранняя профилактика семейного неблагополучия и социального сиротства посредством оказания экстренной и плановой социальной помощи семьям с детьми, находящимся в трудной жизненной ситуации и остро нуждающимся в социальной поддерж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ей Службы является оказание экстренной социальной помощи путём предоставления срочных социально-бытовых, социально-психологических, социально-экономических и медико-социальных услуг семьям с детьми и детям, находящимся в трудной жизненной ситуаци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Служб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Службы по согласованию входят представители государственных и муниципальных органов и учреждений системы профилактики безнадзорности и правонарушений несовершеннолетних:  представители органов опеки и попечительства, специалисты по социальной работе, социальные педагоги, педагоги-психологи, сотрудники подразделения по делам несовершеннолетних, представители лечебно-профилактических учреждений, члены комиссии по делам несовершеннолетних и защите их пр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озглавляет Службу заместитель главы администрации муниципального образования город Новотроицк по социальным вопрос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 В работе Службы принимают участие, как представители основного состава Службы, утверждённого постановлением администрации муниципального образования город Новотроицк, так и специалисты субъектов профилактики по специальному поручению руководителей субъектов профилакти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Служ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1. Общее руководство деятельностью Службы осуществляет  заместитель главы администрации муниципального образования город Новотроицк по социальным вопросам (далее – руководитель Службы).  Заместителем руководителя Службы является начальник управления социальной защиты на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Руководитель Службы  распределяет обязанности внутри Службы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тверждает график плановых выездов на основании полученных заявок от органов и учреждений системы профилактики безнадзорности и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утверждает график предоставления автотранспорта органами и учреждениями системы профилактики  для выезда мобильной бригады Службы или закрепления конкретного автотранспорта за Служб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утверждает ежемесячный сводный отчёт о работе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3. Заместитель руководителя Служб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Служб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отовит графики плановых выездов и организует предоставление автотранспорта для работы мобильной брига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ежемесячно информирует руководителя о работе Службы. В экстренных ситуациях докладывает руководителю незамедли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4. Рабо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жбы </w:t>
      </w:r>
      <w:r>
        <w:rPr>
          <w:rFonts w:cs="Times New Roman" w:ascii="Times New Roman" w:hAnsi="Times New Roman"/>
          <w:sz w:val="28"/>
          <w:szCs w:val="28"/>
        </w:rPr>
        <w:t>осуществляется по двум направлениям: организация экстренных выездов специалистов и организация плановых выездов согласно граф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Экстренные выезды Службы осуществляются на основании сигналов, поступивших от населения, семей, детей, специалистов органов власти, учреждений, служб и общественных организаций, осуществляющих деятельность по работе с семьей и детьми и иных заинтересованных лиц.</w:t>
      </w:r>
    </w:p>
    <w:p>
      <w:pPr>
        <w:pStyle w:val="Tex2s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Плановые выезды мобильной бригады Службы осуществляются в установленные дни недели согласно графику, на основании заявок предоставленных заместителю руководителя Службы  специалистами Служ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каждому выезду специалисты мобильной бригады представляют отчёт заместителю руководителя Служ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водную отчётность о работе Службы в Министерство социального развития Оренбургской области в срок до 5 числа месяца следующего за отчётным предоставляет управление социальной защиты населе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иёма звонков от населения, учёт обращений, передача данны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ём звонков от населения, информации о социально опасной для ребёнка и семьи ситуации осуществляется круглосуточно специалистом «Телефона доверия» муниципального казенного учреждения социального обслуживания «Социально – реабилитационный центр несовершеннолетних «Журавушка» по телефону 67-61-8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учёта обращений на «Телефон доверия» в отделении экстренной психолого-педагогической помощи муниципального казенного учреждения социального обслуживания «Социально – реабилитационный центр несовершеннолетних «Журавушка» заводится журнал учёта обращений граждан по «Телефону довер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урнал хранится в служебном кабинете отделения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траницы журнала учета обращений граждан должны быть пронумерованы, прошнурованы иметь следующие графы: </w:t>
      </w:r>
    </w:p>
    <w:p>
      <w:pPr>
        <w:pStyle w:val="TextBodyIndent"/>
        <w:ind w:left="2982" w:firstLine="284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) порядковый номер обращения; </w:t>
      </w:r>
    </w:p>
    <w:p>
      <w:pPr>
        <w:pStyle w:val="TextBodyIndent"/>
        <w:ind w:left="2982" w:firstLine="284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) дата и время поступления обращения; </w:t>
      </w:r>
    </w:p>
    <w:p>
      <w:pPr>
        <w:pStyle w:val="TextBodyIndent"/>
        <w:ind w:left="0" w:hanging="283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в) фамилия, имя, отчество, домашний адрес и номер телефона заявителя; </w:t>
      </w:r>
    </w:p>
    <w:p>
      <w:pPr>
        <w:pStyle w:val="TextBodyIndent"/>
        <w:ind w:left="2982" w:firstLine="284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) краткое содержание обращения; </w:t>
      </w:r>
    </w:p>
    <w:p>
      <w:pPr>
        <w:pStyle w:val="TextBodyIndent"/>
        <w:ind w:left="2982" w:firstLine="284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) отметка о результатах разрешения обра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полнение журнала осуществляют ответственные специалисты по мере поступления звонков от граждан на «Телефон доверия». В случае поступления анонимного звонка пункт «в» не запол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нформация о сигнальных сообщениях, поступивших на «Телефон доверия» незамедлительно доводится в оперативном порядке до сведения заместителя руководителя Служб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формирования мобильных бригад на экстренный выз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получении информации от специалиста «Телефона доверия» о социально опасной ситуации, представляющей угрозу жизни и здоровью и безопасности ребёнку, заместитель руководителя Службы в оперативном порядке организует экстренный выезд мобильной бригады в соответствии с утверждённым графиком предоставления тран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 другим вызовам выезд мобильной бригады организуется в течение суток с момента поступления зая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работы мобильной брига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Члены основного состава Службы принимают участие лично или направляют своих представителей для участия в экстренном вызове по поступившему сигна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Мобильная бригада выезжает по адресу проживания (нахождения) семьи (ребёнка), изучает обстановку, принимает экстренные меры по оказанию помощи семье и детям в соответствии с возложенными полномочи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ециалисты мобильной бригады обсуждают сложившуюся ситуацию и вносят предложения в план индивидуально-профилактической работы с семьё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случае подтверждения фактов проживания ребёнка в условиях, представляющих угрозу жизни  и здоровью ребёнка, жестоком обращении и насилии, представитель органа опеки и попечительства принимает решение по временному помещению ребёнка в стационарные учреждения социальной защиты населения, здравоохранения, составляет проект заключения о необходимости признания ребёнка нуждающимся в помощи государства, включающий также предложения по защите прав ребёнка, его законных интересов (определение формы защиты прав ребёнка, сроки и место его устройства, организация правовой, медицинской, социально-психологической помощ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В случае подтверждения социально опасного положения семьи, информация передаётся в Комиссию по делам несовершеннолетних и защите их прав муниципального образования город Новотроицк для постановки её на профилактический учёт и организации работы с семьей в соответствии с Федеральным законом РФ № 120-ФЗ от 21 мая 1999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случае отсутствия социально опасного положения в семье на наличие факторов трудной жизненной ситуации, семья ставится на профилактический учёт в учреждение социального обслуживания для дальнейшей работы по оказанию семье социально-бытовых, социально-психологических, социально-экономических и други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боте с несовершеннолетними </w:t>
        <w:tab/>
        <w:tab/>
        <w:tab/>
        <w:tab/>
        <w:t xml:space="preserve">           Т.И. Сыром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982" w:hanging="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17:00Z</dcterms:created>
  <dc:creator>Пользователь</dc:creator>
  <dc:description/>
  <cp:keywords/>
  <dc:language>en-US</dc:language>
  <cp:lastModifiedBy>Пользователь</cp:lastModifiedBy>
  <dcterms:modified xsi:type="dcterms:W3CDTF">2013-07-22T11:18:00Z</dcterms:modified>
  <cp:revision>1</cp:revision>
  <dc:subject/>
  <dc:title>                                                               Приложение № 1 </dc:title>
</cp:coreProperties>
</file>