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 xml:space="preserve">предоставления из бюджет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й на поддержку отдельных общественных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иных некоммерческих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и из бюджета муниципального образования город Новотроицк на поддержку отдельных обществен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ых некоммерческих организац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наименование общественной или иной некоммерческ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ит администрацию муниципального образования город Новотроицк (УСЗН) перечислить субсидию, предоставляемую из бюджета муниципального образования город Новотроицк на поддержку  отдельных  общественных  и  иных некоммерческих организаций   в  соответствии  с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администрации муниципального образования город Новотроицк от __________ № _____ "О  порядке предоставления субсидий  на поддержку отдельных общественных и иных некоммерческих организаций", в размер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   в   течение   10   календарных дней на условиях заключенного межд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муниципального образования город Новотроицк (УСЗН)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отдельной общественной или иной некоммерческой организ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я  о  предоставлении  администрацией муниципального образования город Новотроицк (УСЗН) субсидии,  предоставляемой из бюджета муниципального образования город Новотроицк на   поддержку  отдельных  общественных  и  иных некоммерческих организаций в 20__ году.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  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(расшифровка подписи)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ный          ________________________  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                  (подпись)                         (расшифровка подписи)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"__" _____________ 20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DE1F6536DBF8C01CC5717763EE0FDA2B08FD6381D9604F3B6C874B0Ao9GC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06:00Z</dcterms:created>
  <dc:creator>1</dc:creator>
  <dc:description/>
  <cp:keywords/>
  <dc:language>en-US</dc:language>
  <cp:lastModifiedBy>1</cp:lastModifiedBy>
  <dcterms:modified xsi:type="dcterms:W3CDTF">2013-05-08T09:08:00Z</dcterms:modified>
  <cp:revision>2</cp:revision>
  <dc:subject/>
  <dc:title>Приложение N 1</dc:title>
</cp:coreProperties>
</file>