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02.07.2013 № 1322-п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осуществления бюджетных полномочий главными администраторами (администраторами) доходов бюджета</w:t>
      </w:r>
      <w:r>
        <w:rPr>
          <w:sz w:val="28"/>
        </w:rPr>
        <w:t xml:space="preserve"> муниципальног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бразования 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</w:rPr>
        <w:t>город  Новотроицк</w:t>
      </w:r>
      <w:r>
        <w:rPr>
          <w:sz w:val="28"/>
          <w:szCs w:val="28"/>
        </w:rPr>
        <w:t>, являющимися органами местного самоуправления и структурными подразделениями администрации муниципального образования город Новотроицк, и (или) находящимися в их ведении казенными учрежде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Настоящий Порядок осуществления бюджетных полномочий главными администраторами (администраторами) доходов бюджета </w:t>
      </w:r>
      <w:r>
        <w:rPr>
          <w:sz w:val="28"/>
        </w:rPr>
        <w:t>муниципального  образования город  Новотроицк</w:t>
      </w:r>
      <w:r>
        <w:rPr>
          <w:sz w:val="28"/>
          <w:szCs w:val="28"/>
        </w:rPr>
        <w:t xml:space="preserve">, являющимися органами местного самоуправления и структурными подразделениями администрации муниципального образования город Новотроицк, и (или) находящимися в их ведении казенными учреждениями (далее - Порядок),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ей 160.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Перечень главных администраторов (администраторов) доходов бюджета </w:t>
      </w:r>
      <w:r>
        <w:rPr>
          <w:sz w:val="28"/>
        </w:rPr>
        <w:t>муниципального  образования город  Новотроицк</w:t>
      </w:r>
      <w:r>
        <w:rPr>
          <w:sz w:val="28"/>
          <w:szCs w:val="28"/>
        </w:rPr>
        <w:t xml:space="preserve"> утверждается решением городского Совета депутатов муниципального образования  </w:t>
      </w:r>
      <w:r>
        <w:rPr>
          <w:sz w:val="28"/>
        </w:rPr>
        <w:t>город  Новотроицк</w:t>
      </w:r>
      <w:r>
        <w:rPr>
          <w:sz w:val="28"/>
          <w:szCs w:val="28"/>
        </w:rPr>
        <w:t xml:space="preserve">  о бюджете на соответствующий пери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Главные администраторы доходов бюджета </w:t>
      </w:r>
      <w:r>
        <w:rPr>
          <w:sz w:val="28"/>
        </w:rPr>
        <w:t>муниципального  образования город  Новотроицк (далее – местный бюджет)</w:t>
      </w:r>
      <w:r>
        <w:rPr>
          <w:sz w:val="28"/>
          <w:szCs w:val="28"/>
        </w:rPr>
        <w:t xml:space="preserve">  осуществляют следующие бюджетные полномоч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формируют перечень подведомственных им администраторов доходов бюджета и представляют его в финансовое управление администрации </w:t>
      </w:r>
      <w:r>
        <w:rPr>
          <w:sz w:val="28"/>
        </w:rPr>
        <w:t>муниципального образования город  Новотроицк</w:t>
      </w:r>
      <w:r>
        <w:rPr>
          <w:sz w:val="28"/>
          <w:szCs w:val="28"/>
        </w:rPr>
        <w:t>, не позднее 15 декабря текущего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) наделяют бюджетными полномочиями администратора доходов находящиеся в их ведении казенные учреждения правовым актом согласно </w:t>
      </w:r>
      <w:hyperlink w:anchor="Par97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ют контроль за подведомственными администраторами доходов бюджета по осуществлению ими функций администрирования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) представляют в финансовое управление администрации</w:t>
      </w:r>
      <w:r>
        <w:rPr>
          <w:sz w:val="28"/>
        </w:rPr>
        <w:t xml:space="preserve"> муниципального образования город  Новотроицк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сведения, необходимые для составления прогноза и проекта местного бюджета  на очередной финансовый год и на плановый период, согласно </w:t>
      </w:r>
      <w:hyperlink w:anchor="Par131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рядку с соответствующими обоснованиями и подробными расчетами в разрезе кодов бюджетной </w:t>
      </w:r>
      <w:hyperlink r:id="rId3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в сроки, предусмотренные нормативно-правовыми актами</w:t>
      </w:r>
      <w:r>
        <w:rPr>
          <w:sz w:val="28"/>
        </w:rPr>
        <w:t xml:space="preserve"> муниципального образования город  Новотроицк по формированию бюджета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уточненные сведения, необходимые для внесения изменений в решение о местном бюджете  на текущий финансовый год и на плановый период, в разрезе кодов бюджетной </w:t>
      </w:r>
      <w:hyperlink r:id="rId4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>, с поквартальной разбивкой, а также с соответствующими обоснованиями и подробными расчетами (при необходимости - в разрезе плательщиков либо пообъектно, в разрезе услуг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сведения для составления и ведения кассового плана. Сведения о поквартальном распределении доходов местного бюджета, представляются не позднее 5 рабочих дней со дня подписания  решения городского Совета депутатов </w:t>
      </w:r>
      <w:r>
        <w:rPr>
          <w:sz w:val="28"/>
        </w:rPr>
        <w:t>муниципального образования город  Новотроицк</w:t>
      </w:r>
      <w:r>
        <w:rPr>
          <w:sz w:val="28"/>
          <w:szCs w:val="28"/>
        </w:rPr>
        <w:t xml:space="preserve">  о бюджете на очередной финансовый год и на плановый пери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 основании представленной администраторами доходов бюджета бюджетной отчетности формируют сводную бюджетную отчетность по формам, установленным законодательством Российской Федерации, и представляют ее в финансовое управление администрации </w:t>
      </w:r>
      <w:r>
        <w:rPr>
          <w:sz w:val="28"/>
        </w:rPr>
        <w:t>муниципального образования город  Новотроицк</w:t>
      </w:r>
      <w:r>
        <w:rPr>
          <w:sz w:val="28"/>
          <w:szCs w:val="28"/>
        </w:rPr>
        <w:t xml:space="preserve">  ежемесячно до 6 числа месяца, следующего за отчетным период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ежеквартально, до 6 числа месяца, следующего за отчетным периодом, нарастающим итогом с начала года информацию по администрируемым поступлениям в  бюджет согласно </w:t>
      </w:r>
      <w:hyperlink w:anchor="Par178">
        <w:r>
          <w:rPr>
            <w:rStyle w:val="InternetLink"/>
            <w:sz w:val="28"/>
            <w:szCs w:val="28"/>
          </w:rPr>
          <w:t>приложениям №№ 3</w:t>
        </w:r>
      </w:hyperlink>
      <w:r>
        <w:rPr>
          <w:sz w:val="28"/>
          <w:szCs w:val="28"/>
        </w:rPr>
        <w:t xml:space="preserve"> - </w:t>
      </w:r>
      <w:hyperlink w:anchor="Par274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к настоящему Порядку и пояснительную записку о причинах перевыполнения (невыполнения) назнач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месте с формами представляются расшифровки поступлений по кодам "Прочие неналоговые доходы бюджетов городских округов" и "Невыясненные поступления, зачисляемые в бюджеты городских округов"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яснительная записка о причинах перевыполнения (невыполнения) назначений представляется по состоянию на 1 число месяца, следующего за отчетным периодом, в разрезе видов доходов с подробным анализом фактов, повлекших отклонение от назначений, с указанием финансовых последствий, с анализом по начисленным и уплаченным суммам в разрезе крупных плательщиков либо пообъектно в разрезе услуг, а также динамику поступлений, динамику сложившейся задолженности (в том числе безнадежной к взысканию) и переплаты в сравнении с аналогичным периодом прошлого года, а также по состоянию на 1 января текущего года. При этом в пояснительной записке отражаются показатели, по которым исполнение на отчетную дату составило: за I квартал - менее 20 процентов либо более 30 процентов, за полугодие - менее 45 процентов либо более 55 процентов, за 9 месяцев - менее 75 процентов либо более 80 процентов, по итогам года – менее 95 процентов либо более 105 проц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ж) иные полномочия, необходимые для реализации функций главных администраторов доходов в бюдж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торы доходов осуществляют следующие бюджетные полномоч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еспечивают доведение до плательщиков сведений о реквизитах счетов и информации, необходимой для заполнения расчетных документов, в том числе полного кода бюджетной </w:t>
      </w:r>
      <w:hyperlink r:id="rId5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администрируемых доходов, для перечисления платежей в доход местного бюдж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осуществляют начисление, учет и контроль за правильностью исчисления, полнотой и своевременностью поступления платежей в бюджет, пеней и штрафов по ни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) осуществляют взыскание задолженности по платежам в бюджет, пеней и штрафов, принимаю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за излишне взысканные суммы (приложение № 6), на основании документов, подтверждающих излишнее или ошибочное поступление доходов, и представляют заявки на возврат в Управление Федерального казначейства по Оренбургской области (далее - УФК по Оренбургской области)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ют уточнение невыясненных поступлений в бюджет в соответствии с нормативными правовыми актами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) ежемесячно осуществляют сверку отчетных данных о поступлении в бюджет доходов с отчетными данными органов Федерального казначей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) формируют и представляю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) иные полномочия, необходимые для реализации функций администратора доходов в бюдж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Для осуществления возврата (возмещения) излишне уплаченных (взысканных) сумм неналоговых доходов и иных платежей плательщик представляет администратору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заявление о возврате денежных средств, в котором должны быть указаны обоснование причин возврата и реквизиты для зачисления платежа (наименование, ИНН, КПП плательщика, банковские реквизиты плательщика, код </w:t>
      </w:r>
      <w:hyperlink r:id="rId6">
        <w:r>
          <w:rPr>
            <w:rStyle w:val="InternetLink"/>
            <w:sz w:val="28"/>
            <w:szCs w:val="28"/>
          </w:rPr>
          <w:t>ОКАТО</w:t>
        </w:r>
      </w:hyperlink>
      <w:r>
        <w:rPr>
          <w:sz w:val="28"/>
          <w:szCs w:val="28"/>
        </w:rPr>
        <w:t xml:space="preserve">, код бюджетной </w:t>
      </w:r>
      <w:hyperlink r:id="rId7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>, сумма возврата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одлинники платежных документов (квитанций) или копий (при частичном возврате суммы), подтверждающих факт оплат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лучае предъявления плательщиком заявления на возврат (возмещение) излишне уплаченных (взысканных) сумм администратор обязан проверить факт поступления в местный бюджет   указанных сумм по данным УФК по Оренбургской обла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озврата (возмещения) излишне уплаченных (взысканных) сумм администратор направляет плательщику письмо с обоснованием причин невозможности возврата платеж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дминистратор принимает </w:t>
      </w:r>
      <w:hyperlink r:id="rId8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о возврате (об отказе в возврате) излишне уплаченной (взысканной) суммы в течение 30 календарных дней со дня поступления заявления плательщи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ветственность за принятие решений, связанных с возвратами излишне (ошибочно) перечисленных сумм, и уточнение вида и принадлежности поступлений  неналоговых и иных платежей несет администрато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Главные администраторы доходов бюджета, не имеющие в своем ведении администраторов доходов бюджета, исполняют бюджетные полномочия администратора доходов бюджета, установленные Бюджет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настоящим Поряд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</w:t>
        <w:tab/>
        <w:t>Л.В.Тан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077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15EB0523BB3DEF10E577FE83A77533901A27A97653B236C3CD16B166F45B63FAAB20570770z6f0J" TargetMode="External"/><Relationship Id="rId3" Type="http://schemas.openxmlformats.org/officeDocument/2006/relationships/hyperlink" Target="consultantplus://offline/ref=0015EB0523BB3DEF10E577FE83A77533901B22AB7251B236C3CD16B166F45B63FAAB2054047465F6z7fCJ" TargetMode="External"/><Relationship Id="rId4" Type="http://schemas.openxmlformats.org/officeDocument/2006/relationships/hyperlink" Target="consultantplus://offline/ref=0015EB0523BB3DEF10E577FE83A77533901B22AB7251B236C3CD16B166F45B63FAAB2054047465F6z7fCJ" TargetMode="External"/><Relationship Id="rId5" Type="http://schemas.openxmlformats.org/officeDocument/2006/relationships/hyperlink" Target="consultantplus://offline/ref=0015EB0523BB3DEF10E577FE83A77533901B22AB7251B236C3CD16B166F45B63FAAB2054047465F6z7fCJ" TargetMode="External"/><Relationship Id="rId6" Type="http://schemas.openxmlformats.org/officeDocument/2006/relationships/hyperlink" Target="consultantplus://offline/ref=0015EB0523BB3DEF10E577FE83A77533901A22A6765DB236C3CD16B166zFf4J" TargetMode="External"/><Relationship Id="rId7" Type="http://schemas.openxmlformats.org/officeDocument/2006/relationships/hyperlink" Target="consultantplus://offline/ref=0015EB0523BB3DEF10E577FE83A77533901B22AB7251B236C3CD16B166F45B63FAAB2054047465F6z7fCJ" TargetMode="External"/><Relationship Id="rId8" Type="http://schemas.openxmlformats.org/officeDocument/2006/relationships/hyperlink" Target="consultantplus://offline/ref=0015EB0523BB3DEF10E569F395CB2837911278A27751BD6299924DEC31FD5134BDE47916407964F77FAE6BzAf2J" TargetMode="External"/><Relationship Id="rId9" Type="http://schemas.openxmlformats.org/officeDocument/2006/relationships/hyperlink" Target="consultantplus://offline/ref=0015EB0523BB3DEF10E577FE83A77533901A27A97653B236C3CD16B166zFf4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55:00Z</dcterms:created>
  <dc:creator>1</dc:creator>
  <dc:description/>
  <cp:keywords/>
  <dc:language>en-US</dc:language>
  <cp:lastModifiedBy>Хламова</cp:lastModifiedBy>
  <dcterms:modified xsi:type="dcterms:W3CDTF">2013-07-05T02:29:00Z</dcterms:modified>
  <cp:revision>5</cp:revision>
  <dc:subject/>
  <dc:title>Приложение                                                                                     </dc:title>
</cp:coreProperties>
</file>