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9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/>
        <w:tc>
          <w:tcPr>
            <w:tcW w:w="4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6.201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58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едении реестра субъектов малого и сред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принимательства – получателей поддержки, оказываемой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ведения Реестра субъектов малого и среднего предпринимательства - получателей поддержки, оказываемой администрацией муниципального образования город Новотроицк (далее – Реес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едение Реестра осуществляет экономический отдел администрации муниципального образования город Новотроицк (далее – Орган). Техническую работу по заполнению Реестра в электронной форме, выведению Реестра на бумажный носитель осуществляет работник экономического отдела администрации муниципального образования город Новотроицк, назначенный для выполнения указанной функции в соответствии с должностной инструкцией, с соблюдением требований к технологическим, программным, лингвистическим, правовым и организационным средствам обеспечения пользования Реестром, предусмотренных в </w:t>
      </w:r>
      <w:hyperlink w:anchor="Par71">
        <w:r>
          <w:rPr>
            <w:rStyle w:val="InternetLink"/>
            <w:sz w:val="28"/>
            <w:szCs w:val="28"/>
          </w:rPr>
          <w:t>разделе IV</w:t>
        </w:r>
      </w:hyperlink>
      <w:r>
        <w:rPr>
          <w:sz w:val="28"/>
          <w:szCs w:val="28"/>
        </w:rPr>
        <w:t xml:space="preserve"> настоящего положения. Ответственность за своевременное, полное и правильное ведение Реестра несет начальник экономического отдела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лжностные лица администрации муниципального образования город Новотроицк, ответственные за предоставление сведений о субъектах малого и среднего предпринимательства - получателях поддерж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- сведения о получателях поддержки) для внесения в реестр, обязаны в течение десяти рабочих дней со дня  предоставления получателям поддержки, получения информации об изменении сведений о получателях  поддержки представлять заверенные в установленном порядке сведения о получателях поддержки в бумажном и в электронном виде в экономический отдел администрации муниципального образования город Новотроицк для включения в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номический отдел администрации муниципального образования город Новотроицк обязан вносить сведения в Реестр в течение тридцати дней со дня принятия решения об оказании поддержки или решения о прекращении оказания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включается в Реестр по мере поступления сведений о получателе поддержки в экономический отдел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Реестр ведется экономическим отделом администрации муниципального образования город Новотроицк в электронной форме, в виде таблицы «Реестр субъектов малого и среднего предпринимательства – получателей поддержки, оказываемой администрацией муниципального образования город Новотроицк в ____ году» по форме согласно приложению и подписывается электронно-цифровой подпис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естр размещается на официальном сайте администрации муниципального образования город Новотроицк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в течение 30 дней с даты принятия решения об оказании поддержки или о прекращении оказания поддерж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содержащиеся в Реестре, являются открытыми и общедоступными. Орган по запросу судебных и правоохранительных органов предоставляет без взимания платы информацию о наличии или об отсутствии сведений о получателях поддержки (в форме выписки). Выписка заверяется начальником экономического отдела администрации муниципального образования город Новотроицк на каждой странице с проставлением подписи и печати отдела организационно-контрольной работы и делопроизводства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ю каждого года, в срок не позднее 1 февраля года, следующего за годом заполнения Реестра, Реестр за прошедший год распечатывается на бумажный носитель, прошивается, каждая страница нумеруется, на оборотной стороне последнего листа Реестра проставляются печать отдела организационно-контрольной работы и делопроизводства администрации муниципального образования город Новотроицк и подпись начальника экономического отдела администрации муниципального образования город Новотроицк, а также указывается количество пронумерованных и прошитых стран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оформленный в соответствии с требованиями абзаца 3 настоящего пункта хранится в экономическом отделе администрации муниципального образования город Новотроицк с последующей передачей в архи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с соблюдением требований, установл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от 27.07.2006 № 149-ФЗ «Об информации, информационных технологиях и о защите информ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. Порядок внесения в реестр свед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олучателях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8. При внесении в реестр сведений о получателе поддержки указыва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органа, предоставившего поддержк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омер реестровой записи и дата включения органом сведений о получателе поддержки в реестр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идентификационный номер налогоплательщика, присвоенный получателю поддерж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ведения о виде, форме и размере предоставленной поддерж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дата принятия решения об оказании поддержки или о прекращении оказания поддерж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срок оказания поддержк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нованием для принятия решения о включении сведений о получателе поддержки в реестр является решение органа об оказании такой поддерж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 Орган проверяет наличие сведений (их изменение) о получателе поддержки, предусмотренных пунктом 8 настоящего Положения. В случае отсутствия необходимых сведений, а также при обнаружении в них несоответствия Орган в течение 3 дней запрашивает недостающие све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роверенные сведения о получателе поддержки включаются Органом в реестр и образуют реестровую запись, которая должна быть подписана представителем Органа, имеющим соответствующие полномочия, с использованием электронной цифровой подписи или иного аналога собственноручной подписи. Электронная цифровая подпись выдается начальнику экономического отдела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2. В случае предоставления получателем поддержки информации об изменении сведений, содержащихся в реестре, Орган вносит изменения в реестровую за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изменении сведений о получателях  поддержки  вносится в Реестр в электронной форме в течение трех рабочих дней со дня поступления в экономический отдел администрации муниципального образования город Новотроицк заверенных в установленном порядке сведений об изме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Реестр вносятся путем дополнения строки со сведениями об изменениях к строке со сведениями о получателях поддержки (следующей строкой), без указания порядкового номера добавленной ст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Реестр, сформированный и прошитый на бумажном носителе в соответствии с требованиями абзацев 3,4  пункта 6 положения, вносятся путем отражения на бумажном носителе изменений, внесенных в Реестр в электронной форме, от руки, с удостоверением таких изменений подписью начальника экономического отдела администрации муниципального образования город Новотроицк и печатью отдела организационно-контрольной работы и делопроизводства администрации муниципального образования город Новотроиц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49"/>
      <w:bookmarkEnd w:id="0"/>
      <w:r>
        <w:rPr>
          <w:sz w:val="28"/>
          <w:szCs w:val="28"/>
        </w:rPr>
        <w:t xml:space="preserve">III. Порядок исключения из реест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ведений о получателях поддержк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естровая запись, содержащая сведения о получателе поддержки, исключается из реестра Органом по истечении 3 лет с даты окончания срока оказания поддержки на основании решения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Сведения о получателе поддержки, исключенные из Реестра, а также электронные журналы учета операций, выполненных с помощью информационной системы, хранятся Органом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архивном дел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71"/>
      <w:bookmarkEnd w:id="1"/>
      <w:r>
        <w:rPr>
          <w:sz w:val="28"/>
          <w:szCs w:val="28"/>
        </w:rPr>
        <w:t xml:space="preserve">IV. Требования к технологическим, программным, лингвистически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овым и организационным средств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я пользования реестро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еестр ведется на государственном языке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целях защиты сведений, включенных в Реестр, экономический отдел администрации муниципального образования город Новотроицк должен обеспечить бесперебойную работу по ведению Реестра, защиту информационных ресурсов от взлома и несанкционированного доступа, а также разграничение прав пользователей информацион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сведений, содержащихся в Реестре, осуществляется ведение электронных журналов учета операций, а также формирование резервных копий Реестра на электронных носителях, которые хранятся в местах, исключающих их утрату одновременно с оригинал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Информационная система должна обеспечи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оиск сведений о получателях поддержки, предусмотренных пунктом </w:t>
      </w:r>
      <w:hyperlink w:anchor="Par4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ормирование по запросу посетителя официального сайта администрации муниципального образования город Новотроицк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справки о нахождении в Реестре сведений о получателе поддержки.</w:t>
      </w:r>
    </w:p>
    <w:p>
      <w:pPr>
        <w:sectPr>
          <w:footnotePr>
            <w:numFmt w:val="decimal"/>
          </w:footnotePr>
          <w:type w:val="nextPage"/>
          <w:pgSz w:w="11906" w:h="16838"/>
          <w:pgMar w:left="1430" w:right="5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6095"/>
      </w:tblGrid>
      <w:tr>
        <w:trPr>
          <w:trHeight w:val="1695" w:hRule="atLeast"/>
        </w:trPr>
        <w:tc>
          <w:tcPr>
            <w:tcW w:w="8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ложению о ведении реестра субъек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алого и среднего предпринимательства – получателей поддержки, оказываемой администрацией муниципального образования город Новотроиц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естр субъектов малого и среднего предпринимательства – получателей поддержк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зываемой администрацией муниципального образования город Новотроицк в ____ год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tbl>
      <w:tblPr>
        <w:tblW w:w="15950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581"/>
        <w:gridCol w:w="1276"/>
        <w:gridCol w:w="1701"/>
        <w:gridCol w:w="1843"/>
        <w:gridCol w:w="1650"/>
        <w:gridCol w:w="1258"/>
        <w:gridCol w:w="966"/>
        <w:gridCol w:w="979"/>
        <w:gridCol w:w="1099"/>
        <w:gridCol w:w="1099"/>
        <w:gridCol w:w="1385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   </w:t>
              <w:br/>
              <w:t>реестровой записи и дата включения сведений в реест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подразделение, посредством действий которого предоставлена поддерж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</w:t>
              <w:br/>
              <w:t xml:space="preserve">включения (исключения)    </w:t>
              <w:br/>
              <w:t>сведений</w:t>
              <w:br/>
              <w:t>в реестр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субъекте малого и среднего предпринимательства - получателя поддержки                    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едоставленной поддержк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(в случае, если имеется)</w:t>
              <w:br/>
              <w:t>о нарушении</w:t>
              <w:br/>
              <w:t>порядка</w:t>
              <w:br/>
              <w:t>и условий предоставления</w:t>
              <w:br/>
              <w:t>поддержки, в том</w:t>
              <w:br/>
              <w:t>числе о нецелевом использовании средств</w:t>
              <w:br/>
              <w:t>поддержки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и (в случае, если имеется) сокращенное наименование, в том числе фирменное наименование </w:t>
              <w:br/>
              <w:t xml:space="preserve">юридического </w:t>
              <w:br/>
              <w:t xml:space="preserve">лица или фамилия, имя и (в случае, если имеется) отчество  </w:t>
              <w:br/>
              <w:t xml:space="preserve">индивидуального предпринимател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место нахождения) постоянно действующего</w:t>
              <w:br/>
              <w:t xml:space="preserve">исполнительного органа юридического   </w:t>
              <w:br/>
              <w:t xml:space="preserve">лица или место жительства индивидуального предпринимателя - получателя   </w:t>
              <w:br/>
              <w:t xml:space="preserve">поддержки   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записи о государственной регистрации</w:t>
              <w:br/>
              <w:t xml:space="preserve">юридического лица </w:t>
              <w:br/>
              <w:t>(ОГРН) или индивидуального предпринимателя (ОГРНИП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онный  </w:t>
              <w:br/>
              <w:t xml:space="preserve">номер  </w:t>
              <w:br/>
              <w:t xml:space="preserve">налогоплательщика 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  </w:t>
              <w:br/>
              <w:t>поддерж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 </w:t>
              <w:br/>
              <w:t>поддерж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 </w:t>
              <w:br/>
              <w:t>поддерж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азания поддержки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I</w:t>
            </w:r>
            <w:r>
              <w:rPr/>
              <w:t>. 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II</w:t>
            </w:r>
            <w:r>
              <w:rPr/>
              <w:t>. Субъекты среднего предпринимательств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III</w:t>
            </w:r>
            <w:r>
              <w:rPr/>
              <w:t>. Микропредприят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39" w:gutter="0" w:header="0" w:top="14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8"/>
          <w:szCs w:val="28"/>
        </w:rPr>
        <w:t>Согласно приложению № 2 к постановлению администрации муниципального образования город Новотроицк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.ru/" TargetMode="External"/><Relationship Id="rId3" Type="http://schemas.openxmlformats.org/officeDocument/2006/relationships/hyperlink" Target="consultantplus://offline/ref=4FB470E0711CD047360E34862277AA7533CB06E659EE28F85D3042BA3BpCZ1C" TargetMode="External"/><Relationship Id="rId4" Type="http://schemas.openxmlformats.org/officeDocument/2006/relationships/hyperlink" Target="consultantplus://offline/ref=8D4678EB60190E6A755A1225EB0EEBCF3E1913134C9985DF0212935483m0Y0D" TargetMode="External"/><Relationship Id="rId5" Type="http://schemas.openxmlformats.org/officeDocument/2006/relationships/hyperlink" Target="http://www.novotroitsk.org.ru/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36:00Z</dcterms:created>
  <dc:creator>Shvecova</dc:creator>
  <dc:description/>
  <cp:keywords/>
  <dc:language>en-US</dc:language>
  <cp:lastModifiedBy>Пользователь</cp:lastModifiedBy>
  <cp:lastPrinted>2013-04-26T09:35:00Z</cp:lastPrinted>
  <dcterms:modified xsi:type="dcterms:W3CDTF">2013-06-25T05:45:00Z</dcterms:modified>
  <cp:revision>3</cp:revision>
  <dc:subject/>
  <dc:title>Приложение</dc:title>
</cp:coreProperties>
</file>