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Новотроицк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7.01.2013 № 58-п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 ЦЕЛЕВАЯ ПРОГРАММА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СЕЛА ПРИГОРНОЕ,                                          СЕЛЬСКОГО ПОСЕЛКА КРЫК-ПШАК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3 - 2015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5" w:leader="none"/>
        </w:tabs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                                                                                                             ведомственной целевой программы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3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848"/>
      </w:tblGrid>
      <w:tr>
        <w:trPr>
          <w:trHeight w:val="1166" w:hRule="atLeast"/>
        </w:trPr>
        <w:tc>
          <w:tcPr>
            <w:tcW w:w="548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484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едомственной целевой программы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села Пригорное,  сельского поселка Крык-Пшак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6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город Новотроицк Чижова Г.Д.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не менее 25 км улично-дорожной се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1"/>
              </w:rPr>
              <w:t>овышение качества и экономичности освещённости улиц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1"/>
              </w:rPr>
              <w:t>повышение качества содержания территории кладбища и мест захорон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ая санитарная уборка улиц  и мест массового проведения мероприятий.</w:t>
            </w:r>
          </w:p>
        </w:tc>
      </w:tr>
      <w:tr>
        <w:trPr>
          <w:trHeight w:val="533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актеристика программных мероприятий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и ремонт автомобильных дорог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обслуживание сетей наружного освещения улиц;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территории кладбищ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анитарная уборка, вывоз мусора с территории села и поселка и мест общего пользования (стихийные свалки).</w:t>
            </w:r>
          </w:p>
        </w:tc>
      </w:tr>
      <w:tr>
        <w:trPr>
          <w:trHeight w:val="541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7"/>
              <w:spacing w:lineRule="atLeast" w:line="255" w:before="280" w:after="0"/>
              <w:rPr>
                <w:sz w:val="28"/>
                <w:szCs w:val="28"/>
              </w:rPr>
            </w:pPr>
            <w:r>
              <w:rPr>
                <w:color w:val="1E1E1E"/>
                <w:sz w:val="28"/>
              </w:rPr>
              <w:t>2013 - 2015 годы</w:t>
            </w:r>
          </w:p>
        </w:tc>
      </w:tr>
      <w:tr>
        <w:trPr>
          <w:trHeight w:val="549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17"/>
              <w:spacing w:lineRule="atLeast" w:line="255" w:before="0" w:after="0"/>
              <w:ind w:hanging="0"/>
              <w:jc w:val="both"/>
              <w:rPr>
                <w:color w:val="1E1E1E"/>
                <w:sz w:val="28"/>
                <w:szCs w:val="21"/>
              </w:rPr>
            </w:pPr>
            <w:r>
              <w:rPr>
                <w:color w:val="1E1E1E"/>
                <w:sz w:val="28"/>
                <w:szCs w:val="21"/>
              </w:rPr>
              <w:t xml:space="preserve"> </w:t>
            </w:r>
            <w:r>
              <w:rPr>
                <w:color w:val="1E1E1E"/>
                <w:sz w:val="28"/>
                <w:szCs w:val="21"/>
              </w:rPr>
              <w:t>Объемы финансирования Программы носят прогнозный характер и подлежат ежегодной корректировке с учетом требований, предъявляемых бюджетным законодательством и возможностей местного бюджета.</w:t>
            </w:r>
          </w:p>
          <w:p>
            <w:pPr>
              <w:pStyle w:val="Style17"/>
              <w:spacing w:lineRule="atLeast" w:line="255" w:before="0" w:after="0"/>
              <w:ind w:hanging="0"/>
              <w:jc w:val="both"/>
              <w:rPr>
                <w:color w:val="1E1E1E"/>
                <w:sz w:val="28"/>
                <w:szCs w:val="21"/>
              </w:rPr>
            </w:pPr>
            <w:r>
              <w:rPr>
                <w:color w:val="1E1E1E"/>
                <w:sz w:val="28"/>
                <w:szCs w:val="21"/>
              </w:rPr>
              <w:t xml:space="preserve">   </w:t>
            </w:r>
            <w:r>
              <w:rPr>
                <w:sz w:val="28"/>
                <w:szCs w:val="28"/>
              </w:rPr>
              <w:t>Источниками финансирования Программы являются средства местного бюджет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ит – 1122 000 руб.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1122 000 руб. (100 %)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предусмотрено финансировани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3 год – 280 000 руб;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300 000 руб;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–  310 000 руб.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548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tbl>
            <w:tblPr>
              <w:tblW w:w="4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</w:tblGrid>
            <w:tr>
              <w:trPr>
                <w:trHeight w:val="1168" w:hRule="atLeast"/>
              </w:trPr>
              <w:tc>
                <w:tcPr>
                  <w:tcW w:w="44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685" w:leader="none"/>
                    </w:tabs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окончанию срока реализации Программы предполагается достижение следующих результатов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 улучшение состояния территории села и поселка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иведение в нормативное состояние улично-дорожной сети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объемов финансовых вложений в развитие благоустройства и содержания территорий села и поселка на 30%.</w:t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должна обеспечить:</w:t>
            </w:r>
          </w:p>
          <w:p>
            <w:pPr>
              <w:pStyle w:val="Style17"/>
              <w:widowControl w:val="false"/>
              <w:spacing w:lineRule="atLeast" w:line="255" w:before="0" w:after="0"/>
              <w:ind w:hanging="0"/>
              <w:jc w:val="both"/>
              <w:rPr>
                <w:color w:val="1E1E1E"/>
                <w:sz w:val="28"/>
                <w:szCs w:val="21"/>
              </w:rPr>
            </w:pPr>
            <w:r>
              <w:rPr>
                <w:color w:val="1E1E1E"/>
                <w:sz w:val="28"/>
                <w:szCs w:val="21"/>
              </w:rPr>
              <w:t xml:space="preserve">- повышение эстетического качества  села и поселк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ределение перспективы улучшения благоустройства села и посел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создание условий для работы и отдыха жителей  с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привитие жителям любви и уважения к своему селу и поселку, к соблюдению чистоты и порядка;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- соз</w:t>
              <w:softHyphen/>
              <w:t>да</w:t>
              <w:softHyphen/>
              <w:t>ние бе</w:t>
              <w:softHyphen/>
              <w:t>зопас</w:t>
              <w:softHyphen/>
              <w:t>ных и бла</w:t>
              <w:softHyphen/>
              <w:t>гоп</w:t>
              <w:softHyphen/>
              <w:t>ри</w:t>
              <w:softHyphen/>
              <w:t>ят</w:t>
              <w:softHyphen/>
              <w:t>ных ус</w:t>
              <w:softHyphen/>
              <w:t>ло</w:t>
              <w:softHyphen/>
              <w:t>вий  про</w:t>
              <w:softHyphen/>
              <w:t>жива</w:t>
              <w:softHyphen/>
              <w:t>ния граж</w:t>
              <w:softHyphen/>
              <w:t>д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не менее 25 км улично-дорожной се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1"/>
              </w:rPr>
              <w:t>овышение качества и экономичность освещённости улиц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8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1"/>
              </w:rPr>
              <w:t>повышение качества содержания территории кладбища и мест захорон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ая санитарная уборка улиц  и мест массового проведения мероприят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 в селе и поселке.</w:t>
            </w:r>
          </w:p>
        </w:tc>
      </w:tr>
    </w:tbl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07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Раздел 1. Характеристика проблемы (задачи)</w:t>
      </w:r>
    </w:p>
    <w:p>
      <w:pPr>
        <w:pStyle w:val="ConsPlusNonformat"/>
        <w:widowControl/>
        <w:ind w:firstLine="720"/>
        <w:jc w:val="both"/>
        <w:rPr/>
      </w:pPr>
      <w:bookmarkStart w:id="1" w:name="sub_12071"/>
      <w:bookmarkEnd w:id="1"/>
      <w:r>
        <w:rPr>
          <w:rFonts w:cs="Times New Roman" w:ascii="Times New Roman" w:hAnsi="Times New Roman"/>
          <w:sz w:val="28"/>
          <w:szCs w:val="28"/>
        </w:rPr>
        <w:t>Актуальность разработки ведомственной целевой программы «Благоустройство села Пригорное, сельского поселка Крык-Пшак на 2013 – 2015 годы» (далее по тексту – Программы)  обусловлена как социальными, так и экономическими факторами и направлена на повышение эффективности работ по благоустройству территорий и создание комфортной среды проживания.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исправления ситуации в целом требуется проведение комплекса мероприятий, связанных с благоустройством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а Пригорное, сельского  поселка Крык-Пшак.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обращений, поступающих от жител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а и поселка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а Пригорное, сельского  поселка Крык-Пшак и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в устной форме, в письменном виде, по телефону, сделаны выводы, что основными предложениями и требованиями являются:  увеличение объема работ по  содержанию и ремонту дорог, благоустройство кладбища,  хорошее санитарное состояние, внешнее оформление поселка. Назрела необходимость улучшения благоустройства села и поселка.  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 xml:space="preserve"> </w:t>
      </w:r>
      <w:bookmarkStart w:id="2" w:name="sub_12072"/>
      <w:r>
        <w:rPr>
          <w:rFonts w:cs="Times New Roman" w:ascii="Times New Roman" w:hAnsi="Times New Roman"/>
          <w:b/>
          <w:bCs/>
          <w:sz w:val="28"/>
          <w:szCs w:val="28"/>
        </w:rPr>
        <w:t>Раздел 2. Цели и задачи</w:t>
      </w:r>
    </w:p>
    <w:p>
      <w:pPr>
        <w:pStyle w:val="ConsPlusNonformat"/>
        <w:widowControl/>
        <w:spacing w:before="120" w:after="0"/>
        <w:ind w:firstLine="601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Целью Программы является выполнение полномочий, связанных с организацией по содержанию  автомобильных дорог и организации благоустройства   территории села и поселка.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граммы достигаются путем выполнения следующих задач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фортного проживания населения и безопасности дорожного движения на территории села Пригорное, сельского  поселка Крык-Пшак за счет создания и развития системы мероприятий по своевременному и качественному проведению работ, связанных с приведение в нормативное состояние улично-дорожной сети и объектов благоустройств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улично-дорожной сети и объектов благоустройства, не соответствующих нормативным требованиям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ходов средств местного бюджета на приведение в нормативное состояние улично-дорожной сети и объектов благоустройства.</w:t>
      </w:r>
      <w:bookmarkStart w:id="3" w:name="sub_12073"/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еализация Программы позволит:</w:t>
      </w:r>
    </w:p>
    <w:p>
      <w:pPr>
        <w:pStyle w:val="Style17"/>
        <w:widowControl w:val="false"/>
        <w:spacing w:lineRule="atLeast" w:line="255" w:before="0" w:after="0"/>
        <w:ind w:hanging="0"/>
        <w:jc w:val="both"/>
        <w:rPr/>
      </w:pPr>
      <w:r>
        <w:rPr>
          <w:color w:val="1E1E1E"/>
          <w:sz w:val="28"/>
          <w:szCs w:val="21"/>
        </w:rPr>
        <w:t xml:space="preserve">- добиться качественных результатов в повышении комфортабельности среды проживания насел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сить внешнюю привлекательность села и посел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еспечить формирование единых подходов к созданию комплексной системы благоустройства территорий населенных пунктов муниципального образования город Новотроиц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реализация мероприятий программы по приобретению энергосберегающих ламп и установка приборов учета уличного освещения, позволит за время их эксплуатации в рамках Программы снизить затраты по оплате за потребленную электроэнергию на 10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внешних факторов, которые могут негативно влиять на реализацию Программы и эффективность расходования бюджетных средств, следует отн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лное либо несвоевременное финансирование мероприятий Программы за счет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федерального законодательства, регулирующего деятельность органов местного самоуправления в решении вопросов благоустройства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, управленческие, экономические и финансовые риски.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окончанию срока реализации Программы предполагается достижение следующих результат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состояния территории села и поселк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улично-дорожной сет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объемов финансовых вложений в развитие благоустройства и содержания территорий села и поселка на 30%;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должна обеспечить:</w:t>
      </w:r>
    </w:p>
    <w:p>
      <w:pPr>
        <w:pStyle w:val="Style17"/>
        <w:widowControl w:val="false"/>
        <w:spacing w:lineRule="atLeast" w:line="255" w:before="0" w:after="0"/>
        <w:ind w:hanging="0"/>
        <w:rPr>
          <w:color w:val="1E1E1E"/>
          <w:sz w:val="28"/>
          <w:szCs w:val="21"/>
        </w:rPr>
      </w:pPr>
      <w:r>
        <w:rPr>
          <w:color w:val="1E1E1E"/>
          <w:sz w:val="28"/>
          <w:szCs w:val="21"/>
        </w:rPr>
        <w:t xml:space="preserve">- повышение эстетического качества  села и поселк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ерспективы улучшения благоустройства села и посел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здание условий для работы и отдыха жителей  се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витие жителям любви и уважения к своему селу и поселку, к соблюдению чистоты и порядка;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соз</w:t>
        <w:softHyphen/>
        <w:t>да</w:t>
        <w:softHyphen/>
        <w:t>ние бе</w:t>
        <w:softHyphen/>
        <w:t>зопас</w:t>
        <w:softHyphen/>
        <w:t>ных и бла</w:t>
        <w:softHyphen/>
        <w:t>гоп</w:t>
        <w:softHyphen/>
        <w:t>ри</w:t>
        <w:softHyphen/>
        <w:t>ят</w:t>
        <w:softHyphen/>
        <w:t>ных ус</w:t>
        <w:softHyphen/>
        <w:t>ло</w:t>
        <w:softHyphen/>
        <w:t>вий  про</w:t>
        <w:softHyphen/>
        <w:t>жива</w:t>
        <w:softHyphen/>
        <w:t>ния граж</w:t>
        <w:softHyphen/>
        <w:t>дан.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социально-экономической эффективност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не менее 25 км улично-дорожной сети;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color w:val="000000"/>
          <w:sz w:val="28"/>
          <w:szCs w:val="21"/>
        </w:rPr>
        <w:t>овышение качества и экономичность освещённости улиц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1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1"/>
        </w:rPr>
        <w:t>повышение качества содержания территории кладбища и мест захоронени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санитарная уборка улиц  и мест массового проведения мероприят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й среды для проживания населения, положительное воздействие на экономику, социальную сферу и экологическую ситуацию в селе и поселке.</w:t>
      </w:r>
    </w:p>
    <w:p>
      <w:pPr>
        <w:pStyle w:val="ConsPlusNonformat"/>
        <w:widowControl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2074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Раздел 4. Перечень программных мероприятий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Программы «Благоустройство села Пригорное,  сельского поселка Крык-Пшак на 2013  - 2015 годы»  предлагается регулярно проводить следующие мероприятия и работы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имнее содержание улично-дорожной сети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и ремонт автомобильных дорог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освещения улиц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обслуживание сетей наружного освещения улиц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территории кладбища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нитарная уборка, вывоз мусора с территории мест общего пользования (стихийные свалки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075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ень и характеристика основных мероприятий подробно изложены в приложении №1 к настоящей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рок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3-201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33"/>
        <w:gridCol w:w="1969"/>
        <w:gridCol w:w="1968"/>
        <w:gridCol w:w="1969"/>
      </w:tblGrid>
      <w:tr>
        <w:trPr>
          <w:trHeight w:val="57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роприятия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исполнения</w:t>
            </w:r>
          </w:p>
        </w:tc>
      </w:tr>
      <w:tr>
        <w:trPr>
          <w:trHeight w:val="5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ее содержание улично-дорожной се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емонт автомобильных доро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вещения улиц (уличное освещение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обслуживание сетей наружного освещения ули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ая уборка, вывоз мусора с территории мест общего пользования (стихийные свалки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sub_12075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Раздел 6. Описание последствий</w:t>
      </w:r>
    </w:p>
    <w:p>
      <w:pPr>
        <w:pStyle w:val="Style17"/>
        <w:spacing w:lineRule="exact" w:line="28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тижение тактической цели социально-экономического развития оказывают влияние внешние факторы и риски, которые могут помешать реализации предполагаемых мероприятий и достижению планируемого уровня целевых показателей. </w:t>
      </w:r>
    </w:p>
    <w:p>
      <w:pPr>
        <w:pStyle w:val="Style17"/>
        <w:spacing w:lineRule="exact" w:line="28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 внешним рискам следует отнести увеличение цен, изменения федерального, областного и муниципального законодательства, техногенные и экологические риски, сокращение бюджетного финансирования. Затраты, связанные с возникновением внешних рисков, спрогнозировать невозможно. </w:t>
      </w:r>
    </w:p>
    <w:p>
      <w:pPr>
        <w:pStyle w:val="Style17"/>
        <w:spacing w:lineRule="exact" w:line="28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рискам следует отнести:</w:t>
      </w:r>
    </w:p>
    <w:p>
      <w:pPr>
        <w:pStyle w:val="Style17"/>
        <w:spacing w:lineRule="exact" w:line="28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иск возникновения дополнительных затрат. В процессе выполнения программных мероприятий могут возникнуть непредвиденные затраты, связанные с необходимостью выполнения срочного и незапланированного ремонта объектов благоустройства, проведения внеплановых праздничных мероприятий и др. Для минимизации потерь от наступления риска в бюджете муниципального образования необходимо предусмотреть средства на непредвиденные затраты;</w:t>
      </w:r>
    </w:p>
    <w:p>
      <w:pPr>
        <w:pStyle w:val="Style17"/>
        <w:spacing w:lineRule="exact" w:line="28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 неисполнения условий контракта. В процессе конкурсного отбора победителем аукциона на оказание муниципальных услуг (работ) может стать организация, с которой в дальнейшем возможно расторжение контракта из-за неисполнения  (или ненадлежащего исполнения) условий контракта;</w:t>
      </w:r>
    </w:p>
    <w:p>
      <w:pPr>
        <w:pStyle w:val="Style17"/>
        <w:spacing w:lineRule="exact" w:line="28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 несостоявшегося аукциона для выполнения работ по оказанию муниципальных услуг (работ);</w:t>
      </w:r>
    </w:p>
    <w:p>
      <w:pPr>
        <w:pStyle w:val="Style17"/>
        <w:spacing w:lineRule="exact" w:line="28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 невыполнения муниципального контракта из-за ограниченных лимитов. Для обеспечения стабильного финансирования программных мероприятий необходимо выделение лимитов бюджетных обязательств в полном объёме с начала года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путем выделения финансирования при исполнении обязательств, возникающих при выполнении полномочий по организации благоустройства территории и дорожной деятельности в границах села и поселка.</w:t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а Пригорное, сельского поселка Крык-Пшак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 в процессе реализации Программы, являются: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бюджетных средств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и объектов благоустройства с подрядной организацией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Оценка эффективности расходования бюджетных средств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и задачами 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 муниципального образования г.Новотроицк на территории села Пригорное, сельского поселка Крып-Пшак :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ситуации и повышение эстетического уровня благоустройства окружающей среды;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технического состояния улично-дорожной сети;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бездорожья в сельской местности;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инженерного обеспечения объектов благоустройств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действия Программы планируется выполнить следующие показате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не менее 25 км улично-дорожной сети;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color w:val="000000"/>
          <w:sz w:val="28"/>
          <w:szCs w:val="21"/>
        </w:rPr>
        <w:t>овышение качества и экономичность освещённости улиц на 10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18%;</w:t>
      </w:r>
    </w:p>
    <w:p>
      <w:pPr>
        <w:pStyle w:val="Normal"/>
        <w:widowControl w:val="false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1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1"/>
        </w:rPr>
        <w:t>повышение качества содержания территории кладбища и мест захоронений на 20%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санитарная уборка улиц  и мест массового проведения мероприятий на 10%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й среды для проживания населения, положительное воздействие на экономику, социальную сферу и экологическую ситуацию в селе и поселк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Методика оценки эффективности</w:t>
      </w:r>
    </w:p>
    <w:p>
      <w:pPr>
        <w:pStyle w:val="Heading1"/>
        <w:spacing w:before="0" w:after="0"/>
        <w:ind w:firstLine="539"/>
        <w:contextualSpacing/>
        <w:jc w:val="both"/>
        <w:rPr/>
      </w:pPr>
      <w:bookmarkStart w:id="7" w:name="sub_12079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эффективности Программы будет производиться согласно «Положению о порядке разработки, утверждения и реализации</w:t>
        <w:br/>
        <w:t>ведомственных целевых программ в муниципальном образовании                              город Новотроицк» утвержденной постановлением администрации муниципального образования город Новотроицк от 25.09.2012 N 1968-п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Calibri"/>
          <w:b/>
          <w:b/>
          <w:color w:val="000000"/>
          <w:sz w:val="28"/>
          <w:szCs w:val="28"/>
        </w:rPr>
      </w:pPr>
      <w:r>
        <w:rPr>
          <w:rFonts w:cs="Calibri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9. Обоснование потребности в ресурсах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отребности в необходимых ресурсах на реализацию мероприятий ведомственной целевой программы по статьям затрат:</w:t>
      </w:r>
    </w:p>
    <w:tbl>
      <w:tblPr>
        <w:tblW w:w="1068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5"/>
        <w:gridCol w:w="1378"/>
        <w:gridCol w:w="1580"/>
        <w:gridCol w:w="1529"/>
        <w:gridCol w:w="1464"/>
        <w:gridCol w:w="1458"/>
      </w:tblGrid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ероприяти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и затра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2013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естный бюдж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2014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естный бюджет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 2015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естный бюджет) 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ыс. руб.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ее содержание улично-дорожной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158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емонт автомобильных дор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99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свещения улиц (уличное освещен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477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обслуживание сетей наружного освещения улиц (договор возмездного оказания услуг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45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техобслуживания сетей наружного освещения улиц приобретение энергосберегающих ламп, дроссе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19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60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ая уборка, вывоз мусора с территории мест общего пользования (стихийные свалк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32,0</w:t>
            </w:r>
          </w:p>
        </w:tc>
      </w:tr>
      <w:tr>
        <w:trPr>
          <w:trHeight w:val="5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8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val="ru-RU"/>
              </w:rPr>
              <w:t>89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12079"/>
      <w:bookmarkStart w:id="9" w:name="sub_120710"/>
      <w:bookmarkStart w:id="10" w:name="sub_12079"/>
      <w:bookmarkStart w:id="11" w:name="sub_120710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0. Система управления реализацие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омства</w:t>
      </w:r>
    </w:p>
    <w:p>
      <w:pPr>
        <w:pStyle w:val="Heading1"/>
        <w:spacing w:before="0" w:after="0"/>
        <w:ind w:firstLine="54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ы управления реализацией программы осуществляется согласно «Положению о порядке разработки, утверждения и реализации ведомственных целевых программ в муниципальном образовании город Новотроицк», утвержденной постановлением администрации муниципального образования город Новотроицк от 25.09.2012 N 1968-п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истема управления Программой направлена на достижение поставленных целей, социальной и бюджетной эффективности от проведения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ходом реализации Программы осуществляет руководитель администрации села Пригорное, сельского поселка Крык-Пша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села Пригорное, сельского поселка Крык-Пшак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руководство за ходом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ю деятельности структурных подразделений администрации муниципального образования город Новотроицк  по реализац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материалов о ходе реализации Программы и по мере необходимости уточнение мероприятий, предусмотренных Программой, объемов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села Пригорное, поселка Крык-Пшак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бухгалтерского учета и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села Пригорное, сельского поселка Крык-Пша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е управление мероприятиям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мониторинг реализации программных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нормативных правовых актов по вопросам н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плана мероприятий по реализации Программы на предстоя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о средствами массовой информации по вопросам освещения хода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бухгалтерского учета и отчетности - подготовку отчета об использовании бюджетных средств в рамках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еский отдел - юридическую экспертизу проектов нормативных правовых актов по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ут ответственность за своевременную и полную реализацию программных мероприятий и за достижение утвержденных значений целевых индикаторов Программы в рамках вышеуказанных функций.</w:t>
      </w:r>
    </w:p>
    <w:p>
      <w:pPr>
        <w:pStyle w:val="Normal"/>
        <w:spacing w:before="0" w:after="200"/>
        <w:ind w:firstLine="720"/>
        <w:jc w:val="both"/>
        <w:rPr/>
      </w:pPr>
      <w:bookmarkStart w:id="12" w:name="sub_120710"/>
      <w:r>
        <w:rPr>
          <w:rFonts w:cs="Times New Roman" w:ascii="Times New Roman" w:hAnsi="Times New Roman"/>
          <w:sz w:val="28"/>
          <w:szCs w:val="28"/>
        </w:rPr>
        <w:t>Информация о ходе реализации Программы предоставляется в установленном порядке.</w:t>
      </w:r>
      <w:bookmarkEnd w:id="12"/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22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2-12-04T14:40:00Z</cp:lastPrinted>
  <dcterms:modified xsi:type="dcterms:W3CDTF">2013-01-24T08:21:00Z</dcterms:modified>
  <cp:revision>17</cp:revision>
  <dc:subject/>
  <dc:title>Приложение N 1</dc:title>
</cp:coreProperties>
</file>