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  распоря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бразования  город 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</w:t>
        <w:tab/>
        <w:t>«09»  01  2013   № 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2"/>
        <w:jc w:val="center"/>
        <w:rPr/>
      </w:pPr>
      <w:r>
        <w:rPr>
          <w:szCs w:val="28"/>
        </w:rPr>
        <w:t>о порядке сдачи квалификационного экзамена для присвоения классных чинов муниципальным служащим администрации муниципального образования город Новотроицк, о порядке оценки их знаний, навыков и умений (профессионального уровня)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1. Настоящим Положением в соответствии с Законом Оренбургской области от 28 июня 2011 года № 246\36-У-ОЗ «О классных чинах муници</w:t>
        <w:softHyphen/>
        <w:t>пальных служащих в Оренбургской области, порядке их присвоения и сохра</w:t>
        <w:softHyphen/>
        <w:t>нения», Законами Оренбургской области от 10.10.2007 № 1611/339-IV-ОЗ «О муниципальной   службе   в Оренбургской   области», от 10.10.2007 № 1599/ 344-IV-ОЗ «О едином реестре муниципальных должностей и долж</w:t>
        <w:softHyphen/>
        <w:t>ностей муниципальной службы в Оренбургской области» определяется порядок сдачи квалификационного экзамена муниципальными служащими (далее - му</w:t>
        <w:softHyphen/>
        <w:t>ниципальные служащие), замещающими должности муниципальной службы администрации муниципального образования город Новотроицк (далее - долж</w:t>
        <w:softHyphen/>
        <w:t>ности муниципальной службы), а также порядок оценки знаний, навыков и умений (профессионального уровня) муниципальных служащих.</w:t>
      </w:r>
    </w:p>
    <w:p>
      <w:pPr>
        <w:pStyle w:val="2"/>
        <w:ind w:firstLine="720"/>
        <w:jc w:val="both"/>
        <w:rPr/>
      </w:pPr>
      <w:r>
        <w:rPr>
          <w:szCs w:val="28"/>
        </w:rPr>
        <w:t>2. Квалификационный экзамен сдают муниципальные служащие, замещающие без ограничения срока полномочий должности муниципальной службы (главной, ведущей, старшей и младшей групп должностей).</w:t>
      </w:r>
    </w:p>
    <w:p>
      <w:pPr>
        <w:pStyle w:val="2"/>
        <w:ind w:firstLine="720"/>
        <w:jc w:val="both"/>
        <w:rPr/>
      </w:pPr>
      <w:r>
        <w:rPr>
          <w:szCs w:val="28"/>
        </w:rPr>
        <w:t>2.1 Муниципальные служащие, замещающие без ограничения срока пол</w:t>
        <w:softHyphen/>
        <w:t>номочий должности муниципальной службы сдают квалификационный экзамен по решению главы муниципального образования город Новотроицк (далее - представитель нанимателя).</w:t>
      </w:r>
    </w:p>
    <w:p>
      <w:pPr>
        <w:pStyle w:val="2"/>
        <w:ind w:firstLine="720"/>
        <w:jc w:val="both"/>
        <w:rPr/>
      </w:pPr>
      <w:r>
        <w:rPr>
          <w:szCs w:val="28"/>
        </w:rPr>
        <w:t>3. Квалификационный экзамен проводится:</w:t>
      </w:r>
    </w:p>
    <w:p>
      <w:pPr>
        <w:pStyle w:val="2"/>
        <w:ind w:firstLine="720"/>
        <w:jc w:val="both"/>
        <w:rPr/>
      </w:pPr>
      <w:r>
        <w:rPr>
          <w:szCs w:val="28"/>
        </w:rPr>
        <w:t>а) при решении вопроса о присвоении муниципальному служащему, не</w:t>
        <w:br/>
        <w:t>имеющему классного чина муниципальной службы администрации муници</w:t>
        <w:softHyphen/>
        <w:t>-</w:t>
        <w:br/>
        <w:t>пального образования город Новотроицк (далее - классный чин), первого</w:t>
        <w:br/>
        <w:t>классного чина по замещаемой должности муниципальной службы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б) при решении вопроса о присвоении муниципальному служащему оче</w:t>
        <w:softHyphen/>
        <w:t>редного классного чина по замещаемой должности муници</w:t>
        <w:softHyphen/>
        <w:t>пальной службы, который присваивается муниципальному служащему по исте</w:t>
        <w:softHyphen/>
        <w:t>чении срока, установленного для прохождения муниципальной службы в пре</w:t>
        <w:softHyphen/>
        <w:t>дыдущем классном чине, и при условии, что он замещает должность муници</w:t>
        <w:softHyphen/>
        <w:t>пальной службы, для которой предусмотрен классный чин, равный или более</w:t>
        <w:br/>
        <w:t>высокий, чем классный чин, присваиваемый муниципальному служащему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в) при решении вопроса о присвоении муниципальному служащему класс</w:t>
        <w:softHyphen/>
        <w:t>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2"/>
        <w:ind w:firstLine="720"/>
        <w:jc w:val="both"/>
        <w:rPr/>
      </w:pPr>
      <w:r>
        <w:rPr>
          <w:szCs w:val="28"/>
        </w:rPr>
        <w:t>4. В случаях, предусмотренных подпунктами «а» и «в» пункта 3 настоящего Положения, квалификационный экзамен проводится после успешного за</w:t>
        <w:softHyphen/>
        <w:t>вершения испытания, а если  испытание муниципальному служащему не уста</w:t>
        <w:softHyphen/>
        <w:t>навливалось, то не ранее чем через три месяца после назначения муниципаль</w:t>
        <w:softHyphen/>
        <w:t>ного служащего на должность муниципальной службы. Квалификационный эк</w:t>
        <w:softHyphen/>
        <w:t>замен проводится по решению представителя нанимателя, которое он принима</w:t>
        <w:softHyphen/>
        <w:t>ет по собственной инициативе или по инициативе муниципального служащего.</w:t>
      </w:r>
    </w:p>
    <w:p>
      <w:pPr>
        <w:pStyle w:val="2"/>
        <w:ind w:firstLine="720"/>
        <w:jc w:val="both"/>
        <w:rPr/>
      </w:pPr>
      <w:r>
        <w:rPr>
          <w:szCs w:val="28"/>
        </w:rPr>
        <w:t>5. Муниципальному служащему, не менее шести месяцев замещающему должность муниципальной службы, за успешное и добросовестное исполнение должностных обязанностей, продолжительную и безупречную службу, выпол</w:t>
        <w:softHyphen/>
        <w:t>нение заданий  важности и сложности  в качестве меры поощрения очередной классный чин может быть присвоен без проведения квалификационного экза</w:t>
        <w:softHyphen/>
        <w:t>мена:</w:t>
      </w:r>
    </w:p>
    <w:p>
      <w:pPr>
        <w:pStyle w:val="2"/>
        <w:ind w:firstLine="720"/>
        <w:jc w:val="both"/>
        <w:rPr/>
      </w:pPr>
      <w:r>
        <w:rPr>
          <w:szCs w:val="28"/>
        </w:rPr>
        <w:t>а) до истечения срока прохождения муниципальной службы в соответст</w:t>
        <w:softHyphen/>
        <w:t>вующем классном чине - не выше классного чина, предусмотренного для дан</w:t>
        <w:softHyphen/>
        <w:t>ной должности муниципальной службы;</w:t>
      </w:r>
    </w:p>
    <w:p>
      <w:pPr>
        <w:pStyle w:val="2"/>
        <w:ind w:firstLine="720"/>
        <w:jc w:val="both"/>
        <w:rPr/>
      </w:pPr>
      <w:r>
        <w:rPr>
          <w:szCs w:val="28"/>
        </w:rPr>
        <w:t>б) по истечении указанного срока - на одну ступень выше классного чина, предусмотренного для замещаемой должности муниципальной службы в пре</w:t>
        <w:softHyphen/>
        <w:t>делах группы должностей, к которой относится замещаемая должность.</w:t>
      </w:r>
    </w:p>
    <w:p>
      <w:pPr>
        <w:pStyle w:val="2"/>
        <w:ind w:firstLine="720"/>
        <w:jc w:val="both"/>
        <w:rPr/>
      </w:pPr>
      <w:r>
        <w:rPr>
          <w:szCs w:val="28"/>
        </w:rPr>
        <w:t>6. Квалификационный экзамен проводится по решению представителя на</w:t>
        <w:softHyphen/>
        <w:t>нимателя:</w:t>
      </w:r>
    </w:p>
    <w:p>
      <w:pPr>
        <w:pStyle w:val="2"/>
        <w:ind w:firstLine="720"/>
        <w:jc w:val="both"/>
        <w:rPr/>
      </w:pPr>
      <w:r>
        <w:rPr>
          <w:szCs w:val="28"/>
        </w:rPr>
        <w:t>а) по собственной инициативе по мере необходимости, но не чаще одного раза в год и не реже одного раза в три года;</w:t>
      </w:r>
    </w:p>
    <w:p>
      <w:pPr>
        <w:pStyle w:val="2"/>
        <w:ind w:firstLine="720"/>
        <w:jc w:val="both"/>
        <w:rPr/>
      </w:pPr>
      <w:r>
        <w:rPr>
          <w:szCs w:val="28"/>
        </w:rPr>
        <w:t>б) по инициативе муниципального служащего во внеочередном порядке не позднее чем три месяца после подачи им письменного  заявления  о присвое</w:t>
        <w:softHyphen/>
        <w:t>нии классного чина, но не чаще одного раза в год.</w:t>
      </w:r>
    </w:p>
    <w:p>
      <w:pPr>
        <w:pStyle w:val="2"/>
        <w:ind w:firstLine="720"/>
        <w:jc w:val="both"/>
        <w:rPr/>
      </w:pPr>
      <w:r>
        <w:rPr>
          <w:szCs w:val="28"/>
        </w:rPr>
        <w:t>7. Квалификационный экзамен, проводимый по инициативе муниципаль</w:t>
        <w:softHyphen/>
        <w:t>ного служащего, считается внеочередным и проводится не позднее чем через три месяца после дня подачи муниципальным служащим письменного заявле</w:t>
        <w:softHyphen/>
        <w:t>ния о присвоении классного чина по установленной форме согласно приложе</w:t>
        <w:softHyphen/>
        <w:t>нию № 1.</w:t>
      </w:r>
    </w:p>
    <w:p>
      <w:pPr>
        <w:pStyle w:val="2"/>
        <w:ind w:firstLine="720"/>
        <w:jc w:val="both"/>
        <w:rPr/>
      </w:pPr>
      <w:r>
        <w:rPr>
          <w:szCs w:val="28"/>
        </w:rPr>
        <w:t>8.</w:t>
        <w:tab/>
        <w:t>Письменное      заявление      о      присвоении      классного      чина (Приложение № 1 к настоящему Положению) подается муниципальным служа</w:t>
        <w:softHyphen/>
        <w:t>щим на имя  представителя нанимателя (работодателя) с указанием основания присвоения ему классного чина.</w:t>
      </w:r>
    </w:p>
    <w:p>
      <w:pPr>
        <w:pStyle w:val="2"/>
        <w:ind w:firstLine="720"/>
        <w:jc w:val="both"/>
        <w:rPr/>
      </w:pPr>
      <w:r>
        <w:rPr>
          <w:szCs w:val="28"/>
        </w:rPr>
        <w:t>9.</w:t>
        <w:tab/>
        <w:t>Квалификационный экзамен проводится аттестационной комиссией в порядке, установленном для проведения заседаний аттестационной комиссии (далее - комиссия), утвержденном распоряжением администрации муниципаль</w:t>
        <w:softHyphen/>
        <w:t>ного образования город Новотроицк от 13.10.2010 № 408-р «Об утверждении Положения об аттестации муниципальных служащих администрации муниципального образования город Новотроицк»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0. Организацию подготовки и проведения квалификационного экзамена осуществляет отдел учета и подготовки кадров администрации муниципально</w:t>
        <w:softHyphen/>
        <w:t>го образования город Новотроицк.</w:t>
      </w:r>
    </w:p>
    <w:p>
      <w:pPr>
        <w:pStyle w:val="2"/>
        <w:ind w:firstLine="720"/>
        <w:jc w:val="both"/>
        <w:rPr/>
      </w:pPr>
      <w:r>
        <w:rPr>
          <w:szCs w:val="28"/>
        </w:rPr>
        <w:t>11. Решение о проведении квалификационного экзамена оформляется право</w:t>
        <w:softHyphen/>
        <w:t>вым актом представителя нанимателя (работодателя), которым форми</w:t>
        <w:softHyphen/>
        <w:t>руется аттестационная комиссия (далее - комиссия) и утверждается ее со</w:t>
        <w:softHyphen/>
        <w:t>став. Комиссия состоит из председателя, заместителя председателя, секретаря и членов комиссии. В состав комиссии включаются представители кадровых и юридических служб.</w:t>
      </w:r>
    </w:p>
    <w:p>
      <w:pPr>
        <w:pStyle w:val="2"/>
        <w:ind w:firstLine="720"/>
        <w:jc w:val="both"/>
        <w:rPr/>
      </w:pPr>
      <w:r>
        <w:rPr>
          <w:szCs w:val="28"/>
        </w:rPr>
        <w:t>Заседание комиссии является правомочным, если на нем присутствует не менее двух третей ее состава, по итогам работы комиссии оформляется прото</w:t>
        <w:softHyphen/>
        <w:t>кол заседания аттестационной комиссии (Приложение 4 к настоящему По</w:t>
        <w:softHyphen/>
        <w:t>ложению)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На период сдачи квалификационного экзамена муниципальным служащим, являющимся членом комиссии, его членство в комиссии приостанавливается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3. В правовом акте о проведении квалификационного экзамена указывают</w:t>
        <w:softHyphen/>
        <w:t>ся:</w:t>
      </w:r>
    </w:p>
    <w:p>
      <w:pPr>
        <w:pStyle w:val="2"/>
        <w:ind w:firstLine="720"/>
        <w:jc w:val="both"/>
        <w:rPr/>
      </w:pPr>
      <w:r>
        <w:rPr>
          <w:szCs w:val="28"/>
        </w:rPr>
        <w:t>а) дата и время проведения квалификационного экзамена;</w:t>
      </w:r>
    </w:p>
    <w:p>
      <w:pPr>
        <w:pStyle w:val="2"/>
        <w:ind w:firstLine="720"/>
        <w:jc w:val="both"/>
        <w:rPr/>
      </w:pPr>
      <w:r>
        <w:rPr>
          <w:szCs w:val="28"/>
        </w:rPr>
        <w:t>б) список муниципальных служащих,  которые должны  сдавать  квалифи</w:t>
        <w:softHyphen/>
        <w:t>кационный экзамен;</w:t>
      </w:r>
    </w:p>
    <w:p>
      <w:pPr>
        <w:pStyle w:val="2"/>
        <w:ind w:firstLine="720"/>
        <w:jc w:val="both"/>
        <w:rPr/>
      </w:pPr>
      <w:r>
        <w:rPr>
          <w:szCs w:val="28"/>
        </w:rPr>
        <w:t>в) перечень документов, необходимых для проведения квалификационно</w:t>
        <w:softHyphen/>
        <w:t>го экзамена;</w:t>
      </w:r>
    </w:p>
    <w:p>
      <w:pPr>
        <w:pStyle w:val="2"/>
        <w:ind w:firstLine="720"/>
        <w:jc w:val="both"/>
        <w:rPr/>
      </w:pPr>
      <w:r>
        <w:rPr>
          <w:szCs w:val="28"/>
        </w:rPr>
        <w:t>г) форма проведения квалификационного экзамена.</w:t>
      </w:r>
    </w:p>
    <w:p>
      <w:pPr>
        <w:pStyle w:val="2"/>
        <w:ind w:firstLine="720"/>
        <w:jc w:val="both"/>
        <w:rPr/>
      </w:pPr>
      <w:r>
        <w:rPr>
          <w:szCs w:val="28"/>
        </w:rPr>
        <w:t>Квалификационный экзамен проводится в форме собеседования, кото</w:t>
        <w:softHyphen/>
        <w:t>рому может предшествовать тестирование, по направлению профессиональной деятельности муниципального служащего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Решение о предстоящей сдаче квалификационного экзамена доводится</w:t>
        <w:br/>
        <w:t>до сведения муниципального служащего не позднее чем за месяц до дня его</w:t>
        <w:br/>
        <w:t>проведения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Не позднее чем за месяц до проведения квалификационного экзамена непосредственный руководитель муниципального служащего направ</w:t>
        <w:softHyphen/>
        <w:t>ляет в комиссию отзыв об уровне знаний, навыков и умений (профессиональ</w:t>
        <w:softHyphen/>
        <w:t>ном уровне) муниципального служащего и о возможности присвоения ему классного чина (Приложение 3 к настоящему Положению)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6. Муниципальный служащий должен быть ознакомлен с отзывом, ука</w:t>
        <w:softHyphen/>
        <w:t>занным в пункте 9 настоящего Положения, не менее чем за две недели до дня проведения квалификационного экзамена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Муниципальный служащий вправе представить в комиссию дополнитель</w:t>
        <w:softHyphen/>
        <w:t>ные сведения о своей служебной деятельности за предшествующий период, а также заявление о своем несогласии с указанным отзывом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Комиссия после рассмотрения представленных муниципальным служащим дополнительных сведений о его служебной деятельности за предшествующий период, его заявления о несогласии с представленным отзывом, либо в иных исключительных случаях, в том числе при необходимости получения дополни</w:t>
        <w:softHyphen/>
        <w:t>тельной информации, вправе перенести квалификационный экзамен на другой срок с целью его объективного проведения.</w:t>
      </w:r>
    </w:p>
    <w:p>
      <w:pPr>
        <w:pStyle w:val="2"/>
        <w:ind w:firstLine="720"/>
        <w:jc w:val="both"/>
        <w:rPr/>
      </w:pPr>
      <w:r>
        <w:rPr>
          <w:szCs w:val="28"/>
        </w:rPr>
        <w:t>17. Квалификационный экзамен проводится в присутствии муниципально</w:t>
        <w:softHyphen/>
        <w:t>го служащего с приглашением     его     непосредственного     руководителя     и начинается   с   оглашения председательствующим на комиссии либо по его по</w:t>
        <w:softHyphen/>
        <w:t>ручению членом комиссии отзыва, а также дополнительных сведений о слу</w:t>
        <w:softHyphen/>
        <w:t>жебной деятельности муниципального служащего или заявления муниципаль</w:t>
        <w:softHyphen/>
        <w:t>ного служащего о его несогласии с отзывом,   если они были представле</w:t>
        <w:softHyphen/>
        <w:t>ны.</w:t>
      </w:r>
    </w:p>
    <w:p>
      <w:pPr>
        <w:pStyle w:val="2"/>
        <w:ind w:firstLine="720"/>
        <w:jc w:val="both"/>
        <w:rPr/>
      </w:pPr>
      <w:r>
        <w:rPr>
          <w:szCs w:val="28"/>
        </w:rPr>
        <w:t>18. Муниципальный служащий вправе выступить с устным сообщением перед комиссией. При необходимости заслушивается сообщение непосредст</w:t>
        <w:softHyphen/>
        <w:t>венного руководителя о служебной деятельности муниципального служащего.</w:t>
      </w:r>
    </w:p>
    <w:p>
      <w:pPr>
        <w:pStyle w:val="2"/>
        <w:ind w:firstLine="720"/>
        <w:jc w:val="both"/>
        <w:rPr/>
      </w:pPr>
      <w:r>
        <w:rPr>
          <w:szCs w:val="28"/>
        </w:rPr>
        <w:t>19. При проведении квалификационного экзамена комиссия оценивает зна</w:t>
        <w:softHyphen/>
        <w:t>ния, навыки и умения   (профессиональный   уровень)   муниципального   слу</w:t>
        <w:softHyphen/>
        <w:t>жащего    в    соответствии     с требованиями  его  должностной инструкции, сложностью    и   ответственностью   работы, выполняемой    муниципальным служащим, на основе экзаменационных процедур   с использованием не проти</w:t>
        <w:softHyphen/>
        <w:t>воречащих федеральным законам и другим нормативным правовым актам Рос</w:t>
        <w:softHyphen/>
        <w:t>сийской Федерации методов   оценки профессиональных качеств муниципаль</w:t>
        <w:softHyphen/>
        <w:t>ных служащих, включая индивидуальное собеседование и тестирование по во-</w:t>
        <w:br/>
        <w:t>просам, связанным с    выполнением   должностных    обязанностей    по   заме</w:t>
        <w:softHyphen/>
        <w:t>щаемой   должности   муниципальной  службы.    Комиссия   в   обязательном порядке   учитывает   длительное,    безупречное    и  эффективное исполнение муниципальным служащим своих должностных обязанностей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20. Решение о результате квалификационного экзамена выносится комисси</w:t>
        <w:softHyphen/>
        <w:t>ей в отсутствие муниципального служащего и его непосредственного руково</w:t>
        <w:softHyphen/>
        <w:t>дителя открытым голосованием простым большинством голосов от числа при</w:t>
        <w:softHyphen/>
        <w:t>сутствующих на заседании. При равенстве голосов муниципальный служащий признается сдавшим квалификационный экзамен.</w:t>
      </w:r>
    </w:p>
    <w:p>
      <w:pPr>
        <w:pStyle w:val="2"/>
        <w:ind w:firstLine="720"/>
        <w:jc w:val="both"/>
        <w:rPr/>
      </w:pPr>
      <w:r>
        <w:rPr>
          <w:szCs w:val="28"/>
        </w:rPr>
        <w:t>По результатам квалификационного экзамена в отношении муници</w:t>
        <w:softHyphen/>
        <w:t>пального служащего комиссией выносится одно из следующих решений:</w:t>
      </w:r>
    </w:p>
    <w:p>
      <w:pPr>
        <w:pStyle w:val="2"/>
        <w:ind w:firstLine="720"/>
        <w:jc w:val="both"/>
        <w:rPr/>
      </w:pPr>
      <w:r>
        <w:rPr>
          <w:szCs w:val="28"/>
        </w:rPr>
        <w:t>а) признать,    что    муниципальный    служащий    сдал    квалификационный экзамен,   и рекомендовать его для присвоения классного чина;</w:t>
      </w:r>
    </w:p>
    <w:p>
      <w:pPr>
        <w:pStyle w:val="2"/>
        <w:ind w:firstLine="720"/>
        <w:jc w:val="both"/>
        <w:rPr/>
      </w:pPr>
      <w:r>
        <w:rPr>
          <w:szCs w:val="28"/>
        </w:rPr>
        <w:t>б) признать, что муниципальный служащий не сдал квалификационный экза</w:t>
        <w:softHyphen/>
        <w:t>мен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в) экзамен перенесен по причине неявки муниципального служащего по уважительной причине.</w:t>
      </w:r>
    </w:p>
    <w:p>
      <w:pPr>
        <w:pStyle w:val="2"/>
        <w:ind w:firstLine="720"/>
        <w:jc w:val="both"/>
        <w:rPr/>
      </w:pPr>
      <w:r>
        <w:rPr>
          <w:szCs w:val="28"/>
        </w:rPr>
        <w:t>21. Результат    квалификационного    экзамена    заносится    в    экзаменаци</w:t>
        <w:softHyphen/>
        <w:t>онный лист муниципального служащего (Приложение 2 к настоящему Поло</w:t>
        <w:softHyphen/>
        <w:t>жению). Экзаменационный лист подписывается председателем, заместителем пред</w:t>
        <w:softHyphen/>
        <w:t>седателя, секретарем и членами комиссии, присутствовавшими на заседании.</w:t>
      </w:r>
    </w:p>
    <w:p>
      <w:pPr>
        <w:pStyle w:val="2"/>
        <w:ind w:firstLine="720"/>
        <w:jc w:val="both"/>
        <w:rPr/>
      </w:pPr>
      <w:r>
        <w:rPr>
          <w:szCs w:val="28"/>
        </w:rPr>
        <w:t>22.</w:t>
        <w:tab/>
        <w:t>Муниципальный служащий знакомится с экзаменационным листом под расписку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В случае отказа муниципального служащего от подписи в экзаменационном листе делается соответствующая запись, которая заверяется председательст</w:t>
        <w:softHyphen/>
        <w:t>вующим на комиссии и секретарем комиссии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</w:t>
        <w:softHyphen/>
        <w:t>своения ему классного чина хранятся в личном деле муниципального служаще</w:t>
        <w:softHyphen/>
        <w:t>го.</w:t>
      </w:r>
    </w:p>
    <w:p>
      <w:pPr>
        <w:pStyle w:val="2"/>
        <w:ind w:firstLine="720"/>
        <w:jc w:val="both"/>
        <w:rPr/>
      </w:pPr>
      <w:r>
        <w:rPr>
          <w:szCs w:val="28"/>
        </w:rPr>
        <w:t>23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2"/>
        <w:ind w:firstLine="720"/>
        <w:jc w:val="both"/>
        <w:rPr/>
      </w:pPr>
      <w:r>
        <w:rPr>
          <w:szCs w:val="28"/>
        </w:rPr>
        <w:t>24. На основании результатов квалификационного экзамена представитель нанимателя  в течение четырнадцати дней принимает решение о присвоении в установленном порядке классного чина муниципальному служащему, сдавше</w:t>
        <w:softHyphen/>
        <w:t>му квалификационный экзамен, оформляемое в виде правового акта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Классный чин муниципальной службы присваивается муниципальному слу</w:t>
        <w:softHyphen/>
        <w:t>жащему со дня издания представителем нанимателя (работодателем) соответст</w:t>
        <w:softHyphen/>
        <w:t>вующего правового акта.</w:t>
      </w:r>
    </w:p>
    <w:p>
      <w:pPr>
        <w:pStyle w:val="2"/>
        <w:ind w:firstLine="720"/>
        <w:jc w:val="both"/>
        <w:rPr/>
      </w:pPr>
      <w:r>
        <w:rPr>
          <w:szCs w:val="28"/>
        </w:rPr>
        <w:t>25. Со дня присвоения классного чина муниципальный служащий имеет пра</w:t>
        <w:softHyphen/>
        <w:t>во на получение оклада за классный чин в соответствии с присвоенным ему классным чином.</w:t>
      </w:r>
    </w:p>
    <w:p>
      <w:pPr>
        <w:pStyle w:val="2"/>
        <w:ind w:firstLine="720"/>
        <w:jc w:val="both"/>
        <w:rPr/>
      </w:pPr>
      <w:r>
        <w:rPr>
          <w:szCs w:val="28"/>
        </w:rPr>
        <w:t>26. Муниципальный    служащий,    не    сдавший   квалификационный   экза</w:t>
        <w:softHyphen/>
        <w:t>мен, может выступить с инициативой о проведении повторного квалификаци</w:t>
        <w:softHyphen/>
        <w:t>онного экзамена не ранее чем через шесть месяцев после проведения данного экзамена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27. Муниципальный    служащий    вправе    обжаловать   результаты   квали</w:t>
        <w:softHyphen/>
        <w:t>фикационного экзамена в соответствии с законодательством Российской Феде</w:t>
        <w:softHyphen/>
        <w:t xml:space="preserve">рации.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Приложения к Положению размещены на официальном сайте МО г.Новотроицк  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2-07T08:47:00Z</dcterms:modified>
  <cp:revision>2</cp:revision>
  <dc:subject/>
  <dc:title>                                                                                          Приложение   </dc:title>
</cp:coreProperties>
</file>