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1034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риложение к постановлению 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муниципального 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разования город Новотроицк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0.05.2013 № 981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8"/>
        <w:gridCol w:w="1134"/>
        <w:gridCol w:w="1418"/>
        <w:gridCol w:w="1417"/>
        <w:gridCol w:w="993"/>
        <w:gridCol w:w="1417"/>
        <w:gridCol w:w="2126"/>
      </w:tblGrid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, ремонт, замена, перенос установленных и  установка новых дорожных знаков на территории муниципального образования г.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ммунального хозяйства транспорта и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 xml:space="preserve">И.о начальника отдела ком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зяйства, транспорта и связи                                                                                                   Я.В. Грачева</w:t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caps/>
      <w:color w:val="221D20"/>
      <w:kern w:val="2"/>
      <w:sz w:val="41"/>
      <w:szCs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rFonts w:cs="Times New Roman"/>
      <w:b/>
      <w:bCs/>
      <w:spacing w:val="50"/>
      <w:sz w:val="24"/>
      <w:szCs w:val="24"/>
      <w:lang w:val="ru-RU" w:bidi="ar-SA"/>
    </w:rPr>
  </w:style>
  <w:style w:type="character" w:styleId="Style13">
    <w:name w:val="Ниж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  <w:szCs w:val="24"/>
      <w:lang w:val="en-US" w:bidi="ar-SA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paragraph" w:styleId="Style16">
    <w:name w:val="style1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83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8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hanging="183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32">
    <w:name w:val="style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33:00Z</dcterms:created>
  <dc:creator>Customer</dc:creator>
  <dc:description/>
  <cp:keywords/>
  <dc:language>en-US</dc:language>
  <cp:lastModifiedBy>1</cp:lastModifiedBy>
  <cp:lastPrinted>2012-12-25T16:54:00Z</cp:lastPrinted>
  <dcterms:modified xsi:type="dcterms:W3CDTF">2013-05-21T08:52:00Z</dcterms:modified>
  <cp:revision>22</cp:revision>
  <dc:subject/>
  <dc:title>                                                                       </dc:title>
</cp:coreProperties>
</file>