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5220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постановлению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от                           №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8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к муниципальной целевой Программе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рная безопасность образовательного учреждения на 2012-2014 годы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целевой Программы 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Пожарная безопасность образовательного учреждения» </w:t>
      </w:r>
      <w:r>
        <w:rPr>
          <w:b/>
          <w:sz w:val="28"/>
          <w:szCs w:val="28"/>
        </w:rPr>
        <w:t>на 2012-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180"/>
        <w:gridCol w:w="720"/>
        <w:gridCol w:w="880"/>
        <w:gridCol w:w="20"/>
        <w:gridCol w:w="900"/>
        <w:gridCol w:w="7"/>
        <w:gridCol w:w="900"/>
        <w:gridCol w:w="1800"/>
        <w:gridCol w:w="359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3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рублей</w:t>
            </w:r>
          </w:p>
          <w:p>
            <w:pPr>
              <w:pStyle w:val="Normal"/>
              <w:jc w:val="center"/>
              <w:rPr/>
            </w:pPr>
            <w:r>
              <w:rPr/>
              <w:t>(в ценах соответствующих годо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2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выполнению требований пожарной безопасности</w:t>
            </w:r>
          </w:p>
        </w:tc>
      </w:tr>
      <w:tr>
        <w:trPr>
          <w:trHeight w:val="3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истемы автоматической пожарной сигнализации и оповещения людей о пожаре:</w:t>
            </w:r>
          </w:p>
        </w:tc>
      </w:tr>
      <w:tr>
        <w:trPr>
          <w:trHeight w:val="16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both"/>
              <w:rPr/>
            </w:pPr>
            <w:r>
              <w:rPr/>
              <w:t xml:space="preserve">Оборудование и замена в зданиях, мастерских образовательных учреждений автоматической пожарной сигнализацией и средствами оповещения людей о пожаре (далее АПС и СО) в соответствии с требованиями ППБ-01-03 (согласно график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 АПС и С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, обслуживающие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ее опознавание очагов возгорания, повышение оперативности эвакуации людей из очагов пожара, повышение надежности и эффективности при тушении пожар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 АПС и СО в образовательных учрежд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</w:t>
            </w:r>
          </w:p>
          <w:p>
            <w:pPr>
              <w:pStyle w:val="Normal"/>
              <w:rPr/>
            </w:pPr>
            <w:r>
              <w:rPr/>
              <w:t>АПС и С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АПС и СО в рабочем состоянии</w:t>
            </w:r>
          </w:p>
        </w:tc>
      </w:tr>
      <w:tr>
        <w:trPr>
          <w:trHeight w:val="17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монтаж оборудования АПС, СОУЭ, ПАК «Стрелец-Мониторинг» (Тандем-2М») и модернизация систем АПС ранее установленных в ОУ</w:t>
            </w:r>
          </w:p>
          <w:p>
            <w:pPr>
              <w:pStyle w:val="Normal"/>
              <w:jc w:val="both"/>
              <w:rPr/>
            </w:pPr>
            <w:r>
              <w:rPr/>
              <w:t>(софинансирование по областной целевой программе «Безопасность образовательного учреждения на 2012-2015 годы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, монтаж и модернизация оборуд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, обслуживающие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надежности и эффективности при тушении пожаров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Электрохозяйств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аварийного освещения на лестничных клетках и путях эвакуации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Приобретение и установка ламп аварийного освещ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перативности эвакуации людей из очагов пожара</w:t>
            </w:r>
          </w:p>
        </w:tc>
      </w:tr>
      <w:tr>
        <w:trPr>
          <w:trHeight w:val="9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егулярного контроля и обеспечение проведения измерения сопротивления изоляции электросетей и токоведущего оборуд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з-мерений  с вы-дачей заключе-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Образовательные учреждени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стоянием электросетей</w:t>
            </w:r>
          </w:p>
        </w:tc>
      </w:tr>
      <w:tr>
        <w:trPr>
          <w:trHeight w:val="3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вакуационные пути и выходы:</w:t>
            </w:r>
          </w:p>
        </w:tc>
      </w:tr>
      <w:tr>
        <w:trPr>
          <w:trHeight w:val="18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путей эвакуации и эвакуационных выходов в соотв              етствие с требованиями пожарной безопасности (софинансирование по областной целевой программе «Безопасность образовательного учреждения на 2012-2015 годы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замене горючей отделки путей эвакуа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в нормативное состояние </w:t>
            </w:r>
          </w:p>
          <w:p>
            <w:pPr>
              <w:pStyle w:val="Normal"/>
              <w:rPr/>
            </w:pPr>
            <w:r>
              <w:rPr/>
              <w:t>путей эвакуации в образовательных учреждениях</w:t>
            </w:r>
          </w:p>
        </w:tc>
      </w:tr>
      <w:tr>
        <w:trPr>
          <w:trHeight w:val="11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одвала от общей лестничной клетки в 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отсе-чению подвалов от лестничной клет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ормативное состояние эвакуационных выходов и путей эвакуации в образовательных учреждениях</w:t>
            </w:r>
          </w:p>
        </w:tc>
      </w:tr>
      <w:tr>
        <w:trPr>
          <w:trHeight w:val="12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ебуемым количеством эвакуационных выходов из групповых ячеек в зданиях  дошко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запасных выхо-дов из груп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в нормативное состояние эвакуационных выходов и путей эвакуации в образовательных учреждениях</w:t>
            </w:r>
          </w:p>
        </w:tc>
      </w:tr>
      <w:tr>
        <w:trPr>
          <w:trHeight w:val="11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дверей электрощитовых, складских помещений, мастерских в образовательных учреждениях  в соответствие с требуемым пределом огнестойкости (Е13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противопожарных двер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едела огнестойкости  дверей</w:t>
            </w:r>
          </w:p>
        </w:tc>
      </w:tr>
      <w:tr>
        <w:trPr>
          <w:trHeight w:val="10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ыходов из лестничных клеток на кровлю образовательных учреждений в соответствие с требуемым пределом огнестойкости (Е1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установка </w:t>
            </w:r>
          </w:p>
          <w:p>
            <w:pPr>
              <w:pStyle w:val="Normal"/>
              <w:jc w:val="both"/>
              <w:rPr/>
            </w:pPr>
            <w:r>
              <w:rPr/>
              <w:t>противопожарных люк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едела огнестойкости чердачных люков</w:t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ивопожарное водоснабжение: 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8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роверке пожарных   гидрантов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пожарных гидрантов </w:t>
            </w:r>
          </w:p>
          <w:p>
            <w:pPr>
              <w:pStyle w:val="Normal"/>
              <w:jc w:val="both"/>
              <w:rPr/>
            </w:pPr>
            <w:r>
              <w:rPr/>
              <w:t>на водоотдач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24,  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ехнического уровня и высокой степени готовности противопожарного оборудования, поддержание технических средств безопасности в исправном состоянии, повышение надежности и эффективности при тушении пожаров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единичные мероприятия:</w:t>
            </w:r>
          </w:p>
        </w:tc>
      </w:tr>
      <w:tr>
        <w:trPr>
          <w:trHeight w:val="15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отка деревянных конструкций чердачных помещений образовательных учреждений огнезащитным составом в соответствии с требованиями ППБ-01-0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итка деревянных конструкций огнезащитным состав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бразовательны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тепени огнестойкости несущих конструкций зданий и защитных качеств ограждающих конструкций</w:t>
            </w:r>
          </w:p>
        </w:tc>
      </w:tr>
      <w:tr>
        <w:trPr>
          <w:trHeight w:val="1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учреждений первичными средствами пожароту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гнетушителей и пожарных рукав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надежности и эффективности при тушении пожаров</w:t>
            </w:r>
          </w:p>
        </w:tc>
      </w:tr>
      <w:tr>
        <w:trPr>
          <w:trHeight w:val="9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эксплуатационных испытаний наружных пожарных лестниц и ограждения на крыш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ния пожарных лестни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дежности наружных лестниц и ограждений на крышах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1,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1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ом числе: 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ый бюджет  (софинансир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,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с мероприятий по совершенствованию нормативно-правовой базы  в образовательных учреждениях в рамках Программ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работка правовой базы и учебно - методической документации по обеспечению пожарной безопасности в образовательных учреждениях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организации профилактической работы по обеспечению пожарной безопасности в образовательных учреждениях всех видов и типо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организации и проведению конкурсов, викторин по противопожарной тематике и спортивных мероприятий по пожарно-прикладным видам спор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сячников по пожарной безопасности в образовательных учреждения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, 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учащихся, руководителей и специалистов правилам комплексной безопасности</w:t>
            </w:r>
          </w:p>
        </w:tc>
      </w:tr>
      <w:tr>
        <w:trPr>
          <w:trHeight w:val="16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обучения и проверки знаний требований пожарной безопасности руководителей и должностных лиц образовательных учреждений по программам пожарно-технического минимума пожарной безопасност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ктических тренировок по эвакуации учащихся и сотрудников из зданий образовательных учреждений в случае возникновения пож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Ч-24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неклассной работы в образовательных учреждениях по изучению правил пожарной безопасности с учетом возрастных особенностей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учреждениях викторин, конкурсов по противопожарной тематике, соревнований по пожарно-прикладным видам спорт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, ВДПО, отдел НД по г.Новотроицк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деятельности дружин юных пожарных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ВДПО, 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бровольных пожарных формирований для образовательных учреждений, находящихся за пределами нормативного радиуса выезда подразделений  ГПС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АУ ООШ № 2</w:t>
            </w:r>
          </w:p>
          <w:p>
            <w:pPr>
              <w:pStyle w:val="Normal"/>
              <w:rPr/>
            </w:pPr>
            <w:r>
              <w:rPr/>
              <w:t>МОБУ ООШ № 20, СОШ № 3, 4, 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аналитическое обеспечение комплексной безопасности образовательных учреждений.</w:t>
            </w:r>
          </w:p>
        </w:tc>
      </w:tr>
      <w:tr>
        <w:trPr>
          <w:trHeight w:val="1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проверок образовательных учреждений совместно с представителями отдела надзорной деятельности по вопросам пожарной безопас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</w:t>
            </w:r>
          </w:p>
          <w:p>
            <w:pPr>
              <w:pStyle w:val="Normal"/>
              <w:jc w:val="center"/>
              <w:rPr/>
            </w:pPr>
            <w:r>
              <w:rPr/>
              <w:t>г. Новотроицку, Управление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Рассмотрение на заседании коллегий и совещаний состояния пожарной безопасности в образовательных  учреждениях и принятие мер по усилению противопожарного режим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НД по 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требований к состоянию пожарной безопасности в зданиях и помещениях при лицензировании образовательной деятельности, а также при ежегодной приемке образовательных учреждений  к новому учебному год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</w:t>
            </w:r>
          </w:p>
          <w:p>
            <w:pPr>
              <w:pStyle w:val="Normal"/>
              <w:jc w:val="center"/>
              <w:rPr/>
            </w:pPr>
            <w:r>
              <w:rPr/>
              <w:t>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ренировок по эвакуации воспитанников и педагогического персонала  не реже 1 раза в кварта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дел НД по 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стоянной и повсеместной борьбы с курением, определение мест курения в образовательном учрежден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проверки наличия и порядка ведения документации, направленной на обеспечение пожарной безопасности: наличие приказов, инструкций, учет журналов инструктажа по пожарной безопас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 г.Новотроицку 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истематических осмотров территорий по обеспечению на них пожаробезопасной обстановки (захламленность, разведение костров, складирование строительных материалов во дворах, на участках, прилегающих к зданиям учебных заведений). Подготовка приказов по результатам осмотро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ая проверка соблюдения технологии выполнения огневых работ в образовательных учреждения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ежегодной информации о состоянии пожарной безопасности в учебном заведении (количество пожаров и загорания, причины их возникновения, величина их  материального ущерба, принятые меры). Направление информации в министерство образования Оренбургской обла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 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учения тем противопожарной безопасности   по  курсу  ОБЖ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ординации и контроля исполнения мероприятий Программы, целевого и эффективного использования средств, выделяемых на реализацию Программ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Новотроицк, Управление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46:00Z</dcterms:created>
  <dc:creator>НовиковаЛ</dc:creator>
  <dc:description/>
  <cp:keywords/>
  <dc:language>en-US</dc:language>
  <cp:lastModifiedBy>ekonomist07</cp:lastModifiedBy>
  <cp:lastPrinted>2013-05-06T10:25:00Z</cp:lastPrinted>
  <dcterms:modified xsi:type="dcterms:W3CDTF">2013-05-06T05:25:00Z</dcterms:modified>
  <cp:revision>9</cp:revision>
  <dc:subject/>
  <dc:title>Приложение № 1</dc:title>
</cp:coreProperties>
</file>