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317" w:before="16" w:after="0"/>
        <w:rPr>
          <w:rStyle w:val="FontStyle28"/>
        </w:rPr>
      </w:pPr>
      <w:r>
        <w:rPr/>
      </w:r>
    </w:p>
    <w:p>
      <w:pPr>
        <w:pStyle w:val="Style16"/>
        <w:widowControl/>
        <w:spacing w:lineRule="exact" w:line="317" w:before="16" w:after="0"/>
        <w:rPr>
          <w:rStyle w:val="FontStyle28"/>
        </w:rPr>
      </w:pPr>
      <w:r>
        <w:rPr/>
      </w:r>
    </w:p>
    <w:p>
      <w:pPr>
        <w:pStyle w:val="Style16"/>
        <w:widowControl/>
        <w:spacing w:lineRule="exact" w:line="317" w:before="16" w:after="0"/>
        <w:rPr>
          <w:rStyle w:val="FontStyle28"/>
        </w:rPr>
      </w:pPr>
      <w:r>
        <w:rPr/>
      </w:r>
    </w:p>
    <w:p>
      <w:pPr>
        <w:pStyle w:val="Style16"/>
        <w:widowControl/>
        <w:spacing w:lineRule="exact" w:line="317" w:before="16" w:after="0"/>
        <w:rPr>
          <w:rStyle w:val="FontStyle28"/>
        </w:rPr>
      </w:pPr>
      <w:r>
        <w:rPr/>
      </w:r>
    </w:p>
    <w:p>
      <w:pPr>
        <w:pStyle w:val="Style16"/>
        <w:widowControl/>
        <w:spacing w:lineRule="exact" w:line="317" w:before="16" w:after="0"/>
        <w:rPr>
          <w:rStyle w:val="FontStyle28"/>
        </w:rPr>
      </w:pPr>
      <w:r>
        <w:rPr/>
      </w:r>
    </w:p>
    <w:p>
      <w:pPr>
        <w:pStyle w:val="Style16"/>
        <w:widowControl/>
        <w:spacing w:lineRule="exact" w:line="317" w:before="16" w:after="0"/>
        <w:rPr>
          <w:rStyle w:val="FontStyle28"/>
        </w:rPr>
      </w:pPr>
      <w:r>
        <w:rPr/>
      </w:r>
    </w:p>
    <w:p>
      <w:pPr>
        <w:pStyle w:val="Style16"/>
        <w:widowControl/>
        <w:spacing w:lineRule="exact" w:line="317" w:before="16" w:after="0"/>
        <w:rPr>
          <w:rStyle w:val="FontStyle28"/>
        </w:rPr>
      </w:pPr>
      <w:r>
        <w:rPr/>
      </w:r>
    </w:p>
    <w:p>
      <w:pPr>
        <w:pStyle w:val="Style16"/>
        <w:widowControl/>
        <w:spacing w:lineRule="exact" w:line="317" w:before="16" w:after="0"/>
        <w:rPr>
          <w:rStyle w:val="FontStyle28"/>
        </w:rPr>
      </w:pPr>
      <w:r>
        <w:rPr/>
      </w:r>
    </w:p>
    <w:p>
      <w:pPr>
        <w:pStyle w:val="Style16"/>
        <w:widowControl/>
        <w:spacing w:lineRule="exact" w:line="317" w:before="16" w:after="0"/>
        <w:rPr>
          <w:rStyle w:val="FontStyle28"/>
        </w:rPr>
      </w:pPr>
      <w:r>
        <w:rPr/>
      </w:r>
    </w:p>
    <w:p>
      <w:pPr>
        <w:pStyle w:val="Style16"/>
        <w:widowControl/>
        <w:spacing w:lineRule="exact" w:line="317" w:before="16" w:after="0"/>
        <w:rPr>
          <w:rStyle w:val="FontStyle28"/>
        </w:rPr>
      </w:pPr>
      <w:r>
        <w:rPr/>
      </w:r>
    </w:p>
    <w:p>
      <w:pPr>
        <w:pStyle w:val="Style16"/>
        <w:widowControl/>
        <w:spacing w:lineRule="exact" w:line="317" w:before="16" w:after="0"/>
        <w:rPr>
          <w:rStyle w:val="FontStyle28"/>
        </w:rPr>
      </w:pPr>
      <w:r>
        <w:rPr/>
      </w:r>
    </w:p>
    <w:p>
      <w:pPr>
        <w:pStyle w:val="Style16"/>
        <w:widowControl/>
        <w:spacing w:lineRule="exact" w:line="317" w:before="16" w:after="0"/>
        <w:rPr/>
      </w:pPr>
      <w:r>
        <w:rPr>
          <w:rStyle w:val="FontStyle28"/>
        </w:rPr>
        <w:t xml:space="preserve">«СОГЛАСОВАН» </w:t>
      </w:r>
    </w:p>
    <w:p>
      <w:pPr>
        <w:pStyle w:val="Style16"/>
        <w:widowControl/>
        <w:spacing w:lineRule="exact" w:line="317" w:before="16" w:after="0"/>
        <w:rPr/>
      </w:pPr>
      <w:r>
        <w:rPr>
          <w:rStyle w:val="FontStyle28"/>
        </w:rPr>
        <w:t>Атаман Оренбургского войскового казачьего общества казачий генерал</w:t>
      </w:r>
    </w:p>
    <w:p>
      <w:pPr>
        <w:pStyle w:val="Style16"/>
        <w:widowControl/>
        <w:spacing w:lineRule="exact" w:line="317" w:before="16" w:after="0"/>
        <w:rPr/>
      </w:pPr>
      <w:r>
        <w:rPr>
          <w:rStyle w:val="FontStyle28"/>
        </w:rPr>
        <w:t>_________ В.И. Романов</w:t>
      </w:r>
    </w:p>
    <w:p>
      <w:pPr>
        <w:pStyle w:val="Style16"/>
        <w:widowControl/>
        <w:spacing w:lineRule="exact" w:line="317" w:before="16" w:after="0"/>
        <w:rPr/>
      </w:pPr>
      <w:r>
        <w:rPr>
          <w:rStyle w:val="FontStyle28"/>
          <w:iCs/>
        </w:rPr>
        <w:t xml:space="preserve"> </w:t>
      </w:r>
      <w:r>
        <w:rPr>
          <w:rStyle w:val="FontStyle28"/>
          <w:iCs/>
        </w:rPr>
        <w:t>Приложение к постановлению администрации муниципального образования г.Новотроицк</w:t>
      </w:r>
    </w:p>
    <w:p>
      <w:pPr>
        <w:pStyle w:val="Style16"/>
        <w:widowControl/>
        <w:spacing w:lineRule="exact" w:line="317" w:before="16" w:after="0"/>
        <w:rPr/>
      </w:pPr>
      <w:r>
        <w:rPr>
          <w:rStyle w:val="FontStyle28"/>
          <w:iCs/>
        </w:rPr>
        <w:t>от 30.04.2013   № 899-п</w:t>
      </w:r>
    </w:p>
    <w:p>
      <w:pPr>
        <w:pStyle w:val="Style16"/>
        <w:widowControl/>
        <w:spacing w:lineRule="exact" w:line="317" w:before="16" w:after="0"/>
        <w:rPr>
          <w:rStyle w:val="FontStyle28"/>
          <w:iCs/>
        </w:rPr>
      </w:pPr>
      <w:r>
        <w:rPr/>
      </w:r>
    </w:p>
    <w:p>
      <w:pPr>
        <w:pStyle w:val="Style16"/>
        <w:widowControl/>
        <w:spacing w:lineRule="exact" w:line="317" w:before="16" w:after="0"/>
        <w:rPr>
          <w:rStyle w:val="FontStyle28"/>
          <w:iCs/>
        </w:rPr>
      </w:pPr>
      <w:r>
        <w:rPr/>
      </w:r>
    </w:p>
    <w:p>
      <w:pPr>
        <w:pStyle w:val="Style16"/>
        <w:widowControl/>
        <w:spacing w:lineRule="exact" w:line="317" w:before="16" w:after="0"/>
        <w:rPr>
          <w:rStyle w:val="FontStyle28"/>
          <w:iCs/>
        </w:rPr>
      </w:pPr>
      <w:r>
        <w:rPr/>
      </w:r>
    </w:p>
    <w:p>
      <w:pPr>
        <w:pStyle w:val="Style16"/>
        <w:widowControl/>
        <w:spacing w:lineRule="exact" w:line="317" w:before="16" w:after="0"/>
        <w:rPr>
          <w:rStyle w:val="FontStyle28"/>
          <w:iCs/>
        </w:rPr>
      </w:pPr>
      <w:r>
        <w:rPr/>
      </w:r>
    </w:p>
    <w:p>
      <w:pPr>
        <w:pStyle w:val="Style16"/>
        <w:widowControl/>
        <w:spacing w:lineRule="exact" w:line="317" w:before="16" w:after="0"/>
        <w:rPr>
          <w:rStyle w:val="FontStyle28"/>
          <w:iCs/>
        </w:rPr>
      </w:pPr>
      <w:r>
        <w:rPr/>
      </w:r>
    </w:p>
    <w:p>
      <w:pPr>
        <w:pStyle w:val="Style16"/>
        <w:widowControl/>
        <w:spacing w:lineRule="exact" w:line="317" w:before="16" w:after="0"/>
        <w:rPr>
          <w:rStyle w:val="FontStyle28"/>
          <w:iCs/>
        </w:rPr>
      </w:pPr>
      <w:r>
        <w:rPr/>
      </w:r>
    </w:p>
    <w:p>
      <w:pPr>
        <w:pStyle w:val="Style16"/>
        <w:widowControl/>
        <w:spacing w:lineRule="exact" w:line="317" w:before="16" w:after="0"/>
        <w:rPr>
          <w:rStyle w:val="FontStyle28"/>
          <w:iCs/>
        </w:rPr>
      </w:pPr>
      <w:r>
        <w:rPr/>
      </w:r>
    </w:p>
    <w:p>
      <w:pPr>
        <w:pStyle w:val="Style16"/>
        <w:widowControl/>
        <w:spacing w:lineRule="exact" w:line="317" w:before="16" w:after="0"/>
        <w:rPr>
          <w:rStyle w:val="FontStyle28"/>
          <w:iCs/>
        </w:rPr>
      </w:pPr>
      <w:r>
        <w:rPr>
          <w:rStyle w:val="FontStyle28"/>
          <w:iCs/>
        </w:rPr>
        <w:t>«УТВЕРЕЖДАЮ»</w:t>
      </w:r>
    </w:p>
    <w:p>
      <w:pPr>
        <w:pStyle w:val="Style16"/>
        <w:widowControl/>
        <w:spacing w:lineRule="exact" w:line="317" w:before="16" w:after="0"/>
        <w:rPr>
          <w:rStyle w:val="FontStyle28"/>
          <w:iCs/>
        </w:rPr>
      </w:pPr>
      <w:r>
        <w:rPr>
          <w:rStyle w:val="FontStyle28"/>
          <w:iCs/>
        </w:rPr>
        <w:t xml:space="preserve">Глава муниципального </w:t>
      </w:r>
    </w:p>
    <w:p>
      <w:pPr>
        <w:pStyle w:val="Style16"/>
        <w:widowControl/>
        <w:spacing w:lineRule="exact" w:line="317" w:before="16" w:after="0"/>
        <w:rPr>
          <w:rStyle w:val="FontStyle28"/>
          <w:iCs/>
        </w:rPr>
      </w:pPr>
      <w:r>
        <w:rPr>
          <w:rStyle w:val="FontStyle28"/>
          <w:iCs/>
        </w:rPr>
        <w:t xml:space="preserve">образования город </w:t>
      </w:r>
    </w:p>
    <w:p>
      <w:pPr>
        <w:pStyle w:val="Style16"/>
        <w:widowControl/>
        <w:spacing w:lineRule="exact" w:line="317" w:before="16" w:after="0"/>
        <w:rPr/>
      </w:pPr>
      <w:r>
        <w:rPr>
          <w:rStyle w:val="FontStyle28"/>
          <w:iCs/>
        </w:rPr>
        <w:t>Новотроицк</w:t>
      </w:r>
    </w:p>
    <w:p>
      <w:pPr>
        <w:pStyle w:val="Style16"/>
        <w:widowControl/>
        <w:spacing w:lineRule="exact" w:line="317" w:before="16" w:after="0"/>
        <w:rPr/>
      </w:pPr>
      <w:r>
        <w:rPr>
          <w:rStyle w:val="FontStyle28"/>
          <w:iCs/>
        </w:rPr>
        <w:tab/>
        <w:t xml:space="preserve">                    Г.Д. Чижова</w:t>
      </w:r>
    </w:p>
    <w:p>
      <w:pPr>
        <w:pStyle w:val="Style16"/>
        <w:widowControl/>
        <w:spacing w:lineRule="exact" w:line="317" w:before="16" w:after="0"/>
        <w:rPr/>
      </w:pPr>
      <w:r>
        <w:rPr>
          <w:rStyle w:val="FontStyle28"/>
        </w:rPr>
        <w:t>«  ___» ___________2012 года</w:t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1418" w:right="851" w:gutter="0" w:header="720" w:top="776" w:footer="0" w:bottom="851"/>
          <w:cols w:num="2" w:equalWidth="false" w:sep="false">
            <w:col w:w="2977" w:space="1990"/>
            <w:col w:w="466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exact" w:line="317" w:before="16" w:after="0"/>
        <w:rPr/>
      </w:pPr>
      <w:r>
        <w:rPr>
          <w:rStyle w:val="FontStyle28"/>
        </w:rPr>
        <w:t>«</w:t>
        <w:tab/>
        <w:t>»_______ 2012 года</w:t>
      </w:r>
    </w:p>
    <w:p>
      <w:pPr>
        <w:pStyle w:val="Style16"/>
        <w:widowControl/>
        <w:spacing w:lineRule="exact" w:line="240"/>
        <w:ind w:right="6846" w:hanging="0"/>
        <w:rPr>
          <w:rStyle w:val="FontStyle28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ind w:right="68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before="45" w:after="0"/>
        <w:ind w:right="6846" w:hanging="0"/>
        <w:rPr/>
      </w:pPr>
      <w:r>
        <w:rPr>
          <w:rStyle w:val="FontStyle28"/>
        </w:rPr>
        <w:t xml:space="preserve">«СОГЛАСОВАН» </w:t>
      </w:r>
    </w:p>
    <w:p>
      <w:pPr>
        <w:pStyle w:val="Style16"/>
        <w:widowControl/>
        <w:spacing w:before="45" w:after="0"/>
        <w:ind w:right="6846" w:hanging="0"/>
        <w:rPr/>
      </w:pPr>
      <w:r>
        <w:rPr>
          <w:rStyle w:val="FontStyle28"/>
        </w:rPr>
        <w:t xml:space="preserve">Атаман </w:t>
      </w:r>
    </w:p>
    <w:p>
      <w:pPr>
        <w:pStyle w:val="Style16"/>
        <w:widowControl/>
        <w:spacing w:before="45" w:after="0"/>
        <w:ind w:right="6846" w:hanging="0"/>
        <w:rPr/>
      </w:pPr>
      <w:r>
        <w:rPr>
          <w:rStyle w:val="FontStyle28"/>
        </w:rPr>
        <w:t xml:space="preserve">Оренбургского отдельского казачьего общества «Первый отдел ОКВ» казачий </w:t>
      </w:r>
    </w:p>
    <w:p>
      <w:pPr>
        <w:pStyle w:val="Style16"/>
        <w:widowControl/>
        <w:spacing w:before="45" w:after="0"/>
        <w:ind w:right="6846" w:hanging="0"/>
        <w:rPr/>
      </w:pPr>
      <w:r>
        <w:rPr>
          <w:rStyle w:val="FontStyle28"/>
        </w:rPr>
        <w:t>полковник</w:t>
      </w:r>
    </w:p>
    <w:p>
      <w:pPr>
        <w:pStyle w:val="Style21"/>
        <w:widowControl/>
        <w:tabs>
          <w:tab w:val="clear" w:pos="720"/>
          <w:tab w:val="left" w:pos="2086" w:leader="underscore"/>
        </w:tabs>
        <w:spacing w:lineRule="exact" w:line="321"/>
        <w:rPr/>
      </w:pPr>
      <w:r>
        <w:rPr>
          <w:rStyle w:val="FontStyle28"/>
        </w:rPr>
        <w:tab/>
        <w:t>В.И. Каргалов</w:t>
      </w:r>
    </w:p>
    <w:p>
      <w:pPr>
        <w:pStyle w:val="Style21"/>
        <w:widowControl/>
        <w:tabs>
          <w:tab w:val="clear" w:pos="720"/>
          <w:tab w:val="left" w:pos="823" w:leader="underscore"/>
          <w:tab w:val="left" w:pos="2703" w:leader="underscore"/>
        </w:tabs>
        <w:spacing w:lineRule="exact" w:line="321"/>
        <w:rPr>
          <w:rStyle w:val="FontStyle28"/>
        </w:rPr>
      </w:pPr>
      <w:r>
        <w:rPr>
          <w:rStyle w:val="FontStyle28"/>
        </w:rPr>
        <w:t>«</w:t>
        <w:tab/>
        <w:t>»</w:t>
        <w:tab/>
        <w:t>2012 года</w:t>
      </w:r>
    </w:p>
    <w:p>
      <w:pPr>
        <w:pStyle w:val="Style61"/>
        <w:widowControl/>
        <w:spacing w:lineRule="exact" w:line="240"/>
        <w:ind w:left="551" w:hanging="0"/>
        <w:jc w:val="center"/>
        <w:rPr>
          <w:rStyle w:val="FontStyle2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left="55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55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391" w:before="280" w:after="0"/>
        <w:ind w:left="551" w:hanging="0"/>
        <w:jc w:val="center"/>
        <w:rPr/>
      </w:pPr>
      <w:r>
        <w:rPr>
          <w:rStyle w:val="FontStyle23"/>
          <w:position w:val="2"/>
        </w:rPr>
        <w:t>УСТАВ</w:t>
      </w:r>
    </w:p>
    <w:p>
      <w:pPr>
        <w:pStyle w:val="Style71"/>
        <w:widowControl/>
        <w:spacing w:lineRule="exact" w:line="240"/>
        <w:ind w:left="1605" w:hanging="0"/>
        <w:jc w:val="both"/>
        <w:rPr>
          <w:rStyle w:val="FontStyle23"/>
          <w:position w:val="1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ind w:left="16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before="63" w:after="0"/>
        <w:ind w:left="1605" w:hanging="0"/>
        <w:jc w:val="both"/>
        <w:rPr/>
      </w:pPr>
      <w:r>
        <w:rPr>
          <w:rStyle w:val="FontStyle24"/>
        </w:rPr>
        <w:t>Новотроицкого станичного казачьего общества</w:t>
      </w:r>
    </w:p>
    <w:p>
      <w:pPr>
        <w:pStyle w:val="Style16"/>
        <w:widowControl/>
        <w:spacing w:lineRule="exact" w:line="240"/>
        <w:ind w:left="6130" w:hanging="0"/>
        <w:rPr>
          <w:rStyle w:val="FontStyle24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ind w:left="61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tabs>
          <w:tab w:val="clear" w:pos="720"/>
          <w:tab w:val="left" w:pos="8788" w:leader="none"/>
        </w:tabs>
        <w:spacing w:lineRule="exact" w:line="325" w:before="107" w:after="0"/>
        <w:ind w:left="6130" w:hanging="0"/>
        <w:rPr>
          <w:rStyle w:val="FontStyle28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tabs>
          <w:tab w:val="clear" w:pos="720"/>
          <w:tab w:val="left" w:pos="8788" w:leader="none"/>
        </w:tabs>
        <w:spacing w:lineRule="exact" w:line="325" w:before="107" w:after="0"/>
        <w:ind w:left="6130" w:hanging="0"/>
        <w:rPr>
          <w:rStyle w:val="FontStyle28"/>
        </w:rPr>
      </w:pPr>
      <w:r>
        <w:rPr/>
      </w:r>
    </w:p>
    <w:p>
      <w:pPr>
        <w:pStyle w:val="Style16"/>
        <w:widowControl/>
        <w:tabs>
          <w:tab w:val="clear" w:pos="720"/>
          <w:tab w:val="left" w:pos="8788" w:leader="none"/>
        </w:tabs>
        <w:spacing w:lineRule="exact" w:line="325" w:before="107" w:after="0"/>
        <w:ind w:left="6130" w:hanging="0"/>
        <w:rPr/>
      </w:pPr>
      <w:r>
        <w:rPr>
          <w:rStyle w:val="FontStyle28"/>
        </w:rPr>
        <w:t>Принят на Круге</w:t>
        <w:br/>
        <w:t>Новотроицкого станичного</w:t>
        <w:br/>
        <w:t>казачьего общества</w:t>
        <w:br/>
        <w:t>«    »</w:t>
      </w:r>
      <w:r>
        <w:rPr>
          <w:rStyle w:val="FontStyle28"/>
          <w:sz w:val="20"/>
          <w:szCs w:val="20"/>
        </w:rPr>
        <w:t xml:space="preserve">                                   </w:t>
      </w:r>
      <w:r>
        <w:rPr>
          <w:rStyle w:val="FontStyle28"/>
        </w:rPr>
        <w:t>2012 года</w:t>
      </w:r>
    </w:p>
    <w:p>
      <w:pPr>
        <w:pStyle w:val="Style81"/>
        <w:widowControl/>
        <w:spacing w:before="66" w:after="0"/>
        <w:ind w:left="3370" w:hanging="0"/>
        <w:jc w:val="both"/>
        <w:rPr>
          <w:rStyle w:val="FontStyle29"/>
        </w:rPr>
      </w:pPr>
      <w:r>
        <w:rPr/>
      </w:r>
    </w:p>
    <w:p>
      <w:pPr>
        <w:pStyle w:val="Style81"/>
        <w:widowControl/>
        <w:spacing w:before="66" w:after="0"/>
        <w:ind w:left="3370" w:hanging="0"/>
        <w:jc w:val="both"/>
        <w:rPr>
          <w:rStyle w:val="FontStyle29"/>
        </w:rPr>
      </w:pPr>
      <w:r>
        <w:rPr/>
      </w:r>
    </w:p>
    <w:p>
      <w:pPr>
        <w:pStyle w:val="Normal"/>
        <w:jc w:val="center"/>
        <w:rPr>
          <w:rStyle w:val="FontStyle28"/>
          <w:b/>
          <w:b/>
          <w:bCs/>
        </w:rPr>
      </w:pPr>
      <w:r>
        <w:rPr>
          <w:rStyle w:val="FontStyle28"/>
          <w:b/>
          <w:bCs/>
        </w:rPr>
        <w:t>I. Общие положения</w:t>
      </w:r>
    </w:p>
    <w:p>
      <w:pPr>
        <w:pStyle w:val="Normal"/>
        <w:ind w:firstLine="567"/>
        <w:jc w:val="both"/>
        <w:rPr>
          <w:rStyle w:val="FontStyle28"/>
          <w:b/>
          <w:b/>
          <w:bCs/>
          <w:sz w:val="16"/>
          <w:szCs w:val="16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1. Настоящий Устав распространяется на «Новотроицкое Станичное казачье общество»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2. Полное наименование – социально ориентированная некоммерческая организация «Новотроицкое Станичное казачье общество», сокращенное наименование – НСКО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3. Место нахождения Новотроицкого Станичного казачьего общества: 462359: Оренбургская область, горд Новотроицк, ОКС «Кордон», переулок Студенческий, дом №6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4. Новотроицкое Станичное казачье общество осуществляет свою деятельность в границах муниципального образования город Новотроицк Оренбургской области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5. Новотроицкое Станичное казачье общество создается и действует на основе принципов добровольности, равноправия, самоуправления, законности, гласности, уважения прав и свобод человека и гражданина, а также подконтрольности и подотчетности федеральным органам государственной власти, органам государственной власти и органам местного самоуправления Оренбургской области, в соответствии с Конституцией Российской Федерации, законодательными и иными нормативными правовыми актами Российской Федерации и Оренбургской области, Уставом (Основным Законом) Оренбургской области, Уставами вышестоящих казачьих обществ, правовыми актами органов местного самоуправления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6. Правовую основу деятельности Новотроицкого Станичного казачьего общества составляют Конституция Российской Федерации, федеральные законы, Указы и распоряжения Президента Российской Федерации, постановления Правительства Российской Федерации, иные нормативные правовые акты Российской Федерации, Устав (Основной Закон) Оренбургской области, Устав муниципального образовании город Новотроицк, нормативные правовые акты Оренбургской области и органов местного самоуправления, Устав Оренбургского войскового казачьего общества, Устав Оренбургского отдельского казачьего общества «Первый отдел Оренбургского казачьего войска» и настоящий Устав.</w:t>
      </w:r>
    </w:p>
    <w:p>
      <w:pPr>
        <w:pStyle w:val="Normal"/>
        <w:ind w:firstLine="567"/>
        <w:jc w:val="both"/>
        <w:rPr>
          <w:rStyle w:val="FontStyle28"/>
        </w:rPr>
      </w:pPr>
      <w:r>
        <w:rPr>
          <w:rStyle w:val="FontStyle28"/>
        </w:rPr>
        <w:t>7. Новотроицкое Станичное казачье общество имеет свою печать, штампы, бланки и другие реквизиты, необходимые для его деятельности.</w:t>
      </w:r>
    </w:p>
    <w:p>
      <w:pPr>
        <w:pStyle w:val="Normal"/>
        <w:ind w:firstLine="567"/>
        <w:jc w:val="both"/>
        <w:rPr>
          <w:rStyle w:val="FontStyle28"/>
        </w:rPr>
      </w:pPr>
      <w:r>
        <w:rPr>
          <w:rStyle w:val="FontStyle28"/>
        </w:rPr>
        <w:t>8. Новотроицкое Станичное казачье общество (далее - НСКО) является юридическим лицом и имеет собственное имущество, самостоятельный баланс, расчетный и иные счета в банках и других кредитных организациях. НСКО вправе от своего имени совершать юридически значимые действия, отвечать по своим обязательствам своим имуществом, приобретать имущественные и неимущественные права, получать кредиты, нести ответственность, выступать истцом и ответчиком в суде, осуществлять иные права, принадлежащие юридическому лицу.</w:t>
      </w:r>
    </w:p>
    <w:p>
      <w:pPr>
        <w:pStyle w:val="Normal"/>
        <w:ind w:firstLine="567"/>
        <w:jc w:val="both"/>
        <w:rPr>
          <w:rStyle w:val="FontStyle28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II. Состав и структура НСКО</w:t>
      </w:r>
    </w:p>
    <w:p>
      <w:pPr>
        <w:pStyle w:val="Normal"/>
        <w:ind w:firstLine="567"/>
        <w:jc w:val="both"/>
        <w:rPr>
          <w:rStyle w:val="FontStyle29"/>
          <w:sz w:val="16"/>
          <w:szCs w:val="16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9. НСКО является структурным подразделением Оренбургского отдельского казачьего общества «Первый отдел Оренбургского казачьего войска» с фиксированным персональным составом, расположенным в пределах границ муниципального образования город Новотроицк Оренбургской области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Границы действия НСКО согласовываются с главой муниципального образования город Новотроицк Оренбургской области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10. Деятельность НСКО осуществляется в соответствии с настоящим Уставом.</w:t>
      </w:r>
    </w:p>
    <w:p>
      <w:pPr>
        <w:pStyle w:val="Normal"/>
        <w:ind w:firstLine="567"/>
        <w:jc w:val="both"/>
        <w:rPr>
          <w:rStyle w:val="FontStyle28"/>
        </w:rPr>
      </w:pPr>
      <w:r>
        <w:rPr>
          <w:rStyle w:val="FontStyle28"/>
        </w:rPr>
        <w:t>11. Устав НСКО разработан в соответствии с Конституцией Российской Федерации, федеральными законами и иными нормативными правовыми актами Российской Федерации, Уставом (Основным Законом) Оренбургской области, законами и иными нормативными правовыми актами Оренбургской области, нормативными правовыми актами органа местного самоуправления муниципального образования город Новотроицк Оренбургской области, принимается на круге НСКО, согласовывается с атаманом Оренбургского отдельского казачьего общества «Первый отдел Оренбургского казачьего войска» и утверждается главой муниципального образования город Новотроицк Оренбургской области.</w:t>
      </w:r>
    </w:p>
    <w:p>
      <w:pPr>
        <w:pStyle w:val="Normal"/>
        <w:ind w:firstLine="567"/>
        <w:jc w:val="both"/>
        <w:rPr>
          <w:rStyle w:val="FontStyle28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III. Деятельность НСКО</w:t>
      </w:r>
    </w:p>
    <w:p>
      <w:pPr>
        <w:pStyle w:val="Normal"/>
        <w:ind w:firstLine="567"/>
        <w:jc w:val="both"/>
        <w:rPr>
          <w:rStyle w:val="FontStyle29"/>
          <w:sz w:val="16"/>
          <w:szCs w:val="16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12. Основными целями НСКО являются: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участие в разработке и реализации государственной политики в отношении российского казачества исходя из исторических традиций и современных потребностей государства, обеспечение реализации программ государственной поддержки казачьих обществ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беспечение взаимодействия с федеральными органами государственной власти, органами государственной власти Оренбургской области и органами местного самоуправления муниципального образования город Новотроицк Оренбургской области по вопросам становления и развития российского казачества, реализации федерального законодательства и законодательства Оренбургской области по вопросам казачества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13. Основными задачами НСКО являются: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рганизация и обеспечение совместно с федеральными органами исполнительной власти и их территориальными органами, органами исполнительной власти Оренбургской области и органами местного самоуправления муниципального образования город Новотроицк Оренбургской области, исполнения казаками обязательств по несению государственной или иной службы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рганизация совместно с федеральными органами исполнительной власти и их территориальными органами, органами исполнительной власти Оренбургской области и органами местного самоуправления муниципального образования город Новотроицк Оренбургской области подготовки казаков к несению государственной или иной службы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рганизация и обеспечение исполнения казаками принятых на себя обязательств по несению государственной или иной службы: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наблюдение и контроль за казаками, несущими государственную или иную службу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повышение престижности военной службы, проведение мероприятий по военно-патриотическому воспитанию молодежи, культурно-массовой и спортивной работе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становление и развитие российского и Оренбургского казачества, обеспечение его единства, защита гражданских прав и свобод, чести и достоинства казаков и их семей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развитие в современных условиях традиционного казачьего уклада жизни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участие в реализации государственных, областных и муниципальных программ и проектов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казание содействия федеральным органам исполнительной власти, органам исполнительной власти Оренбургской области и органам местного самоуправления муниципального образования город Новотроицк Оренбургской области в исполнении ими своих полномочий, связанных с организацией воинского учета членов казачьих обществ и подготовки их к военной службе, призыва или приема на военную службу и мобилизации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беспечение участия казаков в выполнении мероприятий по гражданской и территориальной обороне в установленном порядке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взаимодействие с другими войсковыми казачьими обществами в интересах возрождения и объединения российского казачеств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взаимодействие с казачьими объединениями зарубежья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рганизация и ведение учета казаков НСКО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участие в охране общественного порядк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взаимодействие с отделом МВД России по городу Новотроицку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участие в мероприятиях по обеспечению экологической безопасности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храна государственной границы  Российской Федерации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казание содействия командованию воинских частей и подразделений, в которых проходят военную службу члены казачьего общества, в военно-патриотическом воспитании военнослужащих из числа членов обществ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вневойсковая подготовка членов казачьих обществ во время их пребывания в запасе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культурное, духовное и нравственное воспитание казаков, возрождение, сохранение и развитие исторических, культурных и духовных традиций и обычаев российского казачеств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участие в развитии дошкольных образовательных учреждений, общеобразовательных учреждений (казачьи школы, казачьи классы), учреждений дополнительного образования осуществляющих образовательный процесс с использованием культурно-исторических традиций казачеств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забота о членах семей казаков, призванных (поступивших) на военную службу, оказание материальной и иной помощи семьям погибших (умерших) казаков, многодетным семьям, сиротам, инвалидам и пенсионерам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развитие информационной открытости казачьих обществ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профилактика социально опасных форм поведения граждан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 xml:space="preserve">- участие в мероприятиях по обеспечению пожарной безопасности: 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участие в профилактике пожаров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 участие в тушении пожаров и проведении аварийно-спасательных работ на территории муниципального образования город Новотроицк Оренбургской области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 xml:space="preserve">  </w:t>
      </w:r>
      <w:r>
        <w:rPr>
          <w:rStyle w:val="FontStyle28"/>
        </w:rPr>
        <w:t>Для решения вопросов в сфере пожарной безопасности НСКО в установленном законом порядке осуществляет следующие виды деятельности: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создание добровольных пожарных команд и добровольных пожарных дружин на базе НСКО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бщественный контроль соблюдения в населенных пунктах (в организациях) требований пожарной безопасности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участие в осуществлении подготовки населения к действиям при возникновении пожара;</w:t>
      </w:r>
    </w:p>
    <w:p>
      <w:pPr>
        <w:pStyle w:val="Normal"/>
        <w:ind w:firstLine="567"/>
        <w:jc w:val="both"/>
        <w:rPr>
          <w:rStyle w:val="FontStyle28"/>
        </w:rPr>
      </w:pPr>
      <w:r>
        <w:rPr>
          <w:rStyle w:val="FontStyle28"/>
        </w:rPr>
        <w:t>- проведение противопожарной пропаганды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В целях реализации задач в сфере пожарной безопасности НСКО регистрируется в сводном реестре общественных объединений пожарной охраны Оренбургской области.</w:t>
      </w:r>
    </w:p>
    <w:p>
      <w:pPr>
        <w:pStyle w:val="Normal"/>
        <w:ind w:firstLine="567"/>
        <w:jc w:val="both"/>
        <w:rPr>
          <w:rStyle w:val="FontStyle28"/>
        </w:rPr>
      </w:pPr>
      <w:r>
        <w:rPr>
          <w:rStyle w:val="FontStyle28"/>
        </w:rPr>
        <w:t>После регистрации НСКО в сводном реестре общественных объединений пожарной охраны на него распространяются гарантии социальной защиты, формы материального стимулирования, компенсации и льготы, предусмотренные федеральным законом от 06.05.2011 №100-ФЗ «О добровольной пожарной охране»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14. НСКО имеет право: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представлять и защищать интересы казаков и членов их семей в соответствии с федеральным законодательством, законодательством Оренбургской области и международным правом в органах государственной власти и местного самоуправления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участвовать в формировании органов государственной власти и местного самоуправления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участвовать в выработке решений, касающихся казачества, федеральными органами государственной власти, а также органами исполнительной власти Оренбургской области и органами местного самоуправления муниципального образования город Новотроицк Оренбургской области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заключать от своего имени договоры (соглашения) с юридическими и физическими лицами в Российской Федерации и за рубежом на приобретение и продажу продукции, сырья и оказание услуг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существлять предпринимательскую, производственную, финансовую деятельность лишь постольку, поскольку это служит достижению уставных целей, открывать расчетные, ссудные, валютные и другие банковские счета на территории Российской Федерации и за рубежом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получать и использовать средства, выделяемые из федерального, областного и муниципального бюджетов на организацию и несение казаками государственной или иной службы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получать имущество и денежные средства в иностранной валюте из-за рубежа от юридических и физических лиц для обеспечения выполнения уставных задач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быть собственником, владеть, пользоваться и распоряжаться своими основными и оборотными средствами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иметь в собственности (или на другом законном основании) здания, транспорт, технику, оборудование, инвентарь, ценные бумаги, передаваемые в собственность органами государственной власти Российской Федерации, органами исполнительной власти Оренбургской области, органами местного самоуправления муниципального образовании город Новотроицк Оренбургской области, а также поступающие безвозмездно от физических и юридических лиц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приобретать, отчуждать, строить, реставрировать, арендовать и сдавать внаем в Российской Федерации и за рубежом принадлежащие НСКО объекты научно-производственного, торгово-сбытового, культурно-бытового, производственного назначения и прочего движимого и недвижимого имуществ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приобретать в собственность, в постоянное или временное пользование землю в соответствии с действующим законодательством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вступать в союзы, ассоциации, межрегиональные, региональные и другие объединения, быть учредителем некоммерческих организаций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устанавливать размер и порядок выплаты материального вознаграждения лицам, постоянно работающим в НСКО либо привлекаемым на основе договоров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устанавливать от имени НСКО премии, стипендии, спортивные призы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издавать собственную газету, журналы, а также издания по истории, культуре казачества, учебные пособия для казачьих классов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пропагандировать традиции, обычаи и обряды казачеств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беспечивать юридическую защиту использования в границах Оренбургской области казачьей символики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существлять в соответствии с федеральным законодательством и законодательством Оренбургской области деятельность, направленную на полную реабилитацию оренбургского казачества, развитие традиционных форм землепользования наряду с семейным хозяйством;</w:t>
      </w:r>
    </w:p>
    <w:p>
      <w:pPr>
        <w:pStyle w:val="Normal"/>
        <w:ind w:firstLine="567"/>
        <w:jc w:val="both"/>
        <w:rPr>
          <w:rStyle w:val="FontStyle28"/>
        </w:rPr>
      </w:pPr>
      <w:r>
        <w:rPr>
          <w:rStyle w:val="FontStyle28"/>
        </w:rPr>
        <w:t>Доходы, полученные Учреждением от приносящей доход деятельности, направляются на достижение уставных целей и реализацию уставных задач и не могут перераспределяться между членами НСКО.</w:t>
      </w:r>
    </w:p>
    <w:p>
      <w:pPr>
        <w:pStyle w:val="Normal"/>
        <w:ind w:firstLine="567"/>
        <w:jc w:val="both"/>
        <w:rPr>
          <w:rStyle w:val="FontStyle28"/>
        </w:rPr>
      </w:pPr>
      <w:r>
        <w:rPr>
          <w:rStyle w:val="FontStyle28"/>
        </w:rPr>
        <w:t>Все виды деятельности, для осуществления которых в соответствии с законодательством Российской Федерации, требуется получение лицензий, сертификатов либо свидетельств об аккредитации, осуществляются организацией только при наличии указанных документов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Платные услуги не могут быть оказаны Учреждением взамен и в ущерб основной деятельности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15. НСКО не вправе создавать в своем составе военизированные</w:t>
        <w:br/>
        <w:t>объединения и вооруженные формирования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16. НСКО обязано: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 xml:space="preserve">соблюдать Конституцию Российской Федерации, федеральные законы, акты Президента Российской Федерации и Правительства Российской Федерации, иные нормативные правовые акты Российской Федерации, уставы и нормативные правовые акты субъектов Российской Федерации, муниципальные правовые акты, касающиеся сферы деятельности НСКО, а также нормы, предусмотренные в настоящем Уставе; 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ежегодно публиковать отчет об использовании своего имущества или обеспечивать доступность ознакомления с указанным отчетом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представлять отчеты о своей деятельности в соответствующие органы государственной власти согласно законодательству Российской Федерации.</w:t>
      </w:r>
    </w:p>
    <w:p>
      <w:pPr>
        <w:pStyle w:val="Normal"/>
        <w:ind w:firstLine="567"/>
        <w:jc w:val="both"/>
        <w:rPr>
          <w:rStyle w:val="FontStyle28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IV. Порядок и условия приема в члены казачьего общества и выхода из</w:t>
      </w:r>
    </w:p>
    <w:p>
      <w:pPr>
        <w:pStyle w:val="Normal"/>
        <w:jc w:val="center"/>
        <w:rPr/>
      </w:pPr>
      <w:r>
        <w:rPr>
          <w:rStyle w:val="FontStyle29"/>
          <w:sz w:val="28"/>
          <w:szCs w:val="28"/>
        </w:rPr>
        <w:t>него. Права и обязанности членов НСКО.</w:t>
      </w:r>
    </w:p>
    <w:p>
      <w:pPr>
        <w:pStyle w:val="Normal"/>
        <w:ind w:firstLine="567"/>
        <w:jc w:val="both"/>
        <w:rPr>
          <w:rStyle w:val="FontStyle29"/>
          <w:sz w:val="16"/>
          <w:szCs w:val="16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17. Членами НСКО являются дееспособные граждане Российской</w:t>
        <w:br/>
        <w:t>Федерации (далее – граждане), достигшие 18-летнего возраста, вступившие</w:t>
        <w:br/>
        <w:t>в казачье общество в установленном порядке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Члены НСКО в установленном порядке принимают на себя обязательства по несению государственной или иной службы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Граждане, члены семей казаков хуторского казачьего общества являются членами НСКО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Члены НСКО являются членами вышестоящих казачьих обществ, составляющих структуру Оренбургского войскового казачьего общества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18. Основанием для вступления в казачье общество является письменное заявление гражданина на имя атамана НСКО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Прием граждан в НСКО определяется правилами приема граждан в казачьи общества, устанавливаемыми высшим органом управления Оренбургского войскового казачьего общества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Гражданам, изъявившим желание вступить в НСКО, и чьи заявления приняты, устанавливается испытательный срок продолжительностью не более трёх месяцев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В период испытательного срока указанные граждане имеют право совещательного голоса, на них распространяются все права и обязанности, предусмотренные настоящим Уставом, за исключением права решающего голоса и права занимать выборные и руководящие должности в органах управления НСКО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При положительной аттестации по истечении испытательного срока гражданин, подавший заявление, принимается в казачье общество простым большинством голосов на круге НСКО. Казак принимает присягу. В соответствии с решением круга оформляется приказ атамана. Новому члену казачьего общества, взявшему обязательства по несению государственной или иной службы, в установленном порядке присваивается казачий чин и выдается удостоверение казака установленного образца. Казак имеет право носить казачью форму и приобретает её за свой счет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Гражданину, не прошедшему испытательного срока, отказывают в приеме в НСКО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19. Члены НСКО могут добровольно выйти из казачьего общества,</w:t>
        <w:br/>
        <w:t>подав письменное заявление на имя атамана этого казачьего общества.</w:t>
        <w:br/>
        <w:t>Решение об удовлетворении указанного заявления принимается кругом</w:t>
        <w:br/>
        <w:t>НСКО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20. Казак должен состоять на учете только в одном казачьем обществе по месту постоянного проживания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21. Члены НСКО имеют право: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проходить военную и правоохранительную службы, государственную гражданскую и муниципальную службу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входить в состав добровольных пожарных команд (дружин), где при исполнении обязанностей, как на добровольной основе, так и в должностях предусмотренных штатным расписанием имеет право на: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на защиту жизни и здоровья при исполнении ими обязанностей, связанных с несением государственной службы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на возмещение вреда жизни и здоровью, причиненного при исполнении ими обязанностей, связанных с несением государственной службы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на участие в профилактике и (или) тушении пожаров, проведении аварийно-спасательных работ и оказание первой помощи пострадавшим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на информирование о выявленных нарушениях требований пожарной безопасности органов местного самоуправления и (или) организаций, соответствующих территориальных подразделений Государственной противопожарной службы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на внесение в органы местного самоуправления и организации предложений по повышению уровня пожарной безопасности на территориях городских и сельских поселений, межселенных территориях и в организациях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казывать содействие государственным органам в организации и ведении воинского учета членов казачьих обществ, организовывать военно-патриотическое воспитание призывников, их подготовку к военной службе и вневойсковую подготовку членов казачьих обществ во время их пребывания в запасе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существлять иную деятельность на основе договоров (соглашений) НСКО с федеральными органами исполнительной власти и (или) их территориальными органами, органами исполнительной власти Оренбургской области и органами местного самоуправления муниципального образования город Новотроицк Оренбургской обла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Style w:val="FontStyle28"/>
        </w:rPr>
      </w:pPr>
      <w:r>
        <w:rPr>
          <w:rStyle w:val="FontStyle28"/>
        </w:rPr>
        <w:t>- принимать участие в охране общественного порядка, обеспечении экологической и пожарной безопасности, защите Государственной границы Российской Федерации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принимать участие в мероприятиях по предупреждению и ликвидации чрезвычайных ситуаций и ликвидации последствий стихийных бедствий, по гражданской и территориальной обороне, в природоохранных мероприятиях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готовить себя к военной службе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избирать и быть избранными на выборную должность в органы управления НСКО, Оренбургского отдельского казачьего общества «Первый отдел Оренбургского казачьего войска», Оренбургского войскового казачьего обществ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замещать должности в государственных органах, баллотироваться в законодательные (представительные) органы государственной власти и органы местного самоуправления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бращаться с предложениями, заявлениями, жалобами во все руководящие органы Оренбургского отдельского казачьего общества «Первый отдел Оренбургского казачьего войска» и Оренбургского войскового казачьего обществ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излагать и отстаивать на казачьем круге свою точку зрения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свободно выйти из состава казачьего общества;</w:t>
      </w:r>
    </w:p>
    <w:p>
      <w:pPr>
        <w:pStyle w:val="Normal"/>
        <w:ind w:firstLine="567"/>
        <w:jc w:val="both"/>
        <w:rPr>
          <w:rStyle w:val="FontStyle28"/>
          <w:spacing w:val="-30"/>
        </w:rPr>
      </w:pPr>
      <w:r>
        <w:rPr>
          <w:rStyle w:val="FontStyle28"/>
        </w:rPr>
        <w:t xml:space="preserve">- носить в установленном порядке казачью форму установленного образца, в том числе с холодным оружием;    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пользоваться имуществом казачьего общества в соответствии с настоящим Уставом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ставить вопрос о созыве внеочередного круг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в случае изменения места жительства переходить в другое казачье общество по согласованию с атаманом указанного казачьего общества на основании отзыва атамана НСКО, предоставляющего возможность исключения назначения испытательного срока и подтверждающего чин казака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22.</w:t>
      </w:r>
      <w:r>
        <w:rPr>
          <w:rStyle w:val="FontStyle28"/>
          <w:sz w:val="20"/>
          <w:szCs w:val="20"/>
        </w:rPr>
        <w:t xml:space="preserve"> </w:t>
      </w:r>
      <w:r>
        <w:rPr>
          <w:rStyle w:val="FontStyle28"/>
        </w:rPr>
        <w:t>Члены НСКО обязаны: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выполнять принятые на себя обязательства по несению государственной или иной службы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соблюдать Устав Оренбургского войскового казачьего общества, Устав Оренбургского отдельского казачьего общества «Первый отдел Оренбургского казачьего войска», настоящий Устав, а также иные правовые документы казачьих обществ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укреплять казачью дисциплину, точно и беспрекословно выполнять решения круга Оренбургского войскового казачьего общества, круга Оренбургского отдельского казачьего общества «Первый отдел Оренбургского казачьего войска» и круга НСКО, а также не противоречащие российскому законодательству приказы и распоряжения атаманов Оренбургского войскового казачьего общества и Оренбургского отдельского казачьего общества «Первый отдел Оренбургского казачьего войска», атамана НСКО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беспечить сохранность удостоверения казака и его сдачу в установленном порядке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строить свой быт, семейные отношения на основе православия, казачьих традиций и обычаев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казывать всяческую помощь казакам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бороться за единство казачества и против попыток его раскол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личным трудовым и материальным вкладом способствовать развитию и укреплению казачьих обществ, входящих в состав Оренбургского войскового казачьего обществ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активно участвовать в патриотическом воспитании молодых казаков, подготовке их к несению военной или иной службы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хранить и развивать казачьи традиции, культуру, беречь честь и достоинство казак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сохранять добрососедские отношения с не казачьим населением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приумножать собственность казачьих обществ и обеспечивать ее сохранность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исполнять воинскую обязанность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бережно относиться к имуществу казачьего общества, возделываемой земле, окружающей среде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предоставлять в установленном порядке в военное время для нужд обороны по требованию федеральных органов исполнительной власти здания, сооружения, транспортные средства и другое имущество, находящееся в их собственности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23. За нарушение требований настоящего Устава, неисполнение или</w:t>
        <w:br/>
        <w:t>ненадлежащее исполнение своих обязанностей казаки несут ответственность</w:t>
        <w:br/>
        <w:t>в порядке, предусмотренном уставом войска, уставом отдела,</w:t>
        <w:br/>
        <w:t>дисциплинарным уставом Оренбургского войскового казачьего общества,</w:t>
        <w:br/>
        <w:t>настоящим Уставом и соответствующими положениями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За ненадлежащее исполнение обязанностей, предусмотренных пунктом 22 настоящего Устава, казак может быть лишен права решающего голоса или исключен из членов казачьего общества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Решение о лишении права решающего голоса или об исключении казака из членов казачьего общества принимается на круге НСКО не менее чем двумя третями голосов делегатов круга, имеющих право решающего голоса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Исключение члена казачьего общества из НСКО не исключают возможности для членов его семьи принимать участие в деятельности казачьего общества.</w:t>
      </w:r>
    </w:p>
    <w:p>
      <w:pPr>
        <w:pStyle w:val="Normal"/>
        <w:ind w:firstLine="567"/>
        <w:jc w:val="both"/>
        <w:rPr>
          <w:rStyle w:val="FontStyle28"/>
        </w:rPr>
      </w:pPr>
      <w:r>
        <w:rPr>
          <w:rStyle w:val="FontStyle28"/>
        </w:rPr>
        <w:t>Исключение казака из НСКО не влечет за собой прекращения прав и обязанностей членов казачьего общества для членов его семьи.</w:t>
      </w:r>
    </w:p>
    <w:p>
      <w:pPr>
        <w:pStyle w:val="Normal"/>
        <w:ind w:firstLine="567"/>
        <w:jc w:val="both"/>
        <w:rPr>
          <w:rStyle w:val="FontStyle28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V. Органы управления НСКО</w:t>
      </w:r>
    </w:p>
    <w:p>
      <w:pPr>
        <w:pStyle w:val="Normal"/>
        <w:ind w:firstLine="567"/>
        <w:jc w:val="both"/>
        <w:rPr>
          <w:rStyle w:val="FontStyle29"/>
          <w:sz w:val="16"/>
          <w:szCs w:val="16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Высшим представительным органом управления НСКО является круг, который созывается один раз в год. Внеочередной Круг может быть созван по решению атамана, по инициативе не менее двух третей членов Правления НСКО или не менее одной третей казаков общества, по требованию контрольно-ревизионной комиссии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Дата созыва Круга устанавливается приказом атамана казачьего общества или решением Правления НСКО не менее чем за месяц до его созыва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Круг считается правомочным при участии в нем не менее двух третей от общего числа казаков общества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26. Решения круга НСКО принимаются открытым или тайным голосованием большинством голосов от общего числа казаков наделенных правом решающего голоса и оформляются письменно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Решение круга утверждается атаманом НСКО, подписывается есаульцем, избираемым кругом для обеспечения порядка на круге, и писарем круга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27.</w:t>
      </w:r>
      <w:r>
        <w:rPr>
          <w:rStyle w:val="FontStyle28"/>
          <w:sz w:val="20"/>
          <w:szCs w:val="20"/>
        </w:rPr>
        <w:t xml:space="preserve"> </w:t>
      </w:r>
      <w:r>
        <w:rPr>
          <w:rStyle w:val="FontStyle28"/>
        </w:rPr>
        <w:t>Круг НСКО: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принимает Устав казачьего общества, рассматривает предложения о внесении в него изменений и в случае принятия этих предложений направляет их в установленном порядке на утверждение Главе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принимает решение о реорганизации или ликвидации казачьего общества;</w:t>
      </w:r>
    </w:p>
    <w:p>
      <w:pPr>
        <w:pStyle w:val="Normal"/>
        <w:ind w:firstLine="567"/>
        <w:jc w:val="both"/>
        <w:rPr>
          <w:rStyle w:val="FontStyle28"/>
        </w:rPr>
      </w:pPr>
      <w:r>
        <w:rPr>
          <w:rStyle w:val="FontStyle28"/>
        </w:rPr>
        <w:t xml:space="preserve">- определяет основные направления деятельности казачьего общества; 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рассматривает и утверждает ежегодный баланс (смету) казачьего обществ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существляет контроль расходования денежных и материальных средств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устанавливает порядок распоряжения собственностью казачьего обществ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рассматривает ход выполнения договоров (соглашений) о несении казаками государственной или иной службы, заключенных в установленном порядке казачьим обществом, принимает меры по исполнению казаками взятых на себя обязательств по несению государственной или иной службы, а также рассматривает осуществление казаками иной деятельности на основе договоров (соглашений) казачьих обществ с федеральными органами исполнительной власти и (или) их территориальными органами и органами местного самоуправления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рассматривает и утверждает ежегодные отчеты о деятельности казачьего общества, в том числе о выполнении казаками взятых на себя обязательств по несению государственной или иной службы, для направления их в Правление Оренбургского отдельского казачьего общества «Первый отдел ОКВ»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избирает атамана НСКО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по представлению атамана казачьего общества утверждает кандидатуру первого заместителя (товарища) атамана НСКО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утверждает предложенный атаманом кругу состав Суда чести, контрольно-ревизионной комиссии, Совета стариков;</w:t>
      </w:r>
    </w:p>
    <w:p>
      <w:pPr>
        <w:pStyle w:val="Normal"/>
        <w:ind w:firstLine="567"/>
        <w:jc w:val="both"/>
        <w:rPr>
          <w:rStyle w:val="FontStyle28"/>
        </w:rPr>
      </w:pPr>
      <w:r>
        <w:rPr>
          <w:rStyle w:val="FontStyle28"/>
        </w:rPr>
        <w:t>- заслушивает отчеты атамана и товарища атамана НСКО, членов Правления НСКО, председателей суда чести, контрольно-ревизионной комиссии и принимает по ним решения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рассматривает вопрос об освобождении атамана и первого заместителя (товарища) атамана НСКО от должности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принимает решения по вопросам, внесенным атаманом НСКО, войска и отдел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пределяет порядок оказания материальной и иной помощи семьям погибших (умерших) казаков, многодетным семьям, сиротам, инвалидам и пенсионерам, а также членам семей казаков, призванных (поступивших) на военную службу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рассматривает предложения и ходатайства казаков и принимает по ним решения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рассматривает другие вопросы, связанные с уставной деятельностью казачьего общества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28. Атамана НСКО избирает круг сроком на пять лет при открытом или тайном голосовании большинством голосов от общего числа казаков с правом решающего голоса. Выборы атамана организует Правление НСКО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Кандидатами на должность атамана НСКО могут быть члены казачьего общества не моложе 30 лет, пользующиеся доверием и уважением казаков, обладающие организаторскими способностями, высокой нравственностью, имеющие опыт управленческой работы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Кандидатом на должность атамана НСКО не может быть выдвинут член казачьего общества: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имеющий неснятую или непогашенную судимость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содержащийся в местах лишения свободы по приговору суд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которому в соответствии с уголовно-процессуальным законодательством Российской Федерации предъявлено обвинение в совершении преступления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подвергнутый административному наказанию за совершение административных правонарушений, предусмотренных статьями 20.3 и (или) 20.29 Кодекса Российской Федерации об административных правонарушениях (в течение срока, когда гражданин Российской Федерации считается подвергнутым административному наказанию)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признанный судом недееспособным или ограниченно дееспособным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29. Атаман НСКО является главным должностным лицом и осуществляет общее руководство казачьим обществом.</w:t>
      </w:r>
    </w:p>
    <w:p>
      <w:pPr>
        <w:pStyle w:val="Normal"/>
        <w:ind w:firstLine="567"/>
        <w:jc w:val="both"/>
        <w:rPr>
          <w:rStyle w:val="FontStyle28"/>
        </w:rPr>
      </w:pPr>
      <w:r>
        <w:rPr>
          <w:rStyle w:val="FontStyle28"/>
        </w:rPr>
        <w:t>Атаман НСКО несет персональную ответственность за деятельность казачьего общества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30. Атаман НСКО: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представляет интересы казачьего общества в федеральных органах государственной власти, органах государственной власти Оренбургской области и органах местного самоуправления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действует без доверенности от имени НСКО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взаимодействует с федеральными органами исполнительной власти, органами исполнительной власти Оренбургской области и органами местного самоуправления по вопросам уставной деятельности НСКО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рганизует и обеспечивает уставную деятельность казачьего обществ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беспечивает надлежащее исполнение казаками взятых на себя обязательств по несению государственной или иной службы и других обязанностей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назначает на должность и освобождает от должности своих заместителей, членов Правления НСКО и определяет их обязанности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подписывает все финансовые и другие служебные документы, определяет своим приказом круг лиц, имеющих право их подписи, утверждает перечень должностей, оплачиваемых из средств НСКО, и размеры оплаты, лично контролирует работу всего казачьего обществ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созывает круг НСКО, выносит на его рассмотрение вопросы, относящиеся к уставной деятельности казачьего обществ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издает приказы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Приказы атамана НСКО обязательны для исполнения всеми казаками и могут быть отменены только кругом НСКО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На период отпуска, болезни и при других обстоятельствах обязанности атамана НСКО возлагаются на первого заместителя (товарища) атамана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31. Правление НСКО является исполнительным органом казачьего общества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Назначение на должность и освобождение от должности членов правления осуществляет атаман НСКО своим приказом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Количественный состав правления и условия оплаты труда его членов определяет атаман НСКО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Обязанности членов Правления НСКО утверждает атаман казачьего общества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Положение о Правлении утверждается кругом НСКО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32. Суд чести НСКО избирается кругом казачьего общества сроком на пять лет открытым голосованием. Членами суда чести могут быть наиболее авторитетные казаки не моложе 35 лет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Количественный состав суда чести определяет круг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Суд чести осуществляет свою деятельность в соответствии с положением, утвержденным кругом НСКО и подотчетен кругу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33. Совет стариков НСКО избирается кругом казачьего общества сроком на пять лет открытым голосованием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Членами Совета стариков могут быть наиболее заслуженные и авторитетные казаки в возрасте 45 лет и более, знающие и соблюдающие традиции и обычаи российского казачества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Количественный состав Совета стариков определяет круг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Совету стариков по решению круга казачьего общества могут передаваться функции суда чести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34. Совет стариков осуществляет свою деятельность в период работы круга и в соответствии с положением о Совете стариков, утверждаемым кругом НСКО. В период до созыва очередного или внеочередного круга НСКО члены Совета стариков исполняют обязанности члена казачьего общества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35. Совет стариков имеет право: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в период работы круга казачьего общества вносить обоснованные возражения против того или иного решения и ставить вопрос о повторном его обсуждении и голосовании. Такие решения вступают в силу только после повторного обсуждения и голосования за его принятие кругом казачьего общества;</w:t>
      </w:r>
    </w:p>
    <w:p>
      <w:pPr>
        <w:pStyle w:val="Normal"/>
        <w:ind w:firstLine="567"/>
        <w:jc w:val="both"/>
        <w:rPr>
          <w:rStyle w:val="FontStyle28"/>
        </w:rPr>
      </w:pPr>
      <w:r>
        <w:rPr>
          <w:rStyle w:val="FontStyle28"/>
        </w:rPr>
        <w:t>приостанавливать работу круга в случае возникновения конфликтной ситуации либо проявления неуважения к атаману НСКО или кругу со стороны казаков.</w:t>
      </w:r>
    </w:p>
    <w:p>
      <w:pPr>
        <w:pStyle w:val="Normal"/>
        <w:ind w:firstLine="567"/>
        <w:jc w:val="both"/>
        <w:rPr>
          <w:rStyle w:val="FontStyle28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VI. Обязательства членов НСКО по несению государственной или иной службы</w:t>
      </w:r>
    </w:p>
    <w:p>
      <w:pPr>
        <w:pStyle w:val="Normal"/>
        <w:ind w:firstLine="567"/>
        <w:jc w:val="both"/>
        <w:rPr>
          <w:rStyle w:val="FontStyle29"/>
          <w:sz w:val="16"/>
          <w:szCs w:val="16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36. Привлечение членов НСКО к несению службы осуществляется федеральными органами исполнительной власти, органами исполнительной власти Оренбургской области и органами местного самоуправления муниципального образования город Новотроицк Оренбургской области в соответствии с принятыми членами казачьего общества и согласованными с указанными органами обязательствами по несению службы, отнесенной законодательством Российской Федерации и законодательством Оренбургской области к ведению этих органов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37. Прохождение членами НСКО государственной гражданской службы, правоохранительной службы, а также муниципальной службы осуществляется на основании трудовых договоров, служебных контрактов (контрактов), заключаемых в установленном законодательством Российской Федерации порядке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38. Члены НСКО привлекаются к несению государственной службы в соответствии с федеральным законодательством при условии, что казачье общество, члены которого в установленном порядке приняли на себя обязательства по несению государственной или иной службы, внесено в государственный реестр казачьих обществ в Российской Федерации.</w:t>
      </w:r>
    </w:p>
    <w:p>
      <w:pPr>
        <w:pStyle w:val="Normal"/>
        <w:ind w:firstLine="567"/>
        <w:jc w:val="both"/>
        <w:rPr>
          <w:rStyle w:val="FontStyle28"/>
        </w:rPr>
      </w:pPr>
      <w:r>
        <w:rPr>
          <w:rStyle w:val="FontStyle28"/>
        </w:rPr>
        <w:t>39. Члены НСКО привлекаются к несению муниципальной службы в соответствии с федеральным законодательством при условии, что казачье общество, члены которого в установленном порядке приняли на себя обязательства по несению муниципальной службы, внесено в государственный реестр казачьих обществ в Российской Федерации. Казаки проходят муниципальную службу в соответствии с федеральным законодательством, законодательством Оренбургской области и уставом муниципального образования город Новотроицк, Оренбургской области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40. В НСКО работа по принятию обязательств по несению службы организуется атаманом казачьего общества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Решение круга НСКО по принятым обязательствам по несению службы должно быть согласовано с атаманом Оренбургского отдельского казачьего общества «Первый отдел Оренбургского казачьего войска»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41. Члены НСКО несут военную службу в соответствии с Федеральным законом «О воинской обязанности и военной службе» и иными нормативными правовыми актами Российской Федерации. Для прохождения военной службы члены НСКО направляются, как правило, в соединения и воинские части Вооруженных Сил Российской Федерации, которым присвоены традиционные казачьи наименования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Члены НСКО проходят правоохранительную службу в соответствии с федеральным законодательством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42. Казаки берут на себя в установленном порядке обязательства в отношении: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 xml:space="preserve">- производства и поставки сельскохозяйственной продукции, сырья и     продовольствия для федеральных и региональных нужд; 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участия в охране общественного порядк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участия в защите по охране государственной границы Российской Федерации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храны объектов, находящихся в государственной и муниципальной   собственности, а также сопровождении грузов;</w:t>
      </w:r>
    </w:p>
    <w:p>
      <w:pPr>
        <w:pStyle w:val="Normal"/>
        <w:ind w:firstLine="567"/>
        <w:jc w:val="both"/>
        <w:rPr>
          <w:rStyle w:val="FontStyle28"/>
        </w:rPr>
      </w:pPr>
      <w:r>
        <w:rPr>
          <w:rStyle w:val="FontStyle28"/>
        </w:rPr>
        <w:t>- охраны объектов обеспечения жизнедеятельности населения;</w:t>
      </w:r>
    </w:p>
    <w:p>
      <w:pPr>
        <w:pStyle w:val="Normal"/>
        <w:ind w:firstLine="567"/>
        <w:jc w:val="both"/>
        <w:rPr>
          <w:rStyle w:val="FontStyle28"/>
        </w:rPr>
      </w:pPr>
      <w:r>
        <w:rPr>
          <w:rStyle w:val="FontStyle28"/>
        </w:rPr>
        <w:t xml:space="preserve">- несения егерской, природоохранной и экологической службы; 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контроля над использованием и охраной земель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участия в профилактике пожаров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спасения людей и имущества при пожарах, оказания первой помощи пострадавшим, участия в тушении пожаров и проведения аварийно-спасательных работ на территории муниципального образования город Новотроицк Оренбургской  области,  в составе добровольных пожарных команд (дружин)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храны лесов от пожаров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Члены НСКО принимают обязательства по несению государственной или иной службы в соответствии с действующим законодательством и осуществляют: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рганизацию и ведение воинского учета членов казачьего обществ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рганизацию военно-патриотического воспитания призывников, их подготовку к воинской службе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вневойсковую подготовку членов казачьих обществ на время их пребывания в запасе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участие в предупреждении и ликвидации чрезвычайных ситуаций и ликвидации последствий стихийных бедствий, гражданской обороне, а также в осуществлении природоохранных мероприятий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храну общественного порядка, обеспечение экологической безопасности, защиту государственной границы Российской Федерации, борьбу с терроризмом;</w:t>
      </w:r>
    </w:p>
    <w:p>
      <w:pPr>
        <w:pStyle w:val="Normal"/>
        <w:ind w:firstLine="567"/>
        <w:jc w:val="both"/>
        <w:rPr>
          <w:rStyle w:val="FontStyle28"/>
        </w:rPr>
      </w:pPr>
      <w:r>
        <w:rPr>
          <w:rStyle w:val="FontStyle28"/>
        </w:rPr>
        <w:tab/>
        <w:t>- участие в спасении людей и имущества при пожарах, оказании первой помощи пострадавшим, тушении пожаров и проведении аварийно-спасательных работ на территории муниципального образования город Новотроицк Оренбургской  области  в составе добровольных пожарных команд (дружин)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храну объектов животного мира, охрану лес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храну объектов обеспечения жизнедеятельности населения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храну объектов, находящихся в государственной и муниципальной собственности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храну объектов культурного наследия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43. НСКО в установленном порядке заключает договоры (соглашения), о несении государственной или иной службы с федеральными органами исполнительной власти и их территориальными органами, органами исполнительной власти Оренбургской области и органами местного самоуправления муниципального образования город Новотроицк Оренбургской области, а также договоры (соглашения), контракты на проведение работ (оказание услуг) в области пожарной безопасности, в том числе: спасения людей и имущества при пожарах, оказание первой помощи пострадавшим, участия в тушении пожаров, как с юридическими, так и с физическими лицами муниципального образования город Новотроицк согласно расписанию выезда подразделений пожарной охраны для тушения пожаров в муниципальном образовании город Новотроицк.</w:t>
      </w:r>
    </w:p>
    <w:p>
      <w:pPr>
        <w:pStyle w:val="Normal"/>
        <w:ind w:firstLine="567"/>
        <w:jc w:val="both"/>
        <w:rPr>
          <w:rStyle w:val="FontStyle28"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Style w:val="FontStyle29"/>
          <w:sz w:val="28"/>
          <w:szCs w:val="28"/>
        </w:rPr>
        <w:t>VII. Социально-экономические льготы для членов НСКО</w:t>
      </w:r>
    </w:p>
    <w:p>
      <w:pPr>
        <w:pStyle w:val="Normal"/>
        <w:ind w:firstLine="567"/>
        <w:jc w:val="both"/>
        <w:rPr>
          <w:rStyle w:val="FontStyle29"/>
          <w:sz w:val="16"/>
          <w:szCs w:val="16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44. НСКО, входящее в состав Оренбургского отдельского казачьего общества «Первый отдел Оренбургского казачьего войска», является социально ориентированной некоммерческой организацией – хозяйствующим субъектом социальной направленности и оказывает содействие органам исполнительной власти Оренбургской области и органам местного самоуправления муниципального образования город Новотроицк Оренбургской области в исполнении их функций и задач, а именно в: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рганизации и осуществлении мероприятий по гражданской обороне, защите населения и территории муниципального образования город Новотроицк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участии в предупреждении и ликвидации последствий чрезвычайных ситуаций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участии в организации охраны общественного порядк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участии в организации и осуществлении мероприятий по мобилизационной подготовке муниципальных предприятий и учреждений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существлении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создании условий для массового отдыха жителей муниципального образования и организации обустройства мест массового отдыха населения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рганизации обустройства и озеленения территории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участии в обеспечении первичных мер пожарной безопасности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хране объектов по обеспечению жизнедеятельности населения, объектов, находящихся в государственной и муниципальной собственности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охране объектов животного мира, охране лесов от пожара, природоохранных мероприятиях и обеспечении экологической безопасности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поставке товаров, выполнении работ, оказании услуг для государственных и муниципальных нужд, в том числе в производстве, закупке и поставке сельскохозяйственной продукции, сырья и продовольствия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45. НСКО осуществляет производственно-экономическую деятельность на правах социально ориентированной некоммерческой организации, доходы от которой направляются на решение вопросов общественного значения: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деятельность по обеспечению общественного порядка и безопасности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деятельность по обеспечению безопасности в чрезвычайных ситуациях;</w:t>
      </w:r>
    </w:p>
    <w:p>
      <w:pPr>
        <w:pStyle w:val="Normal"/>
        <w:ind w:firstLine="567"/>
        <w:jc w:val="both"/>
        <w:rPr>
          <w:rStyle w:val="FontStyle28"/>
        </w:rPr>
      </w:pPr>
      <w:r>
        <w:rPr>
          <w:rStyle w:val="FontStyle28"/>
        </w:rPr>
        <w:t>- предоставление социальных услуг без обеспечения проживания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Экономическая деятельность НСКО и ее членов при исполнении государственной и иной службы является самостоятельным видом экономической деятельности на территории муниципального образования город Новотроицк Оренбургской области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НСКО осуществляет производственную деятельность с учетом возможностей и потребностей своих членов, рассматривает ее как важнейший элемент социально-экономического становления территории и казачьего самоуправления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Качество жизни казака и уровень материального благополучия казачьей семьи являются основным критерием оценки эффективности реализации государственной политики Российской Федерации в отношении казачества. Взаимодействие НСКО и органов местного самоуправления муниципального образования город Новотроицк Оренбургской области определяет уровень реализации государственной политики Российской Федерации в отношении казачества на территории муниципального образования, строится на правовой основе, учитывается при формировании местного бюджета, перспективных планов развития и принятия текущих решений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46. Социально-экономические льготы членам казачьих обществ устанавливаются исходя из взятых казаками обязательств по несению государственной или иной службы в соответствии с действующим законодательством.</w:t>
      </w:r>
    </w:p>
    <w:p>
      <w:pPr>
        <w:pStyle w:val="Normal"/>
        <w:ind w:firstLine="567"/>
        <w:jc w:val="both"/>
        <w:rPr>
          <w:rStyle w:val="FontStyle28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VIII. Имущество НСКО</w:t>
      </w:r>
    </w:p>
    <w:p>
      <w:pPr>
        <w:pStyle w:val="Normal"/>
        <w:ind w:firstLine="567"/>
        <w:jc w:val="both"/>
        <w:rPr>
          <w:rStyle w:val="FontStyle29"/>
          <w:sz w:val="16"/>
          <w:szCs w:val="16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47. Имущество НСКО образуется в соответствии с федеральным законодательством в целях осуществления указанной в настоящем Уставе деятельности.</w:t>
      </w:r>
    </w:p>
    <w:p>
      <w:pPr>
        <w:pStyle w:val="Normal"/>
        <w:ind w:firstLine="567"/>
        <w:jc w:val="both"/>
        <w:rPr>
          <w:rStyle w:val="FontStyle28"/>
        </w:rPr>
      </w:pPr>
      <w:r>
        <w:rPr>
          <w:rStyle w:val="FontStyle28"/>
        </w:rPr>
        <w:t>Источниками формирования имущества НСКО являются: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взносы (отчисления) членов казачьего обществ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 xml:space="preserve">- средства поддержки, оказываемые органами государственной власти и органами местного самоуправления общественным объединениям пожарной охраны, </w:t>
      </w:r>
    </w:p>
    <w:p>
      <w:pPr>
        <w:pStyle w:val="Normal"/>
        <w:ind w:firstLine="567"/>
        <w:jc w:val="both"/>
        <w:rPr>
          <w:rStyle w:val="FontStyle28"/>
        </w:rPr>
      </w:pPr>
      <w:r>
        <w:rPr>
          <w:rStyle w:val="FontStyle28"/>
        </w:rPr>
        <w:t>- пожертвования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- иные источники, не противоречащие законодательству Российской Федерации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Размер взносов (отчислений) и порядок их внесения определяются кругом казачьего общества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Имущество, переданное казачьему обществу его членами, а так же имущество, приобретенное за счет доходов его деятельности, является собственностью казачьего общества. Члены казачьего общества не отвечают по его обязательствам, а казачье общество не отвечает по обязательствам его членов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48. Полномочия НСКО по распоряжению собственностью казачьего общества определяются положением, утверждаемым кругом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49. Положение об имуществе, финансово-экономической и хозяйственной деятельности НСКО регулирует: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порядок и условия передачи собственности НСКО и порядок изъятия у него указанного имущества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иные вопросы, связанные с распоряжением собственности НСКО,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rStyle w:val="FontStyle28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IX. Финансово-хозяйственная деятельность НСКО</w:t>
      </w:r>
    </w:p>
    <w:p>
      <w:pPr>
        <w:pStyle w:val="Normal"/>
        <w:ind w:firstLine="567"/>
        <w:jc w:val="both"/>
        <w:rPr>
          <w:rStyle w:val="FontStyle29"/>
          <w:sz w:val="16"/>
          <w:szCs w:val="16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50. Финансово-хозяйственная деятельность НСКО организуется и осуществляется в соответствии с федеральным законодательством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За организацию финансово-хозяйственной деятельности отвечает заместитель атамана (кошевой атаман).</w:t>
      </w:r>
    </w:p>
    <w:p>
      <w:pPr>
        <w:pStyle w:val="Normal"/>
        <w:ind w:firstLine="567"/>
        <w:jc w:val="both"/>
        <w:rPr>
          <w:rStyle w:val="FontStyle28"/>
        </w:rPr>
      </w:pPr>
      <w:r>
        <w:rPr>
          <w:rStyle w:val="FontStyle28"/>
        </w:rPr>
        <w:t>51. НСКО в предусмотренных федеральным законодательством случаях могут выделяться средства из федерального бюджета, бюджетов Оренбургской области, бюджета муниципального образования город Новотроицк Оренбургской области, бюджетов поселений. Эти средства используются по согласованию соответственно с федеральными органами исполнительной власти, органами исполнительной власти Оренбургской области и органами местного самоуправления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Контроль использования средств, выделяемых НСКО из федерального бюджета, бюджета Оренбургской области и бюджета муниципального образования город Новотроицк Оренбургской области осуществляется в случаях и порядке, предусмотренных федеральными законами и договорами соответствующих государственных организаций с казачьим обществом.</w:t>
      </w:r>
    </w:p>
    <w:p>
      <w:pPr>
        <w:pStyle w:val="Normal"/>
        <w:ind w:firstLine="567"/>
        <w:jc w:val="both"/>
        <w:rPr>
          <w:rStyle w:val="FontStyle28"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Style w:val="FontStyle29"/>
          <w:sz w:val="28"/>
          <w:szCs w:val="28"/>
        </w:rPr>
        <w:t>X. Контроль финансово-хозяйственной деятельности НСКО</w:t>
      </w:r>
    </w:p>
    <w:p>
      <w:pPr>
        <w:pStyle w:val="Normal"/>
        <w:ind w:firstLine="567"/>
        <w:jc w:val="both"/>
        <w:rPr>
          <w:rStyle w:val="FontStyle28"/>
          <w:sz w:val="16"/>
          <w:szCs w:val="16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52. Для осуществления контроля финансово-хозяйственной деятельности НСКО круг сроком на пять лет избирает открытым голосованием большинством голосов от общего числа делегатов круга с правом решающего голоса контрольно-ревизионную комиссию.</w:t>
      </w:r>
    </w:p>
    <w:p>
      <w:pPr>
        <w:pStyle w:val="Normal"/>
        <w:ind w:firstLine="567"/>
        <w:jc w:val="both"/>
        <w:rPr>
          <w:rStyle w:val="FontStyle28"/>
        </w:rPr>
      </w:pPr>
      <w:r>
        <w:rPr>
          <w:rStyle w:val="FontStyle28"/>
        </w:rPr>
        <w:t>В состав контрольно-ревизионной комиссии не могут входить казаки, избранные в органы управления НСКО и вышестоящие казачьи общества (юрт, отдел, войско)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Количественный состав контрольно-ревизионной комиссии определяет круг НСКО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Полномочия контрольно-ревизионной комиссии и порядок ее работы определяются положением о ней, утверждаемым кругом НСКО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53.</w:t>
      </w:r>
      <w:r>
        <w:rPr>
          <w:rStyle w:val="FontStyle28"/>
          <w:sz w:val="20"/>
          <w:szCs w:val="20"/>
        </w:rPr>
        <w:t xml:space="preserve"> </w:t>
      </w:r>
      <w:r>
        <w:rPr>
          <w:rStyle w:val="FontStyle28"/>
        </w:rPr>
        <w:t>Проверка (ревизия) финансово-хозяйственной деятельности НСКО осуществляется по итогам годовой деятельности казачьего общества, а также в любое время по инициативе контрольно-ревизионной комиссии, решению круга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Круг НСКО вправе поставить вопрос о проведении проверки финансово-хозяйственной деятельности казачьего общества аудитором (гражданином или аудиторской организацией), не являющимся членом казачьих обществ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54. Контрольно-ревизионная комиссия подотчетна только кругу НСКО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55. По итогам проверки финансово-хозяйственной деятельности НСКО контрольно-ревизионная комиссия или аудитор за один месяц до начала работы круга составляет заключение. Без такого заключения круг не вправе утверждать баланс (смету) НСКО на соответствующий год.</w:t>
      </w:r>
    </w:p>
    <w:p>
      <w:pPr>
        <w:pStyle w:val="Normal"/>
        <w:jc w:val="both"/>
        <w:rPr>
          <w:rStyle w:val="FontStyle28"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Style w:val="FontStyle28"/>
          <w:b/>
        </w:rPr>
        <w:t>XI. Заключительные положения</w:t>
      </w:r>
    </w:p>
    <w:p>
      <w:pPr>
        <w:pStyle w:val="Normal"/>
        <w:ind w:firstLine="567"/>
        <w:jc w:val="both"/>
        <w:rPr>
          <w:rStyle w:val="FontStyle28"/>
          <w:b/>
          <w:b/>
          <w:sz w:val="16"/>
          <w:szCs w:val="16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56. НСКО может быть исключено из государственного реестра казачьих обществ в Российской Федерации в случаях: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нарушения казачьим обществом Конституции Российской Федерации, федеральных законов и иных нормативных правовых актов Российской Федерации, Устава (Основного Закона) Оренбургской области, законов и иных нормативных правовых актов Оренбургской области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систематического неисполнения или ненадлежащего исполнения членами казачьего общества принятых на себя обязательств по несению государственной или иной службы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несоответствие установленной (фиксированной) численности членов казачьего общества, принявших на себя обязательства по несению государственной или иной службы;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прекращение деятельности казачьего общества (путем реорганизации, ликвидации или исключения из единого государственного реестра юридических лиц в случаях, предусмотренных законодательством Российской Федерации)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57.</w:t>
      </w:r>
      <w:r>
        <w:rPr>
          <w:rStyle w:val="FontStyle28"/>
          <w:sz w:val="20"/>
          <w:szCs w:val="20"/>
        </w:rPr>
        <w:t xml:space="preserve"> </w:t>
      </w:r>
      <w:r>
        <w:rPr>
          <w:rStyle w:val="FontStyle28"/>
        </w:rPr>
        <w:t>Реорганизация или ликвидация НСКО производится в порядке, предусмотренном федеральным законодательством.</w:t>
      </w:r>
    </w:p>
    <w:p>
      <w:pPr>
        <w:pStyle w:val="Normal"/>
        <w:ind w:firstLine="567"/>
        <w:jc w:val="both"/>
        <w:rPr/>
      </w:pPr>
      <w:r>
        <w:rPr>
          <w:rStyle w:val="FontStyle28"/>
        </w:rPr>
        <w:t>58. Настоящий Устав принят на круге НСКО.</w:t>
      </w:r>
    </w:p>
    <w:p>
      <w:pPr>
        <w:pStyle w:val="Normal"/>
        <w:jc w:val="both"/>
        <w:rPr>
          <w:rStyle w:val="FontStyle28"/>
        </w:rPr>
      </w:pPr>
      <w:r>
        <w:rPr/>
      </w:r>
    </w:p>
    <w:p>
      <w:pPr>
        <w:pStyle w:val="Normal"/>
        <w:jc w:val="both"/>
        <w:rPr>
          <w:rStyle w:val="FontStyle28"/>
        </w:rPr>
      </w:pPr>
      <w:r>
        <w:rPr/>
      </w:r>
    </w:p>
    <w:p>
      <w:pPr>
        <w:pStyle w:val="Normal"/>
        <w:jc w:val="center"/>
        <w:rPr/>
      </w:pPr>
      <w:r>
        <w:rPr>
          <w:rStyle w:val="FontStyle28"/>
        </w:rPr>
        <w:t>«17» декабря 2012 года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18" w:right="706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3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pacing w:val="110"/>
      <w:sz w:val="40"/>
      <w:szCs w:val="4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pacing w:val="-1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pacing w:val="3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Constantia" w:hAnsi="Constantia" w:cs="Constantia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1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25"/>
      <w:ind w:hanging="69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5"/>
      <w:ind w:firstLine="724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17"/>
      <w:ind w:firstLine="564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21"/>
      <w:ind w:firstLine="671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3"/>
      <w:ind w:firstLine="765"/>
      <w:jc w:val="both"/>
    </w:pPr>
    <w:rPr/>
  </w:style>
  <w:style w:type="paragraph" w:styleId="Style161">
    <w:name w:val="Style16"/>
    <w:basedOn w:val="Normal"/>
    <w:qFormat/>
    <w:pPr>
      <w:spacing w:lineRule="exact" w:line="333"/>
      <w:ind w:firstLine="662"/>
    </w:pPr>
    <w:rPr/>
  </w:style>
  <w:style w:type="paragraph" w:styleId="Style17">
    <w:name w:val="Style17"/>
    <w:basedOn w:val="Normal"/>
    <w:qFormat/>
    <w:pPr>
      <w:spacing w:lineRule="exact" w:line="323"/>
      <w:jc w:val="both"/>
    </w:pPr>
    <w:rPr/>
  </w:style>
  <w:style w:type="paragraph" w:styleId="Style18">
    <w:name w:val="Style18"/>
    <w:basedOn w:val="Normal"/>
    <w:qFormat/>
    <w:pPr>
      <w:spacing w:lineRule="exact" w:line="321"/>
      <w:ind w:firstLine="572"/>
      <w:jc w:val="both"/>
    </w:pPr>
    <w:rPr/>
  </w:style>
  <w:style w:type="paragraph" w:styleId="Style19">
    <w:name w:val="Style19"/>
    <w:basedOn w:val="Normal"/>
    <w:qFormat/>
    <w:pPr>
      <w:spacing w:lineRule="exact" w:line="323"/>
      <w:ind w:firstLine="699"/>
    </w:pPr>
    <w:rPr/>
  </w:style>
  <w:style w:type="paragraph" w:styleId="Style20">
    <w:name w:val="Style20"/>
    <w:basedOn w:val="Normal"/>
    <w:qFormat/>
    <w:pPr>
      <w:spacing w:lineRule="exact" w:line="321"/>
      <w:ind w:hanging="181"/>
    </w:pPr>
    <w:rPr/>
  </w:style>
  <w:style w:type="paragraph" w:styleId="Style211">
    <w:name w:val="Style21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17:00Z</dcterms:created>
  <dc:creator>XP GAME 2009</dc:creator>
  <dc:description/>
  <cp:keywords/>
  <dc:language>en-US</dc:language>
  <cp:lastModifiedBy>Пользователь</cp:lastModifiedBy>
  <cp:lastPrinted>2013-04-25T08:47:00Z</cp:lastPrinted>
  <dcterms:modified xsi:type="dcterms:W3CDTF">2013-05-08T06:27:00Z</dcterms:modified>
  <cp:revision>60</cp:revision>
  <dc:subject/>
  <dc:title>«СОГЛАСОВАН» </dc:title>
</cp:coreProperties>
</file>